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search Process Checklist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Destination: A New Life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dentify a Ques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question is open-ende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question asks about something I don’t know abou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question can be answered with data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My question explores topics that interest m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 question is based on background re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llect Dat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find a variety of primary and secondary source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I evaluate the reliability and credibility of my sourc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lect relevant data to classify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reate superordinate categories for classifying my data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add or delete categories as necess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alyze Informa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interpret the dat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lect concepts for classificatio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ategorize my dat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 statistical analysis with quantitative dat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visually represent my data in different way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ook for trend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identify patterns in my da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aw Conclusions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I make logical generalizations about my data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ink causes and effects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make inferences from my data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raw conclusions that add meaning and insight into the immigration experienc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/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nited States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 xml:space="preserve">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Cs/>
        <w:sz w:val="14"/>
        <w:szCs w:val="14"/>
      </w:rPr>
    </w:pPr>
    <w:r>
      <w:rPr>
        <w:rFonts w:cs="Verdana" w:ascii="Verdana" w:hAnsi="Verdana"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48:00Z</dcterms:created>
  <dc:creator>magrantx</dc:creator>
  <dc:description/>
  <cp:keywords/>
  <dc:language>en-US</dc:language>
  <cp:lastModifiedBy>schausmx</cp:lastModifiedBy>
  <cp:lastPrinted>2011-01-12T11:15:00Z</cp:lastPrinted>
  <dcterms:modified xsi:type="dcterms:W3CDTF">2011-02-01T19:03:00Z</dcterms:modified>
  <cp:revision>10</cp:revision>
  <dc:subject/>
  <dc:title> </dc:title>
</cp:coreProperties>
</file>