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fe Expectan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ny factors contribute to the life expectancy of a country’s population. Read the list of situations below and explain how each situation might increase or decrease life expect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n economic recession leaves many without jo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ocal health clinics offer free prenatal education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ig industries are contributing to the pollution of water supp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 hurricane destroys local food cr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oans are given to entrepreneurs to start new busi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Give another example of a situation that might affect life expectancy. Explain whether it will likely increase or decrease life expectanc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56:00Z</dcterms:created>
  <dc:creator>tasmolex</dc:creator>
  <dc:description/>
  <cp:keywords/>
  <dc:language>en-US</dc:language>
  <cp:lastModifiedBy>ljfishex</cp:lastModifiedBy>
  <dcterms:modified xsi:type="dcterms:W3CDTF">2010-03-06T23:15:00Z</dcterms:modified>
  <cp:revision>4</cp:revision>
  <dc:subject/>
  <dc:title>Life Expectancy Handout</dc:title>
</cp:coreProperties>
</file>