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Meet the Bears</w:t>
      </w:r>
    </w:p>
    <w:p>
      <w:pPr>
        <w:pStyle w:val="Subtitle"/>
        <w:rPr/>
      </w:pPr>
      <w:r>
        <w:rPr/>
        <w:t xml:space="preserve">Two student activity examples – </w:t>
      </w:r>
      <w:r>
        <w:rPr>
          <w:b w:val="false"/>
        </w:rPr>
        <w:t>these could be made as posters, with drawings of the children, foods and bears.</w:t>
      </w:r>
      <w:r>
        <w:rPr/>
        <w:tab/>
        <w:tab/>
      </w:r>
    </w:p>
    <w:p>
      <w:pPr>
        <w:pStyle w:val="Subtitle"/>
        <w:tabs>
          <w:tab w:val="left" w:pos="720" w:leader="none"/>
          <w:tab w:val="left" w:pos="1440" w:leader="none"/>
          <w:tab w:val="left" w:pos="2595" w:leader="none"/>
        </w:tabs>
        <w:rPr/>
      </w:pPr>
      <w:r>
        <w:rPr/>
        <w:tab/>
        <w:tab/>
        <w:t xml:space="preserve">   </w:t>
        <w:tab/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Venn Diagram - Die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od comparison of one bear species’ diet and a student’s diet.</w:t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069340</wp:posOffset>
                </wp:positionH>
                <wp:positionV relativeFrom="paragraph">
                  <wp:posOffset>3494405</wp:posOffset>
                </wp:positionV>
                <wp:extent cx="5400040" cy="1511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FFFFF" w:val="clear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How to make a bear out of me!  By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>Angela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 am comparing my weight to the weight of a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>mother polar bear!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he bear weigh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>650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 pounds.    I weigh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>48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pounds.  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</w:rPr>
                              <w:t>(Student does repeated addition until she gets close to the bear’s weight, then draws herself that many times, as well as a picture of the bear.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pt;height:119pt;mso-wrap-distance-left:9.35pt;mso-wrap-distance-right:9.35pt;mso-wrap-distance-top:0pt;mso-wrap-distance-bottom:0pt;margin-top:275.15pt;mso-position-vertical-relative:text;margin-left:84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TextBody"/>
                        <w:shd w:fill="FFFFFF" w:val="clear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How to make a bear out of me!  By </w:t>
                      </w: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>Angela</w:t>
                      </w:r>
                    </w:p>
                    <w:p>
                      <w:pPr>
                        <w:pStyle w:val="TextBody"/>
                        <w:shd w:fill="FFFFFF" w:val="clear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I am comparing my weight to the weight of a </w:t>
                      </w: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>mother polar bear!</w:t>
                      </w:r>
                    </w:p>
                    <w:p>
                      <w:pPr>
                        <w:pStyle w:val="TextBody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The bear weighs </w:t>
                      </w: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>650</w:t>
                      </w:r>
                      <w:r>
                        <w:rPr>
                          <w:rFonts w:cs="Tahoma" w:ascii="Tahoma" w:hAnsi="Tahoma"/>
                        </w:rPr>
                        <w:t xml:space="preserve">   pounds.    I weigh </w:t>
                      </w: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>48</w:t>
                      </w:r>
                      <w:r>
                        <w:rPr>
                          <w:rFonts w:cs="Tahoma" w:ascii="Tahoma" w:hAnsi="Tahoma"/>
                        </w:rPr>
                        <w:t xml:space="preserve">  pounds.  </w:t>
                      </w:r>
                    </w:p>
                    <w:p>
                      <w:pPr>
                        <w:pStyle w:val="TextBody"/>
                        <w:shd w:fill="FFFFFF" w:val="clear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</w:rPr>
                        <w:t>(Student does repeated addition until she gets close to the bear’s weight, then draws herself that many times, as well as a picture of the bear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135</wp:posOffset>
                </wp:positionH>
                <wp:positionV relativeFrom="paragraph">
                  <wp:posOffset>661035</wp:posOffset>
                </wp:positionV>
                <wp:extent cx="4219575" cy="2433955"/>
                <wp:effectExtent l="5715" t="571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9560" cy="2433960"/>
                          <a:chOff x="0" y="0"/>
                          <a:chExt cx="4219560" cy="243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7000" cy="243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2637000" cy="243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729720"/>
                            <a:ext cx="116064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rmi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worms gru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729720"/>
                            <a:ext cx="826200" cy="133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ruits plants honey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730080"/>
                            <a:ext cx="1265400" cy="13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me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candy cook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ce cr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iz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336600"/>
                            <a:ext cx="107712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he Be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840" y="304920"/>
                            <a:ext cx="10368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e, Jac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483120"/>
                            <a:ext cx="5716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o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52.05pt;width:332.25pt;height:191.65pt" coordorigin="901,1041" coordsize="6645,3833">
                <v:oval id="shape_0" stroked="t" o:allowincell="f" style="position:absolute;left:901;top:1041;width:4152;height:3832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3393;top:1041;width:4152;height:3832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3;top:2190;width:1827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rmi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worms gru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0;top:2190;width:1300;height:2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ruits plants honey 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3;top:2191;width:1992;height:2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me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candy cook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ce cre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iz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697;top:1571;width:169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he Bea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78;top:1521;width:163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e, Jaco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36;top:1802;width: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o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80</wp:posOffset>
                </wp:positionH>
                <wp:positionV relativeFrom="paragraph">
                  <wp:posOffset>18415</wp:posOffset>
                </wp:positionV>
                <wp:extent cx="5266690" cy="5232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Bear Species: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  <w:u w:val="single"/>
                              </w:rPr>
                              <w:t>Sloth Bear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ab/>
                              <w:tab/>
                              <w:t xml:space="preserve"> </w:t>
                              <w:tab/>
                              <w:t xml:space="preserve">      Student: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  <w:u w:val="single"/>
                              </w:rPr>
                              <w:t>Jaco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1.2pt;mso-wrap-distance-left:9.05pt;mso-wrap-distance-right:9.05pt;mso-wrap-distance-top:0pt;mso-wrap-distance-bottom:0pt;margin-top:1.45pt;mso-position-vertical-relative:text;margin-left:12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ahoma" w:cs="Tahoma" w:ascii="Tahoma" w:hAnsi="Tahoma"/>
                          <w:sz w:val="2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Bear Species: </w:t>
                      </w:r>
                      <w:r>
                        <w:rPr>
                          <w:rFonts w:cs="Tahoma" w:ascii="Tahoma" w:hAnsi="Tahoma"/>
                          <w:i/>
                          <w:sz w:val="28"/>
                          <w:u w:val="single"/>
                        </w:rPr>
                        <w:t>Sloth Bear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ab/>
                        <w:tab/>
                        <w:t xml:space="preserve"> </w:t>
                        <w:tab/>
                        <w:t xml:space="preserve">      Student:  </w:t>
                      </w:r>
                      <w:r>
                        <w:rPr>
                          <w:rFonts w:cs="Tahoma" w:ascii="Tahoma" w:hAnsi="Tahoma"/>
                          <w:i/>
                          <w:sz w:val="28"/>
                          <w:u w:val="single"/>
                        </w:rPr>
                        <w:t>Jaco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sz w:val="20"/>
          <w:u w:val="single"/>
          <w:lang w:val="en-US" w:eastAsia="en-US"/>
        </w:rPr>
      </w:pPr>
      <w:r>
        <w:rPr>
          <w:rFonts w:cs="Tahoma" w:ascii="Tahoma" w:hAnsi="Tahoma"/>
          <w:i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76200</wp:posOffset>
            </wp:positionV>
            <wp:extent cx="1903095" cy="16802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5160</wp:posOffset>
                </wp:positionH>
                <wp:positionV relativeFrom="paragraph">
                  <wp:posOffset>725170</wp:posOffset>
                </wp:positionV>
                <wp:extent cx="3150235" cy="150812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360" cy="1508040"/>
                          <a:chOff x="0" y="0"/>
                          <a:chExt cx="3150360" cy="1508040"/>
                        </a:xfrm>
                      </wpg:grpSpPr>
                      <wpg:grpSp>
                        <wpg:cNvGrpSpPr/>
                        <wpg:grpSpPr>
                          <a:xfrm>
                            <a:off x="0" y="496440"/>
                            <a:ext cx="2598480" cy="435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4036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2180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8144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16288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14760" y="4748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77680" y="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598480" cy="435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4036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62180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08144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16288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35040" y="986040"/>
                            <a:ext cx="518760" cy="522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3560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1280" y="0"/>
                              <a:ext cx="26748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4760" y="10076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pt;margin-top:57.1pt;width:248.05pt;height:118.7pt" coordorigin="3016,1142" coordsize="4961,2374">
                <v:group id="shape_0" style="position:absolute;left:3016;top:1924;width:4092;height:6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16;top:1924;width:685;height:685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67;top:1924;width:685;height:685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570;top:1924;width:685;height:685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719;top:1924;width:685;height:685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22;top:1924;width:685;height:685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291;top:1890;width:685;height:685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233;top:1142;width:685;height:685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group id="shape_0" style="position:absolute;left:3016;top:1142;width:4092;height:686">
                  <v:shape id="shape_0" stroked="f" o:allowincell="f" style="position:absolute;left:3016;top:1142;width:685;height:685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67;top:1142;width:685;height:685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570;top:1142;width:685;height:685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719;top:1142;width:685;height:685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22;top:1142;width:685;height:685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</v:group>
                <v:group id="shape_0" style="position:absolute;left:4016;top:2695;width:817;height:822">
                  <v:shape id="shape_0" stroked="f" o:allowincell="f" style="position:absolute;left:4016;top:2695;width:685;height:685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4412;top:2695;width:420;height:82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stroked="f" o:allowincell="f" style="position:absolute;left:3181;top:2729;width:685;height:685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512435" cy="5149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1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8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96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144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192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240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288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=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336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</w:rPr>
                                    <w:t>=384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=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432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480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528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576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</w:rPr>
                                    <w:t>624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48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>=6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40.5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1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8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96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144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192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240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288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=</w:t>
                            </w:r>
                            <w:r>
                              <w:rPr>
                                <w:i/>
                                <w:sz w:val="32"/>
                              </w:rPr>
                              <w:t>336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=384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=</w:t>
                            </w:r>
                            <w:r>
                              <w:rPr>
                                <w:i/>
                                <w:sz w:val="32"/>
                              </w:rPr>
                              <w:t>432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480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528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576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624</w:t>
                            </w:r>
                            <w:r>
                              <w:rPr>
                                <w:i/>
                                <w:sz w:val="32"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48</w:t>
                            </w:r>
                            <w:r>
                              <w:rPr>
                                <w:i/>
                                <w:sz w:val="32"/>
                              </w:rPr>
                              <w:t>=6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sz w:val="20"/>
          <w:u w:val="single"/>
          <w:lang w:val="en-US" w:eastAsia="en-US"/>
        </w:rPr>
      </w:pPr>
      <w:r>
        <w:rPr>
          <w:rFonts w:cs="Tahoma" w:ascii="Tahoma" w:hAnsi="Tahoma"/>
          <w:i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1620</wp:posOffset>
                </wp:positionH>
                <wp:positionV relativeFrom="paragraph">
                  <wp:posOffset>788670</wp:posOffset>
                </wp:positionV>
                <wp:extent cx="0" cy="362585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2.1pt" to="220.6pt,9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5925</wp:posOffset>
                </wp:positionH>
                <wp:positionV relativeFrom="paragraph">
                  <wp:posOffset>767080</wp:posOffset>
                </wp:positionV>
                <wp:extent cx="2423160" cy="4572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t takes thirteen of me and almost one more to weigh as much as a polar b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6pt;mso-wrap-distance-left:9.05pt;mso-wrap-distance-right:9.05pt;mso-wrap-distance-top:0pt;mso-wrap-distance-bottom:0pt;margin-top:60.4pt;mso-position-vertical-relative:text;margin-left:2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t takes thirteen of me and almost one more to weigh as much as a polar be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1"/>
      <w:footerReference w:type="default" r:id="rId3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1:40:00Z</dcterms:created>
  <dc:creator>jkrauss</dc:creator>
  <dc:description/>
  <cp:keywords/>
  <dc:language>en-US</dc:language>
  <cp:lastModifiedBy>nlkouryX</cp:lastModifiedBy>
  <dcterms:modified xsi:type="dcterms:W3CDTF">2007-09-10T17:22:00Z</dcterms:modified>
  <cp:revision>3</cp:revision>
  <dc:subject/>
  <dc:title>Meet the Bears</dc:title>
</cp:coreProperties>
</file>