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685800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97840"/>
                        </a:xfrm>
                        <a:prstGeom prst="rect">
                          <a:avLst/>
                        </a:prstGeom>
                        <a:solidFill>
                          <a:srgbClr val="adc2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c299" stroked="f" o:allowincell="f" style="position:absolute;margin-left:36pt;margin-top:8.25pt;width:539.95pt;height:708.45pt;mso-wrap-style:none;v-text-anchor:middle">
                <v:fill o:detectmouseclick="t" type="solid" color2="#523d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882015</wp:posOffset>
                </wp:positionV>
                <wp:extent cx="5303520" cy="7416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741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7.2pt;margin-top:69.45pt;width:417.55pt;height:58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1282065</wp:posOffset>
            </wp:positionH>
            <wp:positionV relativeFrom="paragraph">
              <wp:posOffset>8183245</wp:posOffset>
            </wp:positionV>
            <wp:extent cx="709295" cy="7734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2686050</wp:posOffset>
            </wp:positionH>
            <wp:positionV relativeFrom="paragraph">
              <wp:posOffset>8336280</wp:posOffset>
            </wp:positionV>
            <wp:extent cx="678180" cy="7473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5629275</wp:posOffset>
            </wp:positionH>
            <wp:positionV relativeFrom="paragraph">
              <wp:posOffset>8307705</wp:posOffset>
            </wp:positionV>
            <wp:extent cx="656590" cy="7289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4371975</wp:posOffset>
            </wp:positionH>
            <wp:positionV relativeFrom="paragraph">
              <wp:posOffset>8145145</wp:posOffset>
            </wp:positionV>
            <wp:extent cx="709295" cy="7734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6449060</wp:posOffset>
            </wp:positionH>
            <wp:positionV relativeFrom="paragraph">
              <wp:posOffset>7154545</wp:posOffset>
            </wp:positionV>
            <wp:extent cx="668020" cy="7385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6324600</wp:posOffset>
            </wp:positionH>
            <wp:positionV relativeFrom="paragraph">
              <wp:posOffset>5661025</wp:posOffset>
            </wp:positionV>
            <wp:extent cx="688975" cy="75628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6582410</wp:posOffset>
            </wp:positionH>
            <wp:positionV relativeFrom="paragraph">
              <wp:posOffset>4041140</wp:posOffset>
            </wp:positionV>
            <wp:extent cx="668020" cy="73850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6626225</wp:posOffset>
            </wp:positionH>
            <wp:positionV relativeFrom="paragraph">
              <wp:posOffset>2444115</wp:posOffset>
            </wp:positionV>
            <wp:extent cx="688975" cy="75628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6372225</wp:posOffset>
            </wp:positionH>
            <wp:positionV relativeFrom="paragraph">
              <wp:posOffset>982980</wp:posOffset>
            </wp:positionV>
            <wp:extent cx="678180" cy="74739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5467350</wp:posOffset>
            </wp:positionH>
            <wp:positionV relativeFrom="paragraph">
              <wp:posOffset>163195</wp:posOffset>
            </wp:positionV>
            <wp:extent cx="709295" cy="77343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4217035</wp:posOffset>
            </wp:positionH>
            <wp:positionV relativeFrom="paragraph">
              <wp:posOffset>106680</wp:posOffset>
            </wp:positionV>
            <wp:extent cx="657225" cy="72898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2609850</wp:posOffset>
            </wp:positionH>
            <wp:positionV relativeFrom="paragraph">
              <wp:posOffset>258445</wp:posOffset>
            </wp:positionV>
            <wp:extent cx="709295" cy="77343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1343025</wp:posOffset>
            </wp:positionH>
            <wp:positionV relativeFrom="paragraph">
              <wp:posOffset>106045</wp:posOffset>
            </wp:positionV>
            <wp:extent cx="708660" cy="77343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1224915</wp:posOffset>
            </wp:positionV>
            <wp:extent cx="688975" cy="75628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651510</wp:posOffset>
            </wp:positionH>
            <wp:positionV relativeFrom="paragraph">
              <wp:posOffset>2668270</wp:posOffset>
            </wp:positionV>
            <wp:extent cx="708660" cy="77343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4398010</wp:posOffset>
            </wp:positionV>
            <wp:extent cx="688975" cy="75628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655955</wp:posOffset>
            </wp:positionH>
            <wp:positionV relativeFrom="paragraph">
              <wp:posOffset>5157470</wp:posOffset>
            </wp:positionV>
            <wp:extent cx="709295" cy="77343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548640</wp:posOffset>
            </wp:positionH>
            <wp:positionV relativeFrom="paragraph">
              <wp:posOffset>6860540</wp:posOffset>
            </wp:positionV>
            <wp:extent cx="688975" cy="75692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43100</wp:posOffset>
            </wp:positionH>
            <wp:positionV relativeFrom="paragraph">
              <wp:posOffset>1590675</wp:posOffset>
            </wp:positionV>
            <wp:extent cx="3886200" cy="30118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00</wp:posOffset>
                </wp:positionV>
                <wp:extent cx="4571365" cy="228727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228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outline w:val="false"/>
                                <w:shadow w:val="false"/>
                                <w:sz w:val="108"/>
                                <w:szCs w:val="108"/>
                                <w:lang w:val="en"/>
                              </w:rPr>
                            </w:pPr>
                            <w:r>
                              <w:rPr>
                                <w:outline w:val="false"/>
                                <w:shadow w:val="false"/>
                                <w:sz w:val="108"/>
                                <w:szCs w:val="108"/>
                                <w:lang w:val="en"/>
                              </w:rPr>
                              <w:t xml:space="preserve">John Michael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180.1pt;mso-wrap-distance-left:2.9pt;mso-wrap-distance-right:2.9pt;mso-wrap-distance-top:2.9pt;mso-wrap-distance-bottom:2.9pt;margin-top:405pt;mso-position-vertical-relative:text;margin-left:12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rPr>
                          <w:outline w:val="false"/>
                          <w:shadow w:val="false"/>
                          <w:sz w:val="108"/>
                          <w:szCs w:val="108"/>
                          <w:lang w:val="en"/>
                        </w:rPr>
                      </w:pPr>
                      <w:r>
                        <w:rPr>
                          <w:outline w:val="false"/>
                          <w:shadow w:val="false"/>
                          <w:sz w:val="108"/>
                          <w:szCs w:val="108"/>
                          <w:lang w:val="en"/>
                        </w:rPr>
                        <w:t xml:space="preserve">John Michae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7658100</wp:posOffset>
                </wp:positionV>
                <wp:extent cx="4571365" cy="62674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  <w:lang w:val="en"/>
                              </w:rPr>
                              <w:t>My Autobiograph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49.35pt;mso-wrap-distance-left:2.9pt;mso-wrap-distance-right:2.9pt;mso-wrap-distance-top:2.9pt;mso-wrap-distance-bottom:2.9pt;margin-top:603pt;mso-position-vertical-relative:text;margin-left:12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>
                          <w:rFonts w:ascii="Century Gothic" w:hAnsi="Century Gothic" w:cs="Century Gothic"/>
                          <w:sz w:val="48"/>
                          <w:szCs w:val="48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  <w:lang w:val="en"/>
                        </w:rPr>
                        <w:t>My Autobi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50800</wp:posOffset>
                </wp:positionV>
                <wp:extent cx="6858000" cy="89979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97840"/>
                        </a:xfrm>
                        <a:prstGeom prst="rect">
                          <a:avLst/>
                        </a:prstGeom>
                        <a:solidFill>
                          <a:srgbClr val="adc2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c299" stroked="f" o:allowincell="f" style="position:absolute;margin-left:36pt;margin-top:4pt;width:539.95pt;height:708.45pt;mso-wrap-style:none;v-text-anchor:middle">
                <v:fill o:detectmouseclick="t" type="solid" color2="#523d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828040</wp:posOffset>
                </wp:positionV>
                <wp:extent cx="5303520" cy="7416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741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7.2pt;margin-top:65.2pt;width:417.55pt;height:58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1282065</wp:posOffset>
            </wp:positionH>
            <wp:positionV relativeFrom="paragraph">
              <wp:posOffset>8129270</wp:posOffset>
            </wp:positionV>
            <wp:extent cx="709295" cy="773430"/>
            <wp:effectExtent l="0" t="0" r="0" b="0"/>
            <wp:wrapNone/>
            <wp:docPr id="2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8">
            <wp:simplePos x="0" y="0"/>
            <wp:positionH relativeFrom="column">
              <wp:posOffset>2686050</wp:posOffset>
            </wp:positionH>
            <wp:positionV relativeFrom="paragraph">
              <wp:posOffset>8282305</wp:posOffset>
            </wp:positionV>
            <wp:extent cx="678180" cy="747395"/>
            <wp:effectExtent l="0" t="0" r="0" b="0"/>
            <wp:wrapNone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5629275</wp:posOffset>
            </wp:positionH>
            <wp:positionV relativeFrom="paragraph">
              <wp:posOffset>8253730</wp:posOffset>
            </wp:positionV>
            <wp:extent cx="656590" cy="728980"/>
            <wp:effectExtent l="0" t="0" r="0" b="0"/>
            <wp:wrapNone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0">
            <wp:simplePos x="0" y="0"/>
            <wp:positionH relativeFrom="column">
              <wp:posOffset>4371975</wp:posOffset>
            </wp:positionH>
            <wp:positionV relativeFrom="paragraph">
              <wp:posOffset>8091170</wp:posOffset>
            </wp:positionV>
            <wp:extent cx="709295" cy="773430"/>
            <wp:effectExtent l="0" t="0" r="0" b="0"/>
            <wp:wrapNone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1">
            <wp:simplePos x="0" y="0"/>
            <wp:positionH relativeFrom="column">
              <wp:posOffset>6449060</wp:posOffset>
            </wp:positionH>
            <wp:positionV relativeFrom="paragraph">
              <wp:posOffset>7100570</wp:posOffset>
            </wp:positionV>
            <wp:extent cx="668020" cy="738505"/>
            <wp:effectExtent l="0" t="0" r="0" b="0"/>
            <wp:wrapNone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2">
            <wp:simplePos x="0" y="0"/>
            <wp:positionH relativeFrom="column">
              <wp:posOffset>6324600</wp:posOffset>
            </wp:positionH>
            <wp:positionV relativeFrom="paragraph">
              <wp:posOffset>5607050</wp:posOffset>
            </wp:positionV>
            <wp:extent cx="688975" cy="756285"/>
            <wp:effectExtent l="0" t="0" r="0" b="0"/>
            <wp:wrapNone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3">
            <wp:simplePos x="0" y="0"/>
            <wp:positionH relativeFrom="column">
              <wp:posOffset>6582410</wp:posOffset>
            </wp:positionH>
            <wp:positionV relativeFrom="paragraph">
              <wp:posOffset>3987165</wp:posOffset>
            </wp:positionV>
            <wp:extent cx="668020" cy="738505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4">
            <wp:simplePos x="0" y="0"/>
            <wp:positionH relativeFrom="column">
              <wp:posOffset>6626225</wp:posOffset>
            </wp:positionH>
            <wp:positionV relativeFrom="paragraph">
              <wp:posOffset>2390140</wp:posOffset>
            </wp:positionV>
            <wp:extent cx="688975" cy="756285"/>
            <wp:effectExtent l="0" t="0" r="0" b="0"/>
            <wp:wrapNone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5">
            <wp:simplePos x="0" y="0"/>
            <wp:positionH relativeFrom="column">
              <wp:posOffset>6372225</wp:posOffset>
            </wp:positionH>
            <wp:positionV relativeFrom="paragraph">
              <wp:posOffset>929005</wp:posOffset>
            </wp:positionV>
            <wp:extent cx="678180" cy="747395"/>
            <wp:effectExtent l="0" t="0" r="0" b="0"/>
            <wp:wrapNone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6">
            <wp:simplePos x="0" y="0"/>
            <wp:positionH relativeFrom="column">
              <wp:posOffset>5467350</wp:posOffset>
            </wp:positionH>
            <wp:positionV relativeFrom="paragraph">
              <wp:posOffset>109220</wp:posOffset>
            </wp:positionV>
            <wp:extent cx="709295" cy="773430"/>
            <wp:effectExtent l="0" t="0" r="0" b="0"/>
            <wp:wrapNone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7">
            <wp:simplePos x="0" y="0"/>
            <wp:positionH relativeFrom="column">
              <wp:posOffset>4217035</wp:posOffset>
            </wp:positionH>
            <wp:positionV relativeFrom="paragraph">
              <wp:posOffset>52705</wp:posOffset>
            </wp:positionV>
            <wp:extent cx="657225" cy="728980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8">
            <wp:simplePos x="0" y="0"/>
            <wp:positionH relativeFrom="column">
              <wp:posOffset>2609850</wp:posOffset>
            </wp:positionH>
            <wp:positionV relativeFrom="paragraph">
              <wp:posOffset>204470</wp:posOffset>
            </wp:positionV>
            <wp:extent cx="709295" cy="773430"/>
            <wp:effectExtent l="0" t="0" r="0" b="0"/>
            <wp:wrapNone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9">
            <wp:simplePos x="0" y="0"/>
            <wp:positionH relativeFrom="column">
              <wp:posOffset>1343025</wp:posOffset>
            </wp:positionH>
            <wp:positionV relativeFrom="paragraph">
              <wp:posOffset>52070</wp:posOffset>
            </wp:positionV>
            <wp:extent cx="708660" cy="773430"/>
            <wp:effectExtent l="0" t="0" r="0" b="0"/>
            <wp:wrapNone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1170940</wp:posOffset>
            </wp:positionV>
            <wp:extent cx="688975" cy="756285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1">
            <wp:simplePos x="0" y="0"/>
            <wp:positionH relativeFrom="column">
              <wp:posOffset>651510</wp:posOffset>
            </wp:positionH>
            <wp:positionV relativeFrom="paragraph">
              <wp:posOffset>2614295</wp:posOffset>
            </wp:positionV>
            <wp:extent cx="708660" cy="773430"/>
            <wp:effectExtent l="0" t="0" r="0" b="0"/>
            <wp:wrapNone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2">
            <wp:simplePos x="0" y="0"/>
            <wp:positionH relativeFrom="column">
              <wp:posOffset>457200</wp:posOffset>
            </wp:positionH>
            <wp:positionV relativeFrom="paragraph">
              <wp:posOffset>3991610</wp:posOffset>
            </wp:positionV>
            <wp:extent cx="688975" cy="756285"/>
            <wp:effectExtent l="0" t="0" r="0" b="0"/>
            <wp:wrapNone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3">
            <wp:simplePos x="0" y="0"/>
            <wp:positionH relativeFrom="column">
              <wp:posOffset>655955</wp:posOffset>
            </wp:positionH>
            <wp:positionV relativeFrom="paragraph">
              <wp:posOffset>5103495</wp:posOffset>
            </wp:positionV>
            <wp:extent cx="709295" cy="773430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4">
            <wp:simplePos x="0" y="0"/>
            <wp:positionH relativeFrom="column">
              <wp:posOffset>548640</wp:posOffset>
            </wp:positionH>
            <wp:positionV relativeFrom="paragraph">
              <wp:posOffset>6806565</wp:posOffset>
            </wp:positionV>
            <wp:extent cx="688975" cy="756920"/>
            <wp:effectExtent l="0" t="0" r="0" b="0"/>
            <wp:wrapNone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4794250</wp:posOffset>
            </wp:positionV>
            <wp:extent cx="4114800" cy="1954530"/>
            <wp:effectExtent l="0" t="0" r="0" b="0"/>
            <wp:wrapNone/>
            <wp:docPr id="44" name="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family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11483" r="-9" b="15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00</wp:posOffset>
                </wp:positionV>
                <wp:extent cx="4800600" cy="40005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>
                                <w:rFonts w:eastAsia="Comic Sans MS"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lang w:val="en"/>
                              </w:rPr>
                              <w:t>Birth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5pt;mso-wrap-distance-left:2.9pt;mso-wrap-distance-right:2.9pt;mso-wrap-distance-top:2.9pt;mso-wrap-distance-bottom:2.9pt;margin-top:85pt;mso-position-vertical-relative:text;margin-left:11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>
                          <w:rFonts w:eastAsia="Comic Sans MS"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lang w:val="en"/>
                        </w:rPr>
                        <w:t>Bi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3365500</wp:posOffset>
                </wp:positionV>
                <wp:extent cx="4800600" cy="4000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  <w:lang w:val="en"/>
                              </w:rPr>
                            </w:pPr>
                            <w:r>
                              <w:rPr>
                                <w:rFonts w:eastAsia="Comic Sans MS"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lang w:val="en"/>
                              </w:rPr>
                              <w:t>Family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jc w:val="lef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5pt;mso-wrap-distance-left:2.9pt;mso-wrap-distance-right:2.9pt;mso-wrap-distance-top:2.9pt;mso-wrap-distance-bottom:2.9pt;margin-top:265pt;mso-position-vertical-relative:text;margin-left:11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rPr>
                          <w:rFonts w:ascii="Century Gothic" w:hAnsi="Century Gothic" w:cs="Century Gothic"/>
                          <w:sz w:val="48"/>
                          <w:szCs w:val="48"/>
                          <w:lang w:val="en"/>
                        </w:rPr>
                      </w:pPr>
                      <w:r>
                        <w:rPr>
                          <w:rFonts w:eastAsia="Comic Sans MS"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lang w:val="en"/>
                        </w:rPr>
                        <w:t>Family</w:t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120"/>
                        <w:jc w:val="left"/>
                        <w:rPr>
                          <w:rFonts w:ascii="Century Gothic" w:hAnsi="Century Gothic" w:cs="Century Gothic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0</wp:posOffset>
                </wp:positionV>
                <wp:extent cx="4800600" cy="16002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 xml:space="preserve">I was born on August 29, 1999 in Santa Rosa, Californi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 xml:space="preserve">My mom and dad named me John Michael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 xml:space="preserve">They named me John because that is my Grandpa’s name and my great grandpa’s name. They named me </w:t>
                              <w:br/>
                              <w:t>Michael because that is my Dad’s name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2.9pt;mso-wrap-distance-right:2.9pt;mso-wrap-distance-top:2.9pt;mso-wrap-distance-bottom:2.9pt;margin-top:130pt;mso-position-vertical-relative:text;margin-left:11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 xml:space="preserve">I was born on August 29, 1999 in Santa Rosa, California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 xml:space="preserve">My mom and dad named me John Michael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 xml:space="preserve">They named me John because that is my Grandpa’s name and my great grandpa’s name. They named me </w:t>
                        <w:br/>
                        <w:t>Michael because that is my Dad’s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1428750</wp:posOffset>
                </wp:positionH>
                <wp:positionV relativeFrom="paragraph">
                  <wp:posOffset>3937000</wp:posOffset>
                </wp:positionV>
                <wp:extent cx="4800600" cy="74295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 xml:space="preserve">There are four people in my family. I have a mom and dad. I also have a little brother named Matthew. He lives with us to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8.5pt;mso-wrap-distance-left:2.9pt;mso-wrap-distance-right:2.9pt;mso-wrap-distance-top:2.9pt;mso-wrap-distance-bottom:2.9pt;margin-top:310pt;mso-position-vertical-relative:text;margin-left:112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 xml:space="preserve">There are four people in my family. I have a mom and dad. I also have a little brother named Matthew. He lives with us too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6908800</wp:posOffset>
                </wp:positionV>
                <wp:extent cx="4914900" cy="114300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 xml:space="preserve">I have two grandpas. I call one Gramps and one Grandpa John. I have one Grammy. My other grandma died before I was bor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 xml:space="preserve">I have a great grandpa and a great grandma too.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0pt;mso-wrap-distance-left:2.9pt;mso-wrap-distance-right:2.9pt;mso-wrap-distance-top:2.9pt;mso-wrap-distance-bottom:2.9pt;margin-top:544pt;mso-position-vertical-relative:text;margin-left:11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 xml:space="preserve">I have two grandpas. I call one Gramps and one Grandpa John. I have one Grammy. My other grandma died before I was born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 xml:space="preserve">I have a great grandpa and a great grandma to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-70485</wp:posOffset>
                </wp:positionV>
                <wp:extent cx="6858000" cy="89979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997840"/>
                          <a:chOff x="0" y="0"/>
                          <a:chExt cx="6858000" cy="899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8997840"/>
                          </a:xfrm>
                          <a:prstGeom prst="rect">
                            <a:avLst/>
                          </a:prstGeom>
                          <a:solidFill>
                            <a:srgbClr val="adc2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777240"/>
                            <a:ext cx="5303520" cy="741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 rot="600000">
                            <a:off x="879120" y="812520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 rot="21180000">
                            <a:off x="2267640" y="82652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 rot="300000">
                            <a:off x="5200560" y="822780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 rot="600000">
                            <a:off x="3969000" y="80870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 rot="21240000">
                            <a:off x="6025680" y="70790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 rot="480000">
                            <a:off x="5911560" y="559440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 rot="21240000">
                            <a:off x="6158880" y="396540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 rot="480000">
                            <a:off x="6213240" y="23774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 rot="21180000">
                            <a:off x="5954040" y="91188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 rot="600000">
                            <a:off x="5064480" y="10512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21300000">
                            <a:off x="3788280" y="266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 rot="600000">
                            <a:off x="2207160" y="20052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 rot="21000000">
                            <a:off x="940320" y="482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480000">
                            <a:off x="44280" y="115848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1000000">
                            <a:off x="248760" y="261036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 rot="480000">
                            <a:off x="44280" y="397908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 rot="600000">
                            <a:off x="253080" y="509940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 rot="21120000">
                            <a:off x="135720" y="679392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1028880"/>
                            <a:ext cx="48006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Century Gothic" w:hAnsi="Century Gothic" w:eastAsia="Times New Roman" w:cs="Century Gothic"/>
                                  <w:color w:val="336600"/>
                                  <w:lang w:val="en" w:bidi="ar-SA"/>
                                </w:rPr>
                                <w:t>When I Was Young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57440"/>
                            <a:ext cx="4800600" cy="62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I grew up in Petaluma, California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>When I was young, I liked to play baseball with my Dad, watch cartoons, and learn about sp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My favorite planet was Pluto. My favorite food was Pesto Pasta. My favorite color was gree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I was always really good at Math and Science. I learned to add and subtract really huge numbers when I was only four years ol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I also liked to help my Mom cook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My favorite thing to do after school was to go up to the golf course or play baseball with my Da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The hardest thing I had to do when I was young w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>homework. Even though the work wasn’t that hard, I had to do it before I could play outside or watch TV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The most important thing I learned from my family was that practice makes perfect and to never give up if you want to be good at something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5.55pt;width:540pt;height:708.5pt" coordorigin="720,-111" coordsize="10800,14170">
                <v:rect id="shape_0" fillcolor="#adc299" stroked="f" o:allowincell="f" style="position:absolute;left:720;top:-111;width:10799;height:14169;mso-wrap-style:none;v-text-anchor:middle">
                  <v:fill o:detectmouseclick="t" type="solid" color2="#523d66"/>
                  <v:stroke color="#3465a4" joinstyle="round" endcap="flat"/>
                  <w10:wrap type="none"/>
                </v:rect>
                <v:rect id="shape_0" fillcolor="white" stroked="f" o:allowincell="f" style="position:absolute;left:1944;top:1113;width:8351;height:116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4;top:12684;width:944;height:1069;mso-wrap-style:none;v-text-anchor:middle;rotation:10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4291;top:12905;width:944;height:1069;mso-wrap-style:none;v-text-anchor:middle;rotation:353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8909;top:12846;width:944;height:1069;mso-wrap-style:none;v-text-anchor:middle;rotation:5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970;top:12624;width:944;height:1069;mso-wrap-style:none;v-text-anchor:middle;rotation:10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10209;top:11037;width:944;height:1069;mso-wrap-style:none;v-text-anchor:middle;rotation:354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10029;top:8699;width:944;height:1069;mso-wrap-style:none;v-text-anchor:middle;rotation:8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0419;top:6134;width:944;height:1069;mso-wrap-style:none;v-text-anchor:middle;rotation:354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10504;top:3633;width:944;height:1069;mso-wrap-style:none;v-text-anchor:middle;rotation:8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10096;top:1325;width:944;height:1069;mso-wrap-style:none;v-text-anchor:middle;rotation:353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8695;top:54;width:944;height:1069;mso-wrap-style:none;v-text-anchor:middle;rotation:10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685;top:-69;width:944;height:1069;mso-wrap-style:none;v-text-anchor:middle;rotation:355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4195;top:204;width:944;height:1069;mso-wrap-style:none;v-text-anchor:middle;rotation:10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200;top:-36;width:944;height:1069;mso-wrap-style:none;v-text-anchor:middle;rotation:350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789;top:1713;width:944;height:1069;mso-wrap-style:none;v-text-anchor:middle;rotation:8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111;top:3999;width:944;height:1069;mso-wrap-style:none;v-text-anchor:middle;rotation:350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89;top:6155;width:944;height:1069;mso-wrap-style:none;v-text-anchor:middle;rotation:8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1118;top:7919;width:944;height:1069;mso-wrap-style:none;v-text-anchor:middle;rotation:10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933;top:10588;width:944;height:1069;mso-wrap-style:none;v-text-anchor:middle;rotation:352" type="_x0000_t75">
                  <v:imagedata r:id="rId7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1509;width:755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Century Gothic" w:hAnsi="Century Gothic" w:eastAsia="Times New Roman" w:cs="Century Gothic"/>
                            <w:color w:val="336600"/>
                            <w:lang w:val="en" w:bidi="ar-SA"/>
                          </w:rPr>
                          <w:t>When I Was Yo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499;width:7559;height:9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I grew up in Petaluma, California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>When I was young, I liked to play baseball with my Dad, watch cartoons, and learn about spa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My favorite planet was Pluto. My favorite food was Pesto Pasta. My favorite color was gree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I was always really good at Math and Science. I learned to add and subtract really huge numbers when I was only four years old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I also liked to help my Mom cook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My favorite thing to do after school was to go up to the golf course or play baseball with my Dad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The hardest thing I had to do when I was young w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>homework. Even though the work wasn’t that hard, I had to do it before I could play outside or watch TV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The most important thing I learned from my family was that practice makes perfect and to never give up if you want to be good at something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52">
            <wp:simplePos x="0" y="0"/>
            <wp:positionH relativeFrom="column">
              <wp:posOffset>6582410</wp:posOffset>
            </wp:positionH>
            <wp:positionV relativeFrom="paragraph">
              <wp:posOffset>4584065</wp:posOffset>
            </wp:positionV>
            <wp:extent cx="668020" cy="738505"/>
            <wp:effectExtent l="0" t="0" r="0" b="0"/>
            <wp:wrapNone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-70485</wp:posOffset>
                </wp:positionV>
                <wp:extent cx="6858000" cy="89979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997840"/>
                          <a:chOff x="0" y="0"/>
                          <a:chExt cx="6858000" cy="899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8997840"/>
                          </a:xfrm>
                          <a:prstGeom prst="rect">
                            <a:avLst/>
                          </a:prstGeom>
                          <a:solidFill>
                            <a:srgbClr val="adc2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777240"/>
                            <a:ext cx="5303520" cy="741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 rot="600000">
                            <a:off x="879120" y="812520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 rot="21180000">
                            <a:off x="2267640" y="82652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 rot="300000">
                            <a:off x="5200560" y="822780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 rot="600000">
                            <a:off x="3969000" y="80870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 rot="21240000">
                            <a:off x="6025680" y="70790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 rot="480000">
                            <a:off x="5911560" y="559440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 rot="480000">
                            <a:off x="6213240" y="23774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 rot="21180000">
                            <a:off x="5954040" y="91188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 rot="600000">
                            <a:off x="5064480" y="10512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 rot="21300000">
                            <a:off x="3788280" y="266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 rot="600000">
                            <a:off x="2207160" y="20052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 rot="21000000">
                            <a:off x="940320" y="482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 rot="480000">
                            <a:off x="44280" y="115848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 rot="21000000">
                            <a:off x="248760" y="261036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 rot="480000">
                            <a:off x="44280" y="397908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 rot="600000">
                            <a:off x="253080" y="509940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 rot="21120000">
                            <a:off x="135720" y="679392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1028880"/>
                            <a:ext cx="48006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Century Gothic" w:hAnsi="Century Gothic" w:eastAsia="Times New Roman" w:cs="Century Gothic"/>
                                  <w:color w:val="336600"/>
                                  <w:lang w:val="en" w:bidi="ar-SA"/>
                                </w:rPr>
                                <w:t>Family Tradit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400640"/>
                            <a:ext cx="4800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Century Gothic" w:hAnsi="Century Gothic" w:eastAsia="Times New Roman" w:cs="Century Gothic"/>
                                  <w:color w:val="336600"/>
                                  <w:lang w:val="en" w:bidi="ar-SA"/>
                                </w:rPr>
                                <w:t>Treasured Keepsak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00200"/>
                            <a:ext cx="26290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>My favorite family tradition is going on “big ideas.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Big ideas are surprise field trips or vacations we go on as a family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My favorite big idea ever was a trip to the Chabot Space and Science Center and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>planetarium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029200"/>
                            <a:ext cx="480060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My treasured keepsake is a box of cool rocks that my great grandpa gave me. He collected rocks he found while he was at work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>My two favorite rocks are called obsidian and pyrite. Pyrite is also called fool’s gol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>Some day I will pass these on to my children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Chabot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3831480" y="1638360"/>
                            <a:ext cx="1960200" cy="257184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5.55pt;width:540pt;height:708.5pt" coordorigin="720,-111" coordsize="10800,14170">
                <v:rect id="shape_0" fillcolor="#adc299" stroked="f" o:allowincell="f" style="position:absolute;left:720;top:-111;width:10799;height:14169;mso-wrap-style:none;v-text-anchor:middle">
                  <v:fill o:detectmouseclick="t" type="solid" color2="#523d66"/>
                  <v:stroke color="#3465a4" joinstyle="round" endcap="flat"/>
                  <w10:wrap type="none"/>
                </v:rect>
                <v:rect id="shape_0" fillcolor="white" stroked="f" o:allowincell="f" style="position:absolute;left:1944;top:1113;width:8351;height:116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04;top:12684;width:944;height:1069;mso-wrap-style:none;v-text-anchor:middle;rotation:10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4291;top:12905;width:944;height:1069;mso-wrap-style:none;v-text-anchor:middle;rotation:353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8909;top:12846;width:944;height:1069;mso-wrap-style:none;v-text-anchor:middle;rotation:5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6970;top:12624;width:944;height:1069;mso-wrap-style:none;v-text-anchor:middle;rotation:10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10209;top:11037;width:944;height:1069;mso-wrap-style:none;v-text-anchor:middle;rotation:354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10029;top:8699;width:944;height:1069;mso-wrap-style:none;v-text-anchor:middle;rotation:8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10504;top:3633;width:944;height:1069;mso-wrap-style:none;v-text-anchor:middle;rotation:8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10096;top:1325;width:944;height:1069;mso-wrap-style:none;v-text-anchor:middle;rotation:353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8695;top:54;width:944;height:1069;mso-wrap-style:none;v-text-anchor:middle;rotation:10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6685;top:-69;width:944;height:1069;mso-wrap-style:none;v-text-anchor:middle;rotation:355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4195;top:204;width:944;height:1069;mso-wrap-style:none;v-text-anchor:middle;rotation:10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2200;top:-36;width:944;height:1069;mso-wrap-style:none;v-text-anchor:middle;rotation:350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789;top:1713;width:944;height:1069;mso-wrap-style:none;v-text-anchor:middle;rotation:8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1111;top:3999;width:944;height:1069;mso-wrap-style:none;v-text-anchor:middle;rotation:350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789;top:6155;width:944;height:1069;mso-wrap-style:none;v-text-anchor:middle;rotation:8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1118;top:7919;width:944;height:1069;mso-wrap-style:none;v-text-anchor:middle;rotation:10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933;top:10588;width:944;height:1069;mso-wrap-style:none;v-text-anchor:middle;rotation:352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1509;width:755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Century Gothic" w:hAnsi="Century Gothic" w:eastAsia="Times New Roman" w:cs="Century Gothic"/>
                            <w:color w:val="336600"/>
                            <w:lang w:val="en" w:bidi="ar-SA"/>
                          </w:rPr>
                          <w:t>Family Trad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6819;width:75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Century Gothic" w:hAnsi="Century Gothic" w:eastAsia="Times New Roman" w:cs="Century Gothic"/>
                            <w:color w:val="336600"/>
                            <w:lang w:val="en" w:bidi="ar-SA"/>
                          </w:rPr>
                          <w:t>Treasured Keepsak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409;width:413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>My favorite family tradition is going on “big ideas.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Big ideas are surprise field trips or vacations we go on as a family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My favorite big idea ever was a trip to the Chabot Space and Science Center and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>planetariu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809;width:7559;height:2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My treasured keepsake is a box of cool rocks that my great grandpa gave me. He collected rocks he found while he was at work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>My two favorite rocks are called obsidian and pyrite. Pyrite is also called fool’s gol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>Some day I will pass these on to my childre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habot" stroked="t" o:allowincell="f" style="position:absolute;left:6754;top:2469;width:3086;height:4049;mso-wrap-style:none;v-text-anchor:middle" type="_x0000_t75">
                  <v:imagedata r:id="rId112" o:detectmouseclick="t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5486400</wp:posOffset>
                </wp:positionV>
                <wp:extent cx="4800600" cy="280035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 xml:space="preserve">I started a new family tradition. I call it Tuesday Talk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 xml:space="preserve">Every Tuesday, no matter what, all of our family members make time to talk to each other. Sometimes we talk in </w:t>
                              <w:br/>
                              <w:t>person and sometimes on the phone. Even if we don’t have a lot to talk about that week, we make the time to meet and say hi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 xml:space="preserve">I think it is a great tradition and I hope it is one that my </w:t>
                              <w:br/>
                              <w:t>children pass on to their own families some d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 xml:space="preserve">Starting a new tradition is one way you can make a </w:t>
                              <w:br/>
                              <w:t>differenc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20.5pt;mso-wrap-distance-left:2.9pt;mso-wrap-distance-right:2.9pt;mso-wrap-distance-top:2.9pt;mso-wrap-distance-bottom:2.9pt;margin-top:432pt;mso-position-vertical-relative:text;margin-left:11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 xml:space="preserve">I started a new family tradition. I call it Tuesday Talks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 xml:space="preserve">Every Tuesday, no matter what, all of our family members make time to talk to each other. Sometimes we talk in </w:t>
                        <w:br/>
                        <w:t>person and sometimes on the phone. Even if we don’t have a lot to talk about that week, we make the time to meet and say hi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 xml:space="preserve">I think it is a great tradition and I hope it is one that my </w:t>
                        <w:br/>
                        <w:t>children pass on to their own families some day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 xml:space="preserve">Starting a new tradition is one way you can make a </w:t>
                        <w:br/>
                        <w:t>difference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-70485</wp:posOffset>
                </wp:positionV>
                <wp:extent cx="6858000" cy="899795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97840"/>
                        </a:xfrm>
                        <a:prstGeom prst="rect">
                          <a:avLst/>
                        </a:prstGeom>
                        <a:solidFill>
                          <a:srgbClr val="adc2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c299" stroked="f" o:allowincell="f" style="position:absolute;margin-left:36pt;margin-top:-5.55pt;width:539.95pt;height:708.45pt;mso-wrap-style:none;v-text-anchor:middle">
                <v:fill o:detectmouseclick="t" type="solid" color2="#523d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1234440</wp:posOffset>
                </wp:positionH>
                <wp:positionV relativeFrom="paragraph">
                  <wp:posOffset>706755</wp:posOffset>
                </wp:positionV>
                <wp:extent cx="5303520" cy="74168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741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7.2pt;margin-top:55.65pt;width:417.55pt;height:58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56">
            <wp:simplePos x="0" y="0"/>
            <wp:positionH relativeFrom="column">
              <wp:posOffset>1282065</wp:posOffset>
            </wp:positionH>
            <wp:positionV relativeFrom="paragraph">
              <wp:posOffset>8007985</wp:posOffset>
            </wp:positionV>
            <wp:extent cx="709295" cy="773430"/>
            <wp:effectExtent l="0" t="0" r="0" b="0"/>
            <wp:wrapNone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7">
            <wp:simplePos x="0" y="0"/>
            <wp:positionH relativeFrom="column">
              <wp:posOffset>2686050</wp:posOffset>
            </wp:positionH>
            <wp:positionV relativeFrom="paragraph">
              <wp:posOffset>8161020</wp:posOffset>
            </wp:positionV>
            <wp:extent cx="678180" cy="747395"/>
            <wp:effectExtent l="0" t="0" r="0" b="0"/>
            <wp:wrapNone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8">
            <wp:simplePos x="0" y="0"/>
            <wp:positionH relativeFrom="column">
              <wp:posOffset>5629275</wp:posOffset>
            </wp:positionH>
            <wp:positionV relativeFrom="paragraph">
              <wp:posOffset>8132445</wp:posOffset>
            </wp:positionV>
            <wp:extent cx="656590" cy="728980"/>
            <wp:effectExtent l="0" t="0" r="0" b="0"/>
            <wp:wrapNone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9">
            <wp:simplePos x="0" y="0"/>
            <wp:positionH relativeFrom="column">
              <wp:posOffset>4371975</wp:posOffset>
            </wp:positionH>
            <wp:positionV relativeFrom="paragraph">
              <wp:posOffset>7969885</wp:posOffset>
            </wp:positionV>
            <wp:extent cx="709295" cy="773430"/>
            <wp:effectExtent l="0" t="0" r="0" b="0"/>
            <wp:wrapNone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0">
            <wp:simplePos x="0" y="0"/>
            <wp:positionH relativeFrom="column">
              <wp:posOffset>6449060</wp:posOffset>
            </wp:positionH>
            <wp:positionV relativeFrom="paragraph">
              <wp:posOffset>6979285</wp:posOffset>
            </wp:positionV>
            <wp:extent cx="668020" cy="738505"/>
            <wp:effectExtent l="0" t="0" r="0" b="0"/>
            <wp:wrapNone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1">
            <wp:simplePos x="0" y="0"/>
            <wp:positionH relativeFrom="column">
              <wp:posOffset>6324600</wp:posOffset>
            </wp:positionH>
            <wp:positionV relativeFrom="paragraph">
              <wp:posOffset>5485765</wp:posOffset>
            </wp:positionV>
            <wp:extent cx="688975" cy="756285"/>
            <wp:effectExtent l="0" t="0" r="0" b="0"/>
            <wp:wrapNone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2">
            <wp:simplePos x="0" y="0"/>
            <wp:positionH relativeFrom="column">
              <wp:posOffset>6582410</wp:posOffset>
            </wp:positionH>
            <wp:positionV relativeFrom="paragraph">
              <wp:posOffset>3865880</wp:posOffset>
            </wp:positionV>
            <wp:extent cx="668020" cy="738505"/>
            <wp:effectExtent l="0" t="0" r="0" b="0"/>
            <wp:wrapNone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3">
            <wp:simplePos x="0" y="0"/>
            <wp:positionH relativeFrom="column">
              <wp:posOffset>6626225</wp:posOffset>
            </wp:positionH>
            <wp:positionV relativeFrom="paragraph">
              <wp:posOffset>2268855</wp:posOffset>
            </wp:positionV>
            <wp:extent cx="688975" cy="756285"/>
            <wp:effectExtent l="0" t="0" r="0" b="0"/>
            <wp:wrapNone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4">
            <wp:simplePos x="0" y="0"/>
            <wp:positionH relativeFrom="column">
              <wp:posOffset>6372225</wp:posOffset>
            </wp:positionH>
            <wp:positionV relativeFrom="paragraph">
              <wp:posOffset>807720</wp:posOffset>
            </wp:positionV>
            <wp:extent cx="678180" cy="747395"/>
            <wp:effectExtent l="0" t="0" r="0" b="0"/>
            <wp:wrapNone/>
            <wp:docPr id="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5">
            <wp:simplePos x="0" y="0"/>
            <wp:positionH relativeFrom="column">
              <wp:posOffset>5467350</wp:posOffset>
            </wp:positionH>
            <wp:positionV relativeFrom="paragraph">
              <wp:posOffset>-12065</wp:posOffset>
            </wp:positionV>
            <wp:extent cx="709295" cy="773430"/>
            <wp:effectExtent l="0" t="0" r="0" b="0"/>
            <wp:wrapNone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6">
            <wp:simplePos x="0" y="0"/>
            <wp:positionH relativeFrom="column">
              <wp:posOffset>4217035</wp:posOffset>
            </wp:positionH>
            <wp:positionV relativeFrom="paragraph">
              <wp:posOffset>-68580</wp:posOffset>
            </wp:positionV>
            <wp:extent cx="657225" cy="728980"/>
            <wp:effectExtent l="0" t="0" r="0" b="0"/>
            <wp:wrapNone/>
            <wp:docPr id="6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7">
            <wp:simplePos x="0" y="0"/>
            <wp:positionH relativeFrom="column">
              <wp:posOffset>2609850</wp:posOffset>
            </wp:positionH>
            <wp:positionV relativeFrom="paragraph">
              <wp:posOffset>83185</wp:posOffset>
            </wp:positionV>
            <wp:extent cx="709295" cy="773430"/>
            <wp:effectExtent l="0" t="0" r="0" b="0"/>
            <wp:wrapNone/>
            <wp:docPr id="6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8">
            <wp:simplePos x="0" y="0"/>
            <wp:positionH relativeFrom="column">
              <wp:posOffset>1343025</wp:posOffset>
            </wp:positionH>
            <wp:positionV relativeFrom="paragraph">
              <wp:posOffset>-69215</wp:posOffset>
            </wp:positionV>
            <wp:extent cx="708660" cy="773430"/>
            <wp:effectExtent l="0" t="0" r="0" b="0"/>
            <wp:wrapNone/>
            <wp:docPr id="6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9">
            <wp:simplePos x="0" y="0"/>
            <wp:positionH relativeFrom="column">
              <wp:posOffset>457200</wp:posOffset>
            </wp:positionH>
            <wp:positionV relativeFrom="paragraph">
              <wp:posOffset>1049655</wp:posOffset>
            </wp:positionV>
            <wp:extent cx="688975" cy="756285"/>
            <wp:effectExtent l="0" t="0" r="0" b="0"/>
            <wp:wrapNone/>
            <wp:docPr id="6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0">
            <wp:simplePos x="0" y="0"/>
            <wp:positionH relativeFrom="column">
              <wp:posOffset>651510</wp:posOffset>
            </wp:positionH>
            <wp:positionV relativeFrom="paragraph">
              <wp:posOffset>2493010</wp:posOffset>
            </wp:positionV>
            <wp:extent cx="708660" cy="773430"/>
            <wp:effectExtent l="0" t="0" r="0" b="0"/>
            <wp:wrapNone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1">
            <wp:simplePos x="0" y="0"/>
            <wp:positionH relativeFrom="column">
              <wp:posOffset>457200</wp:posOffset>
            </wp:positionH>
            <wp:positionV relativeFrom="paragraph">
              <wp:posOffset>3870325</wp:posOffset>
            </wp:positionV>
            <wp:extent cx="688975" cy="756285"/>
            <wp:effectExtent l="0" t="0" r="0" b="0"/>
            <wp:wrapNone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2">
            <wp:simplePos x="0" y="0"/>
            <wp:positionH relativeFrom="column">
              <wp:posOffset>655955</wp:posOffset>
            </wp:positionH>
            <wp:positionV relativeFrom="paragraph">
              <wp:posOffset>4982210</wp:posOffset>
            </wp:positionV>
            <wp:extent cx="709295" cy="773430"/>
            <wp:effectExtent l="0" t="0" r="0" b="0"/>
            <wp:wrapNone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3">
            <wp:simplePos x="0" y="0"/>
            <wp:positionH relativeFrom="column">
              <wp:posOffset>548640</wp:posOffset>
            </wp:positionH>
            <wp:positionV relativeFrom="paragraph">
              <wp:posOffset>6685280</wp:posOffset>
            </wp:positionV>
            <wp:extent cx="688975" cy="756920"/>
            <wp:effectExtent l="0" t="0" r="0" b="0"/>
            <wp:wrapNone/>
            <wp:docPr id="7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958215</wp:posOffset>
                </wp:positionV>
                <wp:extent cx="4800600" cy="45720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lang w:val="en"/>
                              </w:rPr>
                              <w:t>My Career and Famil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2.9pt;mso-wrap-distance-right:2.9pt;mso-wrap-distance-top:2.9pt;mso-wrap-distance-bottom:2.9pt;margin-top:75.45pt;mso-position-vertical-relative:text;margin-left:11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>
                          <w:rFonts w:ascii="Century Gothic" w:hAnsi="Century Gothic" w:cs="Century Gothic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lang w:val="en"/>
                        </w:rPr>
                        <w:t>My Career and Fam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4330065</wp:posOffset>
                </wp:positionV>
                <wp:extent cx="4800600" cy="45720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lang w:val="en"/>
                              </w:rPr>
                              <w:t>New Tradition I Started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2.9pt;mso-wrap-distance-right:2.9pt;mso-wrap-distance-top:2.9pt;mso-wrap-distance-bottom:2.9pt;margin-top:340.95pt;mso-position-vertical-relative:text;margin-left:11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>
                          <w:rFonts w:ascii="Century Gothic" w:hAnsi="Century Gothic" w:cs="Century Gothic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lang w:val="en"/>
                        </w:rPr>
                        <w:t>New Tradition I Star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1529715</wp:posOffset>
                </wp:positionV>
                <wp:extent cx="4800600" cy="268605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68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>After I finished college I went to work at NAS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 xml:space="preserve">I worked as an astronaut and went on a space mission to Mars. I was an astronaut for 30 years. I became </w:t>
                              <w:br/>
                              <w:t>famous just like Neil Armstrong because of my voyage to Ma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>I also got married and had a family. I had two boys just like my mom and dad did. I taught them both how to play baseball just like my Dad taught me when I was young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11.5pt;mso-wrap-distance-left:2.9pt;mso-wrap-distance-right:2.9pt;mso-wrap-distance-top:2.9pt;mso-wrap-distance-bottom:2.9pt;margin-top:120.45pt;mso-position-vertical-relative:text;margin-left:11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>After I finished college I went to work at NASA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 xml:space="preserve">I worked as an astronaut and went on a space mission to Mars. I was an astronaut for 30 years. I became </w:t>
                        <w:br/>
                        <w:t>famous just like Neil Armstrong because of my voyage to Mars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>I also got married and had a family. I had two boys just like my mom and dad did. I taught them both how to play baseball just like my Dad taught me when I was you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78">
            <wp:simplePos x="0" y="0"/>
            <wp:positionH relativeFrom="column">
              <wp:posOffset>6582410</wp:posOffset>
            </wp:positionH>
            <wp:positionV relativeFrom="paragraph">
              <wp:posOffset>4393565</wp:posOffset>
            </wp:positionV>
            <wp:extent cx="668020" cy="738505"/>
            <wp:effectExtent l="0" t="0" r="0" b="0"/>
            <wp:wrapNone/>
            <wp:docPr id="7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9">
            <wp:simplePos x="0" y="0"/>
            <wp:positionH relativeFrom="column">
              <wp:posOffset>651510</wp:posOffset>
            </wp:positionH>
            <wp:positionV relativeFrom="paragraph">
              <wp:posOffset>3020695</wp:posOffset>
            </wp:positionV>
            <wp:extent cx="708660" cy="773430"/>
            <wp:effectExtent l="0" t="0" r="0" b="0"/>
            <wp:wrapNone/>
            <wp:docPr id="7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0">
            <wp:simplePos x="0" y="0"/>
            <wp:positionH relativeFrom="column">
              <wp:posOffset>457200</wp:posOffset>
            </wp:positionH>
            <wp:positionV relativeFrom="paragraph">
              <wp:posOffset>4398010</wp:posOffset>
            </wp:positionV>
            <wp:extent cx="688975" cy="756285"/>
            <wp:effectExtent l="0" t="0" r="0" b="0"/>
            <wp:wrapNone/>
            <wp:docPr id="7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6858000" cy="899795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997840"/>
                          <a:chOff x="0" y="0"/>
                          <a:chExt cx="6858000" cy="899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8997840"/>
                          </a:xfrm>
                          <a:prstGeom prst="rect">
                            <a:avLst/>
                          </a:prstGeom>
                          <a:solidFill>
                            <a:srgbClr val="adc2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777240"/>
                            <a:ext cx="5303520" cy="741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 rot="600000">
                            <a:off x="879120" y="812520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 rot="21180000">
                            <a:off x="2267640" y="82652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 rot="300000">
                            <a:off x="5200560" y="822780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 rot="600000">
                            <a:off x="3969000" y="80870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 rot="21240000">
                            <a:off x="6025680" y="70790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 rot="480000">
                            <a:off x="5911560" y="559440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 rot="480000">
                            <a:off x="6213240" y="23774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 rot="21180000">
                            <a:off x="5954040" y="91188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 rot="600000">
                            <a:off x="5064480" y="10512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 rot="21300000">
                            <a:off x="3788280" y="266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 rot="600000">
                            <a:off x="2207160" y="20052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 rot="21000000">
                            <a:off x="940320" y="4824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 rot="480000">
                            <a:off x="44280" y="115848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 rot="600000">
                            <a:off x="253080" y="509940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 rot="21120000">
                            <a:off x="135720" y="6793920"/>
                            <a:ext cx="6001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1028880"/>
                            <a:ext cx="4800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Century Gothic" w:hAnsi="Century Gothic" w:eastAsia="Times New Roman" w:cs="Century Gothic"/>
                                  <w:color w:val="336600"/>
                                  <w:lang w:val="en" w:bidi="ar-SA"/>
                                </w:rPr>
                                <w:t>My Greatest Accomplishmen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657440"/>
                            <a:ext cx="2400480" cy="20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The greatest thing I ever did was to fly to Mar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When I was a little boy, I wanted to fly on a spa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Century Gothic" w:hAnsi="Century Gothic" w:eastAsia="Times New Roman" w:cs="Century Gothic"/>
                                  <w:color w:val="000000"/>
                                  <w:lang w:val="en" w:bidi="ar-SA"/>
                                </w:rPr>
                                <w:t xml:space="preserve">mission to Pluto, but I am happy with my mission to Mar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1" name="mars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3600360" y="2057400"/>
                            <a:ext cx="2228760" cy="21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25pt;width:540pt;height:708.5pt" coordorigin="720,165" coordsize="10800,14170">
                <v:rect id="shape_0" fillcolor="#adc299" stroked="f" o:allowincell="f" style="position:absolute;left:720;top:165;width:10799;height:14169;mso-wrap-style:none;v-text-anchor:middle">
                  <v:fill o:detectmouseclick="t" type="solid" color2="#523d66"/>
                  <v:stroke color="#3465a4" joinstyle="round" endcap="flat"/>
                  <w10:wrap type="none"/>
                </v:rect>
                <v:rect id="shape_0" fillcolor="white" stroked="f" o:allowincell="f" style="position:absolute;left:1944;top:1389;width:8351;height:116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04;top:12960;width:944;height:1069;mso-wrap-style:none;v-text-anchor:middle;rotation:10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4291;top:13181;width:944;height:1069;mso-wrap-style:none;v-text-anchor:middle;rotation:353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8909;top:13122;width:944;height:1069;mso-wrap-style:none;v-text-anchor:middle;rotation:5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6970;top:12900;width:944;height:1069;mso-wrap-style:none;v-text-anchor:middle;rotation:10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10209;top:11313;width:944;height:1069;mso-wrap-style:none;v-text-anchor:middle;rotation:354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10029;top:8975;width:944;height:1069;mso-wrap-style:none;v-text-anchor:middle;rotation:8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10504;top:3909;width:944;height:1069;mso-wrap-style:none;v-text-anchor:middle;rotation:8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10096;top:1601;width:944;height:1069;mso-wrap-style:none;v-text-anchor:middle;rotation:353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8695;top:330;width:944;height:1069;mso-wrap-style:none;v-text-anchor:middle;rotation:10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6685;top:207;width:944;height:1069;mso-wrap-style:none;v-text-anchor:middle;rotation:355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4195;top:480;width:944;height:1069;mso-wrap-style:none;v-text-anchor:middle;rotation:10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2200;top:240;width:944;height:1069;mso-wrap-style:none;v-text-anchor:middle;rotation:350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789;top:1989;width:944;height:1069;mso-wrap-style:none;v-text-anchor:middle;rotation:8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1118;top:8195;width:944;height:1069;mso-wrap-style:none;v-text-anchor:middle;rotation:10" type="_x0000_t75">
                  <v:imagedata r:id="rId163" o:detectmouseclick="t"/>
                  <v:stroke color="#3465a4" joinstyle="round" endcap="flat"/>
                  <w10:wrap type="none"/>
                </v:shape>
                <v:shape id="shape_0" stroked="f" o:allowincell="f" style="position:absolute;left:933;top:10864;width:944;height:1069;mso-wrap-style:none;v-text-anchor:middle;rotation:352" type="_x0000_t75">
                  <v:imagedata r:id="rId164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1785;width:75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Century Gothic" w:hAnsi="Century Gothic" w:eastAsia="Times New Roman" w:cs="Century Gothic"/>
                            <w:color w:val="336600"/>
                            <w:lang w:val="en" w:bidi="ar-SA"/>
                          </w:rPr>
                          <w:t>My Greatest Accomplish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2775;width:3779;height:3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The greatest thing I ever did was to fly to Mar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When I was a little boy, I wanted to fly on a spa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Century Gothic" w:hAnsi="Century Gothic" w:eastAsia="Times New Roman" w:cs="Century Gothic"/>
                            <w:color w:val="000000"/>
                            <w:lang w:val="en" w:bidi="ar-SA"/>
                          </w:rPr>
                          <w:t xml:space="preserve">mission to Pluto, but I am happy with my mission to Mar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mars" stroked="f" o:allowincell="f" style="position:absolute;left:6390;top:3405;width:3509;height:3314;mso-wrap-style:none;v-text-anchor:middle" type="_x0000_t75">
                  <v:imagedata r:id="rId1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4743450</wp:posOffset>
                </wp:positionV>
                <wp:extent cx="4800600" cy="45720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  <w:lang w:val="en"/>
                              </w:rPr>
                              <w:t>How I Made a Differenc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2.9pt;mso-wrap-distance-right:2.9pt;mso-wrap-distance-top:2.9pt;mso-wrap-distance-bottom:2.9pt;margin-top:373.5pt;mso-position-vertical-relative:text;margin-left:11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>
                          <w:rFonts w:ascii="Century Gothic" w:hAnsi="Century Gothic" w:cs="Century Gothic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  <w:lang w:val="en"/>
                        </w:rPr>
                        <w:t>How I Made a Dif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5314950</wp:posOffset>
                </wp:positionV>
                <wp:extent cx="4800600" cy="297815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>I made a difference because I set goals that would help me make a difference, and then I worked to reach those goa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 xml:space="preserve">I wanted to explore space, and I did. I studied hard to </w:t>
                              <w:br/>
                              <w:t>become an astronaut. I helped the world learn more about space and our neighbor planet, Ma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 xml:space="preserve">I wanted to have a family and pass on my family history to my children, and I did. I planned big ideas for my childr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 xml:space="preserve">I passed on photos and my box of treasured rocks from my great grandfather to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en"/>
                              </w:rPr>
                              <w:t>That’s how I made a difference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4.5pt;mso-wrap-distance-left:2.9pt;mso-wrap-distance-right:2.9pt;mso-wrap-distance-top:2.9pt;mso-wrap-distance-bottom:2.9pt;margin-top:418.5pt;mso-position-vertical-relative:text;margin-left:11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>I made a difference because I set goals that would help me make a difference, and then I worked to reach those goals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 xml:space="preserve">I wanted to explore space, and I did. I studied hard to </w:t>
                        <w:br/>
                        <w:t>become an astronaut. I helped the world learn more about space and our neighbor planet, Mars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 xml:space="preserve">I wanted to have a family and pass on my family history to my children, and I did. I planned big ideas for my children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 xml:space="preserve">I passed on photos and my box of treasured rocks from my great grandfather too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en"/>
                        </w:rPr>
                        <w:t>That’s how I made a diffe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6"/>
      <w:type w:val="nextPage"/>
      <w:pgSz w:w="12240" w:h="15840"/>
      <w:pgMar w:left="0" w:right="72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720" w:hanging="0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ind w:firstLine="72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kern w:val="2"/>
      <w:sz w:val="60"/>
      <w:szCs w:val="6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Gill Sans Ultra Bold" w:hAnsi="Gill Sans Ultra Bold" w:eastAsia="Times New Roman" w:cs="Gill Sans Ultra Bold"/>
      <w:outline/>
      <w:shadow/>
      <w:color w:val="336600"/>
      <w:kern w:val="2"/>
      <w:sz w:val="144"/>
      <w:szCs w:val="144"/>
      <w:lang w:val="en-US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Comic Sans MS" w:hAnsi="Comic Sans MS" w:eastAsia="Times New Roman" w:cs="Comic Sans MS"/>
      <w:color w:val="336600"/>
      <w:kern w:val="2"/>
      <w:sz w:val="60"/>
      <w:szCs w:val="6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Gill Sans Ultra Bold" w:hAnsi="Gill Sans Ultra Bold" w:eastAsia="Times New Roman" w:cs="Gill Sans Ultra Bold"/>
      <w:outline/>
      <w:shadow/>
      <w:color w:val="336600"/>
      <w:kern w:val="2"/>
      <w:sz w:val="96"/>
      <w:szCs w:val="96"/>
      <w:lang w:val="en-US" w:bidi="ar-SA" w:eastAsia="zh-CN"/>
    </w:rPr>
  </w:style>
  <w:style w:type="paragraph" w:styleId="Msoaddress">
    <w:name w:val="msoaddress"/>
    <w:qFormat/>
    <w:pPr>
      <w:widowControl/>
      <w:bidi w:val="0"/>
      <w:jc w:val="center"/>
    </w:pPr>
    <w:rPr>
      <w:rFonts w:ascii="Comic Sans MS" w:hAnsi="Comic Sans MS" w:eastAsia="Times New Roman" w:cs="Comic Sans MS"/>
      <w:color w:val="336600"/>
      <w:kern w:val="2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3.png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4.jpeg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4.jpeg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.wmf"/><Relationship Id="rId124" Type="http://schemas.openxmlformats.org/officeDocument/2006/relationships/image" Target="media/image1.wmf"/><Relationship Id="rId125" Type="http://schemas.openxmlformats.org/officeDocument/2006/relationships/image" Target="media/image1.wmf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1.wmf"/><Relationship Id="rId129" Type="http://schemas.openxmlformats.org/officeDocument/2006/relationships/image" Target="media/image1.wmf"/><Relationship Id="rId130" Type="http://schemas.openxmlformats.org/officeDocument/2006/relationships/image" Target="media/image1.wmf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image" Target="media/image1.wmf"/><Relationship Id="rId139" Type="http://schemas.openxmlformats.org/officeDocument/2006/relationships/image" Target="media/image1.wmf"/><Relationship Id="rId140" Type="http://schemas.openxmlformats.org/officeDocument/2006/relationships/image" Target="media/image1.wmf"/><Relationship Id="rId141" Type="http://schemas.openxmlformats.org/officeDocument/2006/relationships/image" Target="media/image1.wmf"/><Relationship Id="rId142" Type="http://schemas.openxmlformats.org/officeDocument/2006/relationships/image" Target="media/image1.wmf"/><Relationship Id="rId143" Type="http://schemas.openxmlformats.org/officeDocument/2006/relationships/image" Target="media/image1.wmf"/><Relationship Id="rId144" Type="http://schemas.openxmlformats.org/officeDocument/2006/relationships/image" Target="media/image1.wmf"/><Relationship Id="rId145" Type="http://schemas.openxmlformats.org/officeDocument/2006/relationships/image" Target="media/image1.wmf"/><Relationship Id="rId146" Type="http://schemas.openxmlformats.org/officeDocument/2006/relationships/image" Target="media/image1.wmf"/><Relationship Id="rId147" Type="http://schemas.openxmlformats.org/officeDocument/2006/relationships/image" Target="media/image1.wmf"/><Relationship Id="rId148" Type="http://schemas.openxmlformats.org/officeDocument/2006/relationships/image" Target="media/image1.wmf"/><Relationship Id="rId149" Type="http://schemas.openxmlformats.org/officeDocument/2006/relationships/image" Target="media/image5.png"/><Relationship Id="rId150" Type="http://schemas.openxmlformats.org/officeDocument/2006/relationships/image" Target="media/image1.wmf"/><Relationship Id="rId151" Type="http://schemas.openxmlformats.org/officeDocument/2006/relationships/image" Target="media/image1.wmf"/><Relationship Id="rId152" Type="http://schemas.openxmlformats.org/officeDocument/2006/relationships/image" Target="media/image1.wmf"/><Relationship Id="rId153" Type="http://schemas.openxmlformats.org/officeDocument/2006/relationships/image" Target="media/image1.wmf"/><Relationship Id="rId154" Type="http://schemas.openxmlformats.org/officeDocument/2006/relationships/image" Target="media/image1.wmf"/><Relationship Id="rId155" Type="http://schemas.openxmlformats.org/officeDocument/2006/relationships/image" Target="media/image1.wmf"/><Relationship Id="rId156" Type="http://schemas.openxmlformats.org/officeDocument/2006/relationships/image" Target="media/image1.wmf"/><Relationship Id="rId157" Type="http://schemas.openxmlformats.org/officeDocument/2006/relationships/image" Target="media/image1.wmf"/><Relationship Id="rId158" Type="http://schemas.openxmlformats.org/officeDocument/2006/relationships/image" Target="media/image1.wmf"/><Relationship Id="rId159" Type="http://schemas.openxmlformats.org/officeDocument/2006/relationships/image" Target="media/image1.wmf"/><Relationship Id="rId160" Type="http://schemas.openxmlformats.org/officeDocument/2006/relationships/image" Target="media/image1.wmf"/><Relationship Id="rId161" Type="http://schemas.openxmlformats.org/officeDocument/2006/relationships/image" Target="media/image1.wmf"/><Relationship Id="rId162" Type="http://schemas.openxmlformats.org/officeDocument/2006/relationships/image" Target="media/image1.wmf"/><Relationship Id="rId163" Type="http://schemas.openxmlformats.org/officeDocument/2006/relationships/image" Target="media/image1.wmf"/><Relationship Id="rId164" Type="http://schemas.openxmlformats.org/officeDocument/2006/relationships/image" Target="media/image1.wmf"/><Relationship Id="rId165" Type="http://schemas.openxmlformats.org/officeDocument/2006/relationships/image" Target="media/image5.png"/><Relationship Id="rId166" Type="http://schemas.openxmlformats.org/officeDocument/2006/relationships/header" Target="header1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2:52:00Z</dcterms:created>
  <dc:creator>Deborah Candau</dc:creator>
  <dc:description/>
  <cp:keywords/>
  <dc:language>en-US</dc:language>
  <cp:lastModifiedBy>nlkouryX</cp:lastModifiedBy>
  <dcterms:modified xsi:type="dcterms:W3CDTF">2007-09-11T22:43:00Z</dcterms:modified>
  <cp:revision>7</cp:revision>
  <dc:subject/>
  <dc:title>Page Title</dc:title>
</cp:coreProperties>
</file>