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ject Rubric for Go-Go Gadget Multimedia Presentation</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870"/>
        <w:gridCol w:w="1762"/>
        <w:gridCol w:w="1741"/>
        <w:gridCol w:w="1741"/>
        <w:gridCol w:w="174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ept Understand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identify simple machines in the world around me by themselves and when they are part of more complicated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elaborate on specific ways that simple machines make life easie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identify simple machines in the world around me when they are by themselves and can often see them in more complicated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explain some ways that simple machines make life easie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help, I can identify simple machines in the world around 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prompting, I can explain some ways that simple machines make life easie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a hard time identifying simple machines in the world around 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not explain ways that simple machines make life easi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cientific Proces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effectively use scientific skills and knowledge to create a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use a spreadsheet to collect, sort, and display dat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se some scientific skills and knowledge to create a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a spreadsheet to show dat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help, I use some scientific skills and knowledge to create a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help, I use a spreadsheet to show dat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a lot of trouble using scientific skills and knowledge to create a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o not use a spreadsheet to show d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chin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describe my simple machine accurately and realistically, and I explain in detail how my machine accomplishes its work by showing the transfer of for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describe the specific ways that my machine makes life easier, and I back up my claims with logical, well-thought-out reasons.</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scribe my machine accurately and explain how it accomplishes its work by showing the transfer of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explain how my machine makes life easier, and I give good reasons for my claims.</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scribe my machine, but I leave out some important poi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explain how my machine makes life easie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eave out lots of important information when I describe my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do not explain how my machine makes life easi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esentation: Organiz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resentation has an introductory slide that explains what the presentation is about and a concluding slide that emphasizes the most important points. My presentation is arranged in a logical orde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resentation has an introductory slide, a concluding slide, and is arranged in a reasonable orde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resentation is missing either an introductory slide or a concluding slide, or my presentation is arranged in a confusing orde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resentation is confusing and does not seem to be in any particular ord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esentation: Appearanc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have an appropriate amount of text on each slide, and I use graphics and special effects to help me communicate my meaning.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sually have an appropriate amount of text on each slide, and the graphics and special effects I use do not detract from what I am saying.</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times I have too much text on a slide, or occasionally my graphics and special effects detract from what I am saying.</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too much text on many slides, and my graphics and special effects seem more important than what I am say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esentation: Writ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no errors in spelling, capitalization, punctuation, or language usa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no errors in spelling, capitalization, punctuation, or language usage that detract from meaning.</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ome errors in spelling, capitalization, punctuation, or language usage that detract from meaning.</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o many errors in spelling, capitalization, punctuation, and language usage that understanding what I am saying is difficult.</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29:00Z</dcterms:created>
  <dc:creator>Margaret Ann Grant</dc:creator>
  <dc:description/>
  <cp:keywords/>
  <dc:language>en-US</dc:language>
  <cp:lastModifiedBy>ljfishex</cp:lastModifiedBy>
  <dcterms:modified xsi:type="dcterms:W3CDTF">2010-03-21T00:57:00Z</dcterms:modified>
  <cp:revision>6</cp:revision>
  <dc:subject/>
  <dc:title>Project Rubric for Go-Go Gadget Multimedia Presentation</dc:title>
</cp:coreProperties>
</file>