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Heading3"/>
        <w:rPr>
          <w:b/>
          <w:b/>
          <w:bCs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09600" cy="6096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he Logan Family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Father: Josep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other: Susannah</w:t>
      </w:r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ughter: Sara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on: Charl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Logan family farms in Virginia.  They grow corn and wheat, and raise chickens, pigs, and cattle.  The last few years have been extremely difficult.  A drought has caused crops to fail for the last two years. Traveling to the West and getting a donation land claim seems to be the family’s best hope.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usannah Logan manages the household and raises a kitchen garden each year.  She hasn’t made up her mind about migrating west— but she is studying medical aid books just in case.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aughter Anna is 18.  She has been the schoolmistress (teacher) in town for the last year. She has a sweetheart whom she is reluctant to leave behind.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en is the Logans’ 11-year-old son.  His sister is his teacher!  In addition to going to school, Ben helps Joseph with the farming. He thinks traveling west would be a grand adventure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4"/>
      <w:type w:val="nextPage"/>
      <w:pgSz w:w="12240" w:h="15840"/>
      <w:pgMar w:left="1800" w:right="1800" w:gutter="0" w:header="0" w:top="72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296" w:right="-1008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-1296" w:right="-1008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ind w:left="-1296" w:right="-1008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-1296" w:right="-1008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parent.clsPreviews.mOpenPreview(1,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0:00Z</dcterms:created>
  <dc:creator>Melissa Lim</dc:creator>
  <dc:description/>
  <cp:keywords/>
  <dc:language>en-US</dc:language>
  <cp:lastModifiedBy>lmclampi</cp:lastModifiedBy>
  <dcterms:modified xsi:type="dcterms:W3CDTF">2008-03-09T20:14:00Z</dcterms:modified>
  <cp:revision>4</cp:revision>
  <dc:subject/>
  <dc:title>mother</dc:title>
</cp:coreProperties>
</file>