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158990</wp:posOffset>
                </wp:positionH>
                <wp:positionV relativeFrom="paragraph">
                  <wp:posOffset>446405</wp:posOffset>
                </wp:positionV>
                <wp:extent cx="2028825" cy="6446520"/>
                <wp:effectExtent l="143510" t="56515" r="142240" b="56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8000">
                          <a:off x="0" y="0"/>
                          <a:ext cx="2028960" cy="64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3.65pt;margin-top:35.1pt;width:159.7pt;height:507.55pt;mso-wrap-style:none;v-text-anchor:middle;rotation:358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118745</wp:posOffset>
                </wp:positionV>
                <wp:extent cx="1979930" cy="6777355"/>
                <wp:effectExtent l="107950" t="45085" r="10858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0000">
                          <a:off x="0" y="0"/>
                          <a:ext cx="1980000" cy="6777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6.35pt;margin-top:9.3pt;width:155.85pt;height:533.6pt;mso-wrap-style:none;v-text-anchor:middle;rotation:358">
                <v:fill o:detectmouseclick="t" type="solid" color2="#0033ff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23570</wp:posOffset>
                </wp:positionH>
                <wp:positionV relativeFrom="paragraph">
                  <wp:posOffset>185420</wp:posOffset>
                </wp:positionV>
                <wp:extent cx="1746885" cy="589280"/>
                <wp:effectExtent l="13970" t="45085" r="13970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0000">
                          <a:off x="0" y="0"/>
                          <a:ext cx="174672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1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mic Sans MS" w:hAnsi="Comic Sans MS" w:eastAsia="Times New Roman" w:cs="Comic Sans MS"/>
                                <w:color w:val="006699"/>
                                <w:lang w:val="en" w:bidi="ar-SA"/>
                              </w:rPr>
                              <w:t>Traffic Calming Devices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.1pt;margin-top:14.6pt;width:137.5pt;height:46.35pt;mso-wrap-style:square;v-text-anchor:top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1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mic Sans MS" w:hAnsi="Comic Sans MS" w:eastAsia="Times New Roman" w:cs="Comic Sans MS"/>
                          <w:color w:val="006699"/>
                          <w:lang w:val="en" w:bidi="ar-SA"/>
                        </w:rPr>
                        <w:t>Traffic Calming Devic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673975</wp:posOffset>
                </wp:positionH>
                <wp:positionV relativeFrom="paragraph">
                  <wp:posOffset>5490845</wp:posOffset>
                </wp:positionV>
                <wp:extent cx="124460" cy="173355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4560" cy="173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f" o:allowincell="f" style="position:absolute;margin-left:604.2pt;margin-top:432.35pt;width:9.75pt;height:13.6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71995</wp:posOffset>
                </wp:positionH>
                <wp:positionV relativeFrom="paragraph">
                  <wp:posOffset>6268085</wp:posOffset>
                </wp:positionV>
                <wp:extent cx="2113915" cy="561975"/>
                <wp:effectExtent l="20955" t="20955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920" cy="561960"/>
                          <a:chOff x="0" y="0"/>
                          <a:chExt cx="2113920" cy="561960"/>
                        </a:xfrm>
                      </wpg:grpSpPr>
                      <wps:wsp>
                        <wps:cNvSpPr/>
                        <wps:spPr>
                          <a:xfrm rot="21390000">
                            <a:off x="11160" y="63360"/>
                            <a:ext cx="2090880" cy="4348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163800"/>
                            <a:ext cx="1935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7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Fifth Grade, Room 1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75pt;margin-top:498.55pt;width:164.65pt;height:34.25pt" coordorigin="11155,9971" coordsize="3293,685">
                <v:rect id="shape_0" fillcolor="#ffcc00" stroked="t" o:allowincell="f" style="position:absolute;left:11154;top:9970;width:3292;height:684;mso-wrap-style:none;v-text-anchor:middle;rotation:356">
                  <v:fill o:detectmouseclick="t" type="solid" color2="#0033ff"/>
                  <v:stroke color="black" weight="38160" joinstyle="miter" endcap="flat"/>
                  <w10:wrap type="none"/>
                </v:rect>
                <v:shape id="shape_0" stroked="f" o:allowincell="f" style="position:absolute;left:11267;top:10129;width:304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7"/>
                            <w:kern w:val="2"/>
                            <w:szCs w:val="17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Fifth Grade, Room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1140460</wp:posOffset>
            </wp:positionH>
            <wp:positionV relativeFrom="paragraph">
              <wp:posOffset>5674360</wp:posOffset>
            </wp:positionV>
            <wp:extent cx="1128395" cy="985520"/>
            <wp:effectExtent l="0" t="0" r="0" b="0"/>
            <wp:wrapNone/>
            <wp:docPr id="6" name="BD0600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D0600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7298055</wp:posOffset>
            </wp:positionH>
            <wp:positionV relativeFrom="paragraph">
              <wp:posOffset>1223645</wp:posOffset>
            </wp:positionV>
            <wp:extent cx="1588770" cy="1545590"/>
            <wp:effectExtent l="0" t="0" r="0" b="0"/>
            <wp:wrapNone/>
            <wp:docPr id="7" name="BD056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D0567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1380</wp:posOffset>
                </wp:positionH>
                <wp:positionV relativeFrom="paragraph">
                  <wp:posOffset>5586730</wp:posOffset>
                </wp:positionV>
                <wp:extent cx="1567815" cy="13144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131400"/>
                          <a:chOff x="0" y="0"/>
                          <a:chExt cx="1567800" cy="131400"/>
                        </a:xfrm>
                      </wpg:grpSpPr>
                      <wps:wsp>
                        <wps:cNvSpPr/>
                        <wps:spPr>
                          <a:xfrm rot="180000">
                            <a:off x="0" y="40680"/>
                            <a:ext cx="1567080" cy="4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0" y="108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69200" y="1008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38400" y="1872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07240" y="2772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675360" y="3672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844200" y="45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13400" y="54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181520" y="63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351080" y="72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519200" y="8100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9.4pt;margin-top:440pt;width:123.4pt;height:10.05pt" coordorigin="11388,8800" coordsize="2468,201">
                <v:rect id="shape_0" stroked="f" o:allowincell="f" style="position:absolute;left:11388;top:8862;width:2467;height:77;mso-wrap-style:none;v-text-anchor:middle;rotation:3">
                  <v:fill o:detectmouseclick="t" on="false"/>
                  <v:stroke color="#3465a4" joinstyle="round" endcap="flat"/>
                  <w10:wrap type="none"/>
                </v:rect>
                <v:oval id="shape_0" fillcolor="#ffcc00" stroked="f" o:allowincell="f" style="position:absolute;left:11389;top:8799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1654;top:8813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1920;top:8827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186;top:8841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451;top:8855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717;top:8869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983;top:8883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248;top:8897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515;top:8911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780;top:8925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9155</wp:posOffset>
                </wp:positionH>
                <wp:positionV relativeFrom="paragraph">
                  <wp:posOffset>6753225</wp:posOffset>
                </wp:positionV>
                <wp:extent cx="1567815" cy="13144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131400"/>
                          <a:chOff x="0" y="0"/>
                          <a:chExt cx="1567800" cy="131400"/>
                        </a:xfrm>
                      </wpg:grpSpPr>
                      <wps:wsp>
                        <wps:cNvSpPr/>
                        <wps:spPr>
                          <a:xfrm rot="180000">
                            <a:off x="0" y="40680"/>
                            <a:ext cx="1567080" cy="4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0" y="108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69200" y="1008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38400" y="1872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07240" y="2772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675360" y="3672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844200" y="45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13400" y="54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181520" y="63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350360" y="72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519200" y="8100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5pt;margin-top:531.85pt;width:123.4pt;height:10.05pt" coordorigin="7353,10637" coordsize="2468,201">
                <v:rect id="shape_0" stroked="f" o:allowincell="f" style="position:absolute;left:7353;top:10699;width:2467;height:77;mso-wrap-style:none;v-text-anchor:middle;rotation:3">
                  <v:fill o:detectmouseclick="t" on="false"/>
                  <v:stroke color="#3465a4" joinstyle="round" endcap="flat"/>
                  <w10:wrap type="none"/>
                </v:rect>
                <v:oval id="shape_0" fillcolor="#ffcc00" stroked="f" o:allowincell="f" style="position:absolute;left:7354;top:10636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7619;top:10650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7885;top:10664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8151;top:10678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8416;top:10692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8682;top:10706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8948;top:10720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9213;top:10734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9479;top:10748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9745;top:10762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635</wp:posOffset>
                </wp:positionH>
                <wp:positionV relativeFrom="paragraph">
                  <wp:posOffset>5160010</wp:posOffset>
                </wp:positionV>
                <wp:extent cx="2446655" cy="63817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560" cy="638280"/>
                          <a:chOff x="0" y="0"/>
                          <a:chExt cx="2446560" cy="638280"/>
                        </a:xfrm>
                      </wpg:grpSpPr>
                      <wps:wsp>
                        <wps:cNvSpPr/>
                        <wps:spPr>
                          <a:xfrm rot="21432000">
                            <a:off x="113400" y="202680"/>
                            <a:ext cx="2326680" cy="319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4"/>
                          <a:srcRect l="1692" t="-12684" r="57332" b="-16748"/>
                          <a:stretch/>
                        </pic:blipFill>
                        <pic:spPr>
                          <a:xfrm rot="21360000">
                            <a:off x="120240" y="79920"/>
                            <a:ext cx="230904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6160"/>
                            <a:ext cx="35820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2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22320" y="22320"/>
                              <a:ext cx="313200" cy="31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5080"/>
                              <a:ext cx="247680" cy="246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86760"/>
                              <a:ext cx="18432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8360"/>
                              <a:ext cx="141480" cy="141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6440"/>
                              <a:ext cx="8496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320"/>
                              <a:ext cx="4392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05pt;margin-top:412.6pt;width:192.15pt;height:37.65pt" coordorigin="5801,8252" coordsize="3843,753">
                <v:rect id="shape_0" fillcolor="#ffcc00" stroked="f" o:allowincell="f" style="position:absolute;left:5980;top:8445;width:3663;height:502;mso-wrap-style:none;v-text-anchor:middle;rotation:357">
                  <v:fill o:detectmouseclick="t" type="solid" color2="#0033ff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5990;top:8251;width:3635;height:752;mso-wrap-style:none;v-text-anchor:middle;rotation:356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5801;top:8356;width:564;height:564">
                  <v:rect id="shape_0" stroked="f" o:allowincell="f" style="position:absolute;left:5801;top:8356;width:563;height:56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black" stroked="f" o:allowincell="f" style="position:absolute;left:5836;top:8391;width:492;height:492;mso-wrap-style:none;v-text-anchor:middle;rotation:351">
                    <v:fill o:detectmouseclick="t" type="solid" color2="white"/>
                    <v:stroke color="#3465a4" joinstyle="round" endcap="flat"/>
                    <w10:wrap type="none"/>
                  </v:rect>
                  <v:oval id="shape_0" fillcolor="red" stroked="f" o:allowincell="f" style="position:absolute;left:5888;top:8443;width:389;height:388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5938;top:8493;width:289;height:28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red" stroked="f" o:allowincell="f" style="position:absolute;left:5971;top:8527;width:222;height:222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6016;top:8571;width:133;height:133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red" stroked="f" o:allowincell="f" style="position:absolute;left:6048;top:8604;width:68;height:68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6045" distR="90805" simplePos="0" locked="0" layoutInCell="0" allowOverlap="1" relativeHeight="16">
                <wp:simplePos x="0" y="0"/>
                <wp:positionH relativeFrom="column">
                  <wp:posOffset>4017010</wp:posOffset>
                </wp:positionH>
                <wp:positionV relativeFrom="paragraph">
                  <wp:posOffset>5229225</wp:posOffset>
                </wp:positionV>
                <wp:extent cx="2105660" cy="7404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740520"/>
                          <a:chOff x="0" y="0"/>
                          <a:chExt cx="2105640" cy="740520"/>
                        </a:xfrm>
                      </wpg:grpSpPr>
                      <wps:wsp>
                        <wps:cNvSpPr/>
                        <wps:spPr>
                          <a:xfrm rot="21126000">
                            <a:off x="21600" y="139320"/>
                            <a:ext cx="2061720" cy="461520"/>
                          </a:xfrm>
                          <a:custGeom>
                            <a:avLst/>
                            <a:gdLst>
                              <a:gd name="textAreaLeft" fmla="*/ 171000 w 1168920"/>
                              <a:gd name="textAreaRight" fmla="*/ 997920 w 1168920"/>
                              <a:gd name="textAreaTop" fmla="*/ 28800 h 261720"/>
                              <a:gd name="textAreaBottom" fmla="*/ 167760 h 26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28" y="21600"/>
                                </a:moveTo>
                                <a:lnTo>
                                  <a:pt x="9590" y="16159"/>
                                </a:lnTo>
                                <a:arcTo wR="10800" hR="8105" stAng="5912517" swAng="-1930442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32000">
                            <a:off x="80640" y="189720"/>
                            <a:ext cx="19368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Gill Sans Ultra Bold" w:hAnsi="Gill Sans Ultra Bold" w:eastAsia="Times New Roman" w:cs="Gill Sans Ultra Bold"/>
                                  <w:color w:val="006699"/>
                                  <w:lang w:val="en" w:bidi="ar-SA"/>
                                </w:rPr>
                                <w:t>Arleta Elementary Schoo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422.75pt;width:162.35pt;height:36.35pt" coordorigin="6360,8455" coordsize="3247,727">
                <v:rect id="shape_0" fillcolor="white" stroked="t" o:allowincell="f" style="position:absolute;left:6360;top:8454;width:3246;height:726;mso-wrap-style:none;v-text-anchor:middle;rotation:352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6453;top:8534;width:3049;height:399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Gill Sans Ultra Bold" w:hAnsi="Gill Sans Ultra Bold" w:eastAsia="Times New Roman" w:cs="Gill Sans Ultra Bold"/>
                            <w:color w:val="006699"/>
                            <w:lang w:val="en" w:bidi="ar-SA"/>
                          </w:rPr>
                          <w:t>Arleta Elementary Sch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64350</wp:posOffset>
                </wp:positionH>
                <wp:positionV relativeFrom="paragraph">
                  <wp:posOffset>97790</wp:posOffset>
                </wp:positionV>
                <wp:extent cx="2446655" cy="618490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560" cy="618480"/>
                          <a:chOff x="0" y="0"/>
                          <a:chExt cx="2446560" cy="618480"/>
                        </a:xfrm>
                      </wpg:grpSpPr>
                      <wps:wsp>
                        <wps:cNvSpPr/>
                        <wps:spPr>
                          <a:xfrm rot="21432000">
                            <a:off x="113400" y="192240"/>
                            <a:ext cx="2326680" cy="319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DD01628_" descr=""/>
                          <pic:cNvPicPr/>
                        </pic:nvPicPr>
                        <pic:blipFill>
                          <a:blip r:embed="rId6"/>
                          <a:srcRect l="1692" t="-12684" r="57332" b="-16748"/>
                          <a:stretch/>
                        </pic:blipFill>
                        <pic:spPr>
                          <a:xfrm rot="21390000">
                            <a:off x="124560" y="69840"/>
                            <a:ext cx="230904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35720"/>
                            <a:ext cx="35820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2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22320" y="22320"/>
                              <a:ext cx="313200" cy="31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5440"/>
                              <a:ext cx="247680" cy="246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87120"/>
                              <a:ext cx="18432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8720"/>
                              <a:ext cx="141480" cy="141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6800"/>
                              <a:ext cx="8496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680"/>
                              <a:ext cx="4392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5pt;margin-top:13.2pt;width:192.15pt;height:37.65pt" coordorigin="10810,264" coordsize="3843,753">
                <v:rect id="shape_0" fillcolor="#ffcc00" stroked="f" o:allowincell="f" style="position:absolute;left:10989;top:457;width:3663;height:502;mso-wrap-style:none;v-text-anchor:middle;rotation:357">
                  <v:fill o:detectmouseclick="t" type="solid" color2="#0033ff"/>
                  <v:stroke color="#3465a4" joinstyle="round" endcap="flat"/>
                  <w10:wrap type="none"/>
                </v:rect>
                <v:shape id="shape_0" ID="DD01628_" stroked="f" o:allowincell="f" style="position:absolute;left:11006;top:264;width:3635;height:752;mso-wrap-style:none;v-text-anchor:middle;rotation:356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10810;top:368;width:564;height:564">
                  <v:rect id="shape_0" stroked="f" o:allowincell="f" style="position:absolute;left:10810;top:368;width:563;height:56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black" stroked="f" o:allowincell="f" style="position:absolute;left:10845;top:403;width:492;height:492;mso-wrap-style:none;v-text-anchor:middle;rotation:351">
                    <v:fill o:detectmouseclick="t" type="solid" color2="white"/>
                    <v:stroke color="#3465a4" joinstyle="round" endcap="flat"/>
                    <w10:wrap type="none"/>
                  </v:rect>
                  <v:oval id="shape_0" fillcolor="red" stroked="f" o:allowincell="f" style="position:absolute;left:10897;top:455;width:389;height:388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10947;top:505;width:289;height:28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red" stroked="f" o:allowincell="f" style="position:absolute;left:10980;top:539;width:222;height:222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11025;top:583;width:133;height:133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red" stroked="f" o:allowincell="f" style="position:absolute;left:11057;top:616;width:68;height:68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6045" distR="90805" simplePos="0" locked="0" layoutInCell="0" allowOverlap="1" relativeHeight="18">
                <wp:simplePos x="0" y="0"/>
                <wp:positionH relativeFrom="column">
                  <wp:posOffset>7196455</wp:posOffset>
                </wp:positionH>
                <wp:positionV relativeFrom="paragraph">
                  <wp:posOffset>156845</wp:posOffset>
                </wp:positionV>
                <wp:extent cx="2105660" cy="7410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740880"/>
                          <a:chOff x="0" y="0"/>
                          <a:chExt cx="2105640" cy="740880"/>
                        </a:xfrm>
                      </wpg:grpSpPr>
                      <wps:wsp>
                        <wps:cNvSpPr/>
                        <wps:spPr>
                          <a:xfrm rot="21126000">
                            <a:off x="21960" y="139320"/>
                            <a:ext cx="2061720" cy="462240"/>
                          </a:xfrm>
                          <a:custGeom>
                            <a:avLst/>
                            <a:gdLst>
                              <a:gd name="textAreaLeft" fmla="*/ 171000 w 1168920"/>
                              <a:gd name="textAreaRight" fmla="*/ 997920 w 1168920"/>
                              <a:gd name="textAreaTop" fmla="*/ 28800 h 262080"/>
                              <a:gd name="textAreaBottom" fmla="*/ 167760 h 26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28" y="21600"/>
                                </a:moveTo>
                                <a:lnTo>
                                  <a:pt x="9590" y="16159"/>
                                </a:lnTo>
                                <a:arcTo wR="10800" hR="8105" stAng="5912517" swAng="-1930442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32000">
                            <a:off x="81360" y="189720"/>
                            <a:ext cx="19368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Gill Sans Ultra Bold" w:hAnsi="Gill Sans Ultra Bold" w:eastAsia="Times New Roman" w:cs="Gill Sans Ultra Bold"/>
                                  <w:color w:val="006699"/>
                                  <w:lang w:val="en" w:bidi="ar-SA"/>
                                </w:rPr>
                                <w:t>Arleta Elementary Schoo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35pt;margin-top:23.35pt;width:162.35pt;height:36.4pt" coordorigin="11367,467" coordsize="3247,728">
                <v:rect id="shape_0" fillcolor="white" stroked="t" o:allowincell="f" style="position:absolute;left:11367;top:466;width:3246;height:727;mso-wrap-style:none;v-text-anchor:middle;rotation:352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1461;top:546;width:3049;height:399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Gill Sans Ultra Bold" w:hAnsi="Gill Sans Ultra Bold" w:eastAsia="Times New Roman" w:cs="Gill Sans Ultra Bold"/>
                            <w:color w:val="006699"/>
                            <w:lang w:val="en" w:bidi="ar-SA"/>
                          </w:rPr>
                          <w:t>Arleta Elementary Sch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873760</wp:posOffset>
                </wp:positionV>
                <wp:extent cx="1645285" cy="4800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80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These devices are already in place in our neighborhoo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180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School zone speed limit of 20 mph when kids are present. There are signs with flashing beac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1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There are advance warning signs for drivers that also remind them that fines doub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180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There is a marked crosswalk that alerts drivers to pedestrians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378pt;mso-wrap-distance-left:2.9pt;mso-wrap-distance-right:2.9pt;mso-wrap-distance-top:2.9pt;mso-wrap-distance-bottom:2.9pt;margin-top:68.8pt;mso-position-vertical-relative:text;margin-left:53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180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These devices are already in place in our neighborhood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auto" w:line="360" w:before="0" w:after="180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School zone speed limit of 20 mph when kids are present. There are signs with flashing beac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auto" w:line="360" w:before="0" w:after="180"/>
                        <w:rPr/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There are advance warning signs for drivers that also remind them that fines doubl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auto" w:line="360" w:before="0" w:after="180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There is a marked crosswalk that alerts drivers to pedestria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312660</wp:posOffset>
                </wp:positionH>
                <wp:positionV relativeFrom="paragraph">
                  <wp:posOffset>2852420</wp:posOffset>
                </wp:positionV>
                <wp:extent cx="1794510" cy="15500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55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66"/>
                              <w:rPr/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color w:val="006699"/>
                                <w:sz w:val="30"/>
                                <w:szCs w:val="30"/>
                                <w:lang w:val="en"/>
                              </w:rPr>
                              <w:t>Traffic Safety in Our Neighborhoo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22.05pt;mso-wrap-distance-left:2.9pt;mso-wrap-distance-right:2.9pt;mso-wrap-distance-top:2.9pt;mso-wrap-distance-bottom:2.9pt;margin-top:224.6pt;mso-position-vertical-relative:text;margin-left:575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266"/>
                        <w:rPr/>
                      </w:pPr>
                      <w:r>
                        <w:rPr>
                          <w:rFonts w:cs="Gill Sans Ultra Bold" w:ascii="Gill Sans Ultra Bold" w:hAnsi="Gill Sans Ultra Bold"/>
                          <w:color w:val="006699"/>
                          <w:sz w:val="30"/>
                          <w:szCs w:val="30"/>
                          <w:lang w:val="en"/>
                        </w:rPr>
                        <w:t>Traffic Safety in Our Neighborh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6017260</wp:posOffset>
                </wp:positionV>
                <wp:extent cx="890270" cy="2495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  <w:lang w:val="en"/>
                              </w:rPr>
                              <w:t>Portland, Oreg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9.65pt;mso-wrap-distance-left:2.9pt;mso-wrap-distance-right:2.9pt;mso-wrap-distance-top:2.9pt;mso-wrap-distance-bottom:2.9pt;margin-top:473.8pt;mso-position-vertical-relative:text;margin-left:364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13"/>
                          <w:szCs w:val="13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  <w:lang w:val="en"/>
                        </w:rPr>
                        <w:t>Portland, Or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883660</wp:posOffset>
                </wp:positionH>
                <wp:positionV relativeFrom="paragraph">
                  <wp:posOffset>12700</wp:posOffset>
                </wp:positionV>
                <wp:extent cx="2057400" cy="4800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We propose that these devices be adde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Another school crossing in the back of the school to ease the crowds at the north crosswalk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Speed bump on 66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 xml:space="preserve"> Avenue to make drivers slow dow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Curb extensions to reduce crossing distance and increase crossing opportunities by permitting use of shorter gaps in traffic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Slow Down! for our Kids banners to alert drivers of school zone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78pt;mso-wrap-distance-left:2.9pt;mso-wrap-distance-right:2.9pt;mso-wrap-distance-top:2.9pt;mso-wrap-distance-bottom:2.9pt;margin-top:1pt;mso-position-vertical-relative:text;margin-left:305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We propose that these devices be added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Another school crossing in the back of the school to ease the crowds at the north crosswalk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Speed bump on 66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lang w:val="en"/>
                        </w:rPr>
                        <w:t xml:space="preserve"> Avenue to make drivers slow dow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Curb extensions to reduce crossing distance and increase crossing opportunities by permitting use of shorter gaps in traffic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Slow Down! for our Kids banners to alert drivers of school z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7856855</wp:posOffset>
                </wp:positionH>
                <wp:positionV relativeFrom="paragraph">
                  <wp:posOffset>528955</wp:posOffset>
                </wp:positionV>
                <wp:extent cx="1250315" cy="7283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57.35pt;mso-wrap-distance-left:2.9pt;mso-wrap-distance-right:2.9pt;mso-wrap-distance-top:2.9pt;mso-wrap-distance-bottom:2.9pt;margin-top:41.65pt;mso-position-vertical-relative:text;margin-left:618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395345</wp:posOffset>
                </wp:positionH>
                <wp:positionV relativeFrom="paragraph">
                  <wp:posOffset>64770</wp:posOffset>
                </wp:positionV>
                <wp:extent cx="5937250" cy="6681470"/>
                <wp:effectExtent l="20320" t="20955" r="1905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6681600"/>
                          <a:chOff x="0" y="0"/>
                          <a:chExt cx="5937120" cy="6681600"/>
                        </a:xfrm>
                      </wpg:grpSpPr>
                      <wps:wsp>
                        <wps:cNvSpPr/>
                        <wps:spPr>
                          <a:xfrm rot="21480000">
                            <a:off x="2865240" y="50400"/>
                            <a:ext cx="2989080" cy="47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">
                            <a:off x="84240" y="165240"/>
                            <a:ext cx="3015720" cy="647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9.05pt;width:454.35pt;height:519.1pt" coordorigin="5480,181" coordsize="9087,10382">
                <v:rect id="shape_0" fillcolor="white" stroked="t" o:allowincell="f" style="position:absolute;left:9859;top:181;width:4706;height:7519;mso-wrap-style:none;v-text-anchor:middle;rotation:358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5479;top:362;width:4748;height:10200;mso-wrap-style:none;v-text-anchor:middle;rotation:1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5353050</wp:posOffset>
                </wp:positionH>
                <wp:positionV relativeFrom="paragraph">
                  <wp:posOffset>1833880</wp:posOffset>
                </wp:positionV>
                <wp:extent cx="1074420" cy="14478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00" cy="1447920"/>
                          <a:chOff x="0" y="0"/>
                          <a:chExt cx="1074600" cy="1447920"/>
                        </a:xfrm>
                      </wpg:grpSpPr>
                      <wps:wsp>
                        <wps:cNvSpPr txBox="1"/>
                        <wps:spPr>
                          <a:xfrm rot="21420000">
                            <a:off x="15480" y="800640"/>
                            <a:ext cx="104328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7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Walk with a buddy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BD06007_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21420000">
                            <a:off x="32400" y="25200"/>
                            <a:ext cx="98748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75pt;margin-top:146.4pt;width:82.15pt;height:109.9pt" coordorigin="8455,2928" coordsize="1643,2198">
                <v:shape id="shape_0" fillcolor="white" stroked="t" o:allowincell="f" style="position:absolute;left:8454;top:4149;width:1642;height:975;mso-wrap-style:square;v-text-anchor:top;rotation:35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17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Walk with a buddy.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ID="BD06007_" stroked="f" o:allowincell="f" style="position:absolute;left:8481;top:2927;width:1554;height:1209;mso-wrap-style:none;v-text-anchor:middle;rotation:357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942580</wp:posOffset>
                </wp:positionH>
                <wp:positionV relativeFrom="paragraph">
                  <wp:posOffset>335915</wp:posOffset>
                </wp:positionV>
                <wp:extent cx="1120140" cy="1577975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577880"/>
                          <a:chOff x="0" y="0"/>
                          <a:chExt cx="1120320" cy="1577880"/>
                        </a:xfrm>
                      </wpg:grpSpPr>
                      <wps:wsp>
                        <wps:cNvSpPr txBox="1"/>
                        <wps:spPr>
                          <a:xfrm rot="180000">
                            <a:off x="16920" y="875520"/>
                            <a:ext cx="103932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7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Remember your bike helmet!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E02595_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80000">
                            <a:off x="528840" y="14040"/>
                            <a:ext cx="568800" cy="85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6.75pt;margin-top:27.6pt;width:85.15pt;height:121pt" coordorigin="12535,552" coordsize="1703,2420">
                <v:shape id="shape_0" fillcolor="white" stroked="t" o:allowincell="f" style="position:absolute;left:12534;top:1908;width:1636;height:1063;mso-wrap-style:square;v-text-anchor:top;rotation: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17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Remember your bike helmet!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ID="PE02595_" stroked="f" o:allowincell="f" style="position:absolute;left:13340;top:551;width:895;height:1348;mso-wrap-style:none;v-text-anchor:middle;rotation:3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737235</wp:posOffset>
                </wp:positionH>
                <wp:positionV relativeFrom="paragraph">
                  <wp:posOffset>99695</wp:posOffset>
                </wp:positionV>
                <wp:extent cx="2021840" cy="842645"/>
                <wp:effectExtent l="20320" t="52070" r="20955" b="527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0000">
                          <a:off x="0" y="0"/>
                          <a:ext cx="2021760" cy="84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Gill Sans Ultra Bold" w:hAnsi="Gill Sans Ultra Bold" w:eastAsia="Times New Roman" w:cs="Gill Sans Ultra Bold"/>
                                <w:color w:val="006699"/>
                                <w:lang w:val="en" w:bidi="ar-SA"/>
                              </w:rPr>
                              <w:t>Project Description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pt;margin-top:7.85pt;width:159.15pt;height:66.3pt;mso-wrap-style:square;v-text-anchor:top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Gill Sans Ultra Bold" w:hAnsi="Gill Sans Ultra Bold" w:eastAsia="Times New Roman" w:cs="Gill Sans Ultra Bold"/>
                          <w:color w:val="006699"/>
                          <w:lang w:val="en" w:bidi="ar-SA"/>
                        </w:rPr>
                        <w:t>Project Descrip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537210</wp:posOffset>
                </wp:positionH>
                <wp:positionV relativeFrom="paragraph">
                  <wp:posOffset>253365</wp:posOffset>
                </wp:positionV>
                <wp:extent cx="124460" cy="173355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4560" cy="173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42.25pt;margin-top:19.95pt;width:9.75pt;height:13.6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904365</wp:posOffset>
                </wp:positionH>
                <wp:positionV relativeFrom="paragraph">
                  <wp:posOffset>1606550</wp:posOffset>
                </wp:positionV>
                <wp:extent cx="1176655" cy="245618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2456280"/>
                          <a:chOff x="0" y="0"/>
                          <a:chExt cx="1176480" cy="2456280"/>
                        </a:xfrm>
                      </wpg:grpSpPr>
                      <wps:wsp>
                        <wps:cNvSpPr txBox="1"/>
                        <wps:spPr>
                          <a:xfrm rot="180000">
                            <a:off x="31320" y="1192680"/>
                            <a:ext cx="1042200" cy="123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7"/>
                                  <w:rFonts w:ascii="Comic Sans MS" w:hAnsi="Comic Sans MS" w:eastAsia="Times New Roman" w:cs="Comic Sans MS"/>
                                  <w:color w:val="000000"/>
                                  <w:lang w:val="en" w:bidi="ar-SA"/>
                                </w:rPr>
                                <w:t>We wanted to make our school safer after a recent car accident in the neighborhood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BD07198_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180000">
                            <a:off x="111960" y="25920"/>
                            <a:ext cx="103428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45pt;margin-top:128.6pt;width:87.8pt;height:189.3pt" coordorigin="3049,2572" coordsize="1756,3786">
                <v:shape id="shape_0" fillcolor="white" stroked="t" o:allowincell="f" style="position:absolute;left:3048;top:4408;width:1640;height:1947;mso-wrap-style:square;v-text-anchor:top;rotation: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17"/>
                            <w:rFonts w:ascii="Comic Sans MS" w:hAnsi="Comic Sans MS" w:eastAsia="Times New Roman" w:cs="Comic Sans MS"/>
                            <w:color w:val="000000"/>
                            <w:lang w:val="en" w:bidi="ar-SA"/>
                          </w:rPr>
                          <w:t>We wanted to make our school safer after a recent car accident in the neighborhood.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ID="BD07198_" stroked="f" o:allowincell="f" style="position:absolute;left:3176;top:2571;width:1628;height:1839;mso-wrap-style:none;v-text-anchor:middle;rotation:3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7787005</wp:posOffset>
                </wp:positionH>
                <wp:positionV relativeFrom="paragraph">
                  <wp:posOffset>6762115</wp:posOffset>
                </wp:positionV>
                <wp:extent cx="1567815" cy="13144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131400"/>
                          <a:chOff x="0" y="0"/>
                          <a:chExt cx="1567800" cy="131400"/>
                        </a:xfrm>
                      </wpg:grpSpPr>
                      <wps:wsp>
                        <wps:cNvSpPr/>
                        <wps:spPr>
                          <a:xfrm rot="180000">
                            <a:off x="0" y="40680"/>
                            <a:ext cx="1567080" cy="4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80" y="108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69200" y="1008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38400" y="1872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507240" y="2772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675360" y="3672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844200" y="45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013400" y="54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181520" y="63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351080" y="7236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1519200" y="8100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15pt;margin-top:532.55pt;width:123.4pt;height:10.05pt" coordorigin="12263,10651" coordsize="2468,201">
                <v:rect id="shape_0" stroked="f" o:allowincell="f" style="position:absolute;left:12263;top:10713;width:2467;height:77;mso-wrap-style:none;v-text-anchor:middle;rotation:3">
                  <v:fill o:detectmouseclick="t" on="false"/>
                  <v:stroke color="#3465a4" joinstyle="round" endcap="flat"/>
                  <w10:wrap type="none"/>
                </v:rect>
                <v:oval id="shape_0" fillcolor="#ffcc00" stroked="f" o:allowincell="f" style="position:absolute;left:12264;top:10650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529;top:10664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2795;top:10678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061;top:10692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326;top:10706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592;top:10720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3858;top:10734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4123;top:10748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4390;top:10762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  <v:oval id="shape_0" fillcolor="#ffcc00" stroked="f" o:allowincell="f" style="position:absolute;left:14655;top:10776;width:72;height:74;mso-wrap-style:none;v-text-anchor:middle;rotation:3">
                  <v:fill o:detectmouseclick="t" type="solid" color2="#0033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31">
                <wp:simplePos x="0" y="0"/>
                <wp:positionH relativeFrom="column">
                  <wp:posOffset>634365</wp:posOffset>
                </wp:positionH>
                <wp:positionV relativeFrom="paragraph">
                  <wp:posOffset>7033260</wp:posOffset>
                </wp:positionV>
                <wp:extent cx="2261870" cy="154940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880" cy="154800"/>
                          <a:chOff x="0" y="0"/>
                          <a:chExt cx="2261880" cy="154800"/>
                        </a:xfrm>
                      </wpg:grpSpPr>
                      <wps:wsp>
                        <wps:cNvSpPr/>
                        <wps:spPr>
                          <a:xfrm rot="21420000">
                            <a:off x="-360" y="59040"/>
                            <a:ext cx="2263320" cy="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720" y="11772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59480" y="10944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318240" y="10116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477720" y="9288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636480" y="8460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795240" y="7632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954360" y="6804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113120" y="5976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271880" y="5076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431360" y="4248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590840" y="3420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748880" y="2628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1908360" y="1800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2067480" y="972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0000">
                            <a:off x="2225880" y="144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553.95pt;width:178.2pt;height:11.95pt" coordorigin="998,11079" coordsize="3564,239">
                <v:rect id="shape_0" stroked="f" o:allowincell="f" style="position:absolute;left:999;top:11169;width:3563;height:56;mso-wrap-style:none;v-text-anchor:middle;rotation:357">
                  <v:fill o:detectmouseclick="t" on="false"/>
                  <v:stroke color="#3465a4" joinstyle="round" endcap="flat"/>
                  <w10:wrap type="none"/>
                </v:rect>
                <v:oval id="shape_0" fillcolor="red" stroked="f" o:allowincell="f" style="position:absolute;left:1000;top:11261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250;top:11248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500;top:11235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1751;top:11222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001;top:11209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251;top:11196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502;top:11183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752;top:11170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002;top:11156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253;top:11143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504;top:11130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753;top:11117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004;top:11104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255;top:11091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504;top:11078;width:54;height:55;mso-wrap-style:none;v-text-anchor:middle;rotation:357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6826885</wp:posOffset>
                </wp:positionH>
                <wp:positionV relativeFrom="paragraph">
                  <wp:posOffset>5018405</wp:posOffset>
                </wp:positionV>
                <wp:extent cx="2446655" cy="638175"/>
                <wp:effectExtent l="635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560" cy="638280"/>
                          <a:chOff x="0" y="0"/>
                          <a:chExt cx="2446560" cy="638280"/>
                        </a:xfrm>
                      </wpg:grpSpPr>
                      <wps:wsp>
                        <wps:cNvSpPr/>
                        <wps:spPr>
                          <a:xfrm rot="21432000">
                            <a:off x="113400" y="202680"/>
                            <a:ext cx="2326680" cy="3193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DD01628_" descr=""/>
                          <pic:cNvPicPr/>
                        </pic:nvPicPr>
                        <pic:blipFill>
                          <a:blip r:embed="rId14"/>
                          <a:srcRect l="1692" t="-12684" r="57332" b="-16748"/>
                          <a:stretch/>
                        </pic:blipFill>
                        <pic:spPr>
                          <a:xfrm rot="21360000">
                            <a:off x="120240" y="79920"/>
                            <a:ext cx="230904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6160"/>
                            <a:ext cx="35820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2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22320" y="22320"/>
                              <a:ext cx="313200" cy="31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5080"/>
                              <a:ext cx="247680" cy="246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86760"/>
                              <a:ext cx="18432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8360"/>
                              <a:ext cx="141480" cy="141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6440"/>
                              <a:ext cx="8496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57320"/>
                              <a:ext cx="4392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55pt;margin-top:401.45pt;width:192.15pt;height:37.65pt" coordorigin="10751,8029" coordsize="3843,753">
                <v:rect id="shape_0" fillcolor="#ffcc00" stroked="f" o:allowincell="f" style="position:absolute;left:10930;top:8222;width:3663;height:502;mso-wrap-style:none;v-text-anchor:middle;rotation:357">
                  <v:fill o:detectmouseclick="t" type="solid" color2="#0033ff"/>
                  <v:stroke color="#3465a4" joinstyle="round" endcap="flat"/>
                  <w10:wrap type="none"/>
                </v:rect>
                <v:shape id="shape_0" ID="DD01628_" stroked="f" o:allowincell="f" style="position:absolute;left:10940;top:8028;width:3635;height:752;mso-wrap-style:none;v-text-anchor:middle;rotation:356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10751;top:8133;width:564;height:564">
                  <v:rect id="shape_0" stroked="f" o:allowincell="f" style="position:absolute;left:10751;top:8133;width:563;height:56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black" stroked="f" o:allowincell="f" style="position:absolute;left:10786;top:8168;width:492;height:492;mso-wrap-style:none;v-text-anchor:middle;rotation:351">
                    <v:fill o:detectmouseclick="t" type="solid" color2="white"/>
                    <v:stroke color="#3465a4" joinstyle="round" endcap="flat"/>
                    <w10:wrap type="none"/>
                  </v:rect>
                  <v:oval id="shape_0" fillcolor="red" stroked="f" o:allowincell="f" style="position:absolute;left:10838;top:8220;width:389;height:388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10888;top:8270;width:289;height:28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red" stroked="f" o:allowincell="f" style="position:absolute;left:10921;top:8304;width:222;height:222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10966;top:8348;width:133;height:133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red" stroked="f" o:allowincell="f" style="position:absolute;left:10998;top:8381;width:68;height:68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20320" distL="27940" distR="12700" simplePos="0" locked="0" layoutInCell="0" allowOverlap="1" relativeHeight="33">
                <wp:simplePos x="0" y="0"/>
                <wp:positionH relativeFrom="column">
                  <wp:posOffset>7158990</wp:posOffset>
                </wp:positionH>
                <wp:positionV relativeFrom="paragraph">
                  <wp:posOffset>5087620</wp:posOffset>
                </wp:positionV>
                <wp:extent cx="2105660" cy="7410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740880"/>
                          <a:chOff x="0" y="0"/>
                          <a:chExt cx="2105640" cy="740880"/>
                        </a:xfrm>
                      </wpg:grpSpPr>
                      <wps:wsp>
                        <wps:cNvSpPr/>
                        <wps:spPr>
                          <a:xfrm rot="21126000">
                            <a:off x="21960" y="139320"/>
                            <a:ext cx="2061720" cy="462240"/>
                          </a:xfrm>
                          <a:custGeom>
                            <a:avLst/>
                            <a:gdLst>
                              <a:gd name="textAreaLeft" fmla="*/ 171000 w 1168920"/>
                              <a:gd name="textAreaRight" fmla="*/ 997920 w 1168920"/>
                              <a:gd name="textAreaTop" fmla="*/ 28800 h 262080"/>
                              <a:gd name="textAreaBottom" fmla="*/ 167760 h 26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28" y="21600"/>
                                </a:moveTo>
                                <a:lnTo>
                                  <a:pt x="9590" y="16159"/>
                                </a:lnTo>
                                <a:arcTo wR="10800" hR="8105" stAng="5912517" swAng="-1930442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32000">
                            <a:off x="81360" y="183240"/>
                            <a:ext cx="19368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Gill Sans Ultra Bold" w:hAnsi="Gill Sans Ultra Bold" w:eastAsia="Times New Roman" w:cs="Gill Sans Ultra Bold"/>
                                  <w:color w:val="006699"/>
                                  <w:lang w:val="en" w:bidi="ar-SA"/>
                                </w:rPr>
                                <w:t>Arleta Elementary Schoo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45pt;margin-top:411.55pt;width:162.35pt;height:36.4pt" coordorigin="11309,8231" coordsize="3247,728">
                <v:rect id="shape_0" fillcolor="white" stroked="t" o:allowincell="f" style="position:absolute;left:11308;top:8231;width:3246;height:727;mso-wrap-style:none;v-text-anchor:middle;rotation:352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11402;top:8301;width:3049;height:399;mso-wrap-style:square;v-text-anchor:top;rotation:35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Gill Sans Ultra Bold" w:hAnsi="Gill Sans Ultra Bold" w:eastAsia="Times New Roman" w:cs="Gill Sans Ultra Bold"/>
                            <w:color w:val="006699"/>
                            <w:lang w:val="en" w:bidi="ar-SA"/>
                          </w:rPr>
                          <w:t>Arleta Elementary Sch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610870</wp:posOffset>
                </wp:positionV>
                <wp:extent cx="2085975" cy="586168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586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71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sz w:val="28"/>
                                <w:szCs w:val="28"/>
                                <w:lang w:val="en"/>
                              </w:rPr>
                              <w:t>Traffic Safety Ti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Drivers should always stay under the speed limit, especially in a school zone where fines are doubl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Always remember 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143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wear a safety bel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143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in the car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Bikers should alway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143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wear helmets and be aware of the car traffic around th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Walk your bike through intersectio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1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Walkers should use crosswalks and obey pedestrian signals when crossing streets—never cross the street against a light, even if you don't see any traffic com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Walk with a budd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461.55pt;mso-wrap-distance-left:2.9pt;mso-wrap-distance-right:2.9pt;mso-wrap-distance-top:2.9pt;mso-wrap-distance-bottom:2.9pt;margin-top:48.1pt;mso-position-vertical-relative:text;margin-left:305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71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6699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sz w:val="28"/>
                          <w:szCs w:val="28"/>
                          <w:lang w:val="en"/>
                        </w:rPr>
                        <w:t>Traffic Safety Tip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Drivers should always stay under the speed limit, especially in a school zone where fines are double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Always remember to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143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wear a safety belt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143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in the car!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Bikers should alway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143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wear helmets and be aware of the car traffic around them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Walk your bike through intersections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360" w:before="0" w:after="143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Walkers should use crosswalks and obey pedestrian signals when crossing streets—never cross the street against a light, even if you don't see any traffic coming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Walk with a buddy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6948805</wp:posOffset>
                </wp:positionH>
                <wp:positionV relativeFrom="paragraph">
                  <wp:posOffset>610870</wp:posOffset>
                </wp:positionV>
                <wp:extent cx="2076450" cy="410654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0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Wear reflect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143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material...it mak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143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you mo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143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visible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143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street traffic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Have a safe place to wait for your bus, away from traffic and the stree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Stay away from the bus until it comes to a complete stop and the driver signals you to ent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14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Be aware of the street traffic around you. Driver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  <w:t>ar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 required to follow rules of the road concerning school buses, but not all d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71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143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6699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323.35pt;mso-wrap-distance-left:2.9pt;mso-wrap-distance-right:2.9pt;mso-wrap-distance-top:2.9pt;mso-wrap-distance-bottom:2.9pt;margin-top:48.1pt;mso-position-vertical-relative:text;margin-left:547.1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Wear reflective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143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material...it makes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143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you mor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143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visible to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143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street traffic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Have a safe place to wait for your bus, away from traffic and the stree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auto" w:line="360" w:before="0" w:after="143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Stay away from the bus until it comes to a complete stop and the driver signals you to enter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auto" w:line="360" w:before="0" w:after="143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Be aware of the street traffic around you. Drivers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  <w:szCs w:val="18"/>
                          <w:lang w:val="en"/>
                        </w:rPr>
                        <w:t>ar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 required to follow rules of the road concerning school buses, but not all do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71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6699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0" w:after="143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6699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513080</wp:posOffset>
                </wp:positionH>
                <wp:positionV relativeFrom="paragraph">
                  <wp:posOffset>1002665</wp:posOffset>
                </wp:positionV>
                <wp:extent cx="2239645" cy="56007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After there was a car accident near our school, the fifth graders in room 18 decided to gather da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to find out what ki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of traffic problem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there were in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neighborhoo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We wanted to fi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out how we coul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make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neighborhoo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safer for everyon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>We handed out surveys about how kids get to school. We also counted the different kinds of traffic that we saw during the morning, lunchtime, and after schoo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"/>
                              </w:rPr>
                              <w:t xml:space="preserve">After we gathered the data, groups of students created slide shows. The best one will be presented to the city council.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441pt;mso-wrap-distance-left:2.9pt;mso-wrap-distance-right:2.9pt;mso-wrap-distance-top:2.9pt;mso-wrap-distance-bottom:2.9pt;margin-top:78.95pt;mso-position-vertical-relative:text;margin-left:40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After there was a car accident near our school, the fifth graders in room 18 decided to gather data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to find out what kind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of traffic problems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there were in the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neighborhood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We wanted to find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out how we could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make the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neighborhood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safer for everyone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>We handed out surveys about how kids get to school. We also counted the different kinds of traffic that we saw during the morning, lunchtime, and after school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Comic Sans MS" w:hAnsi="Comic Sans MS" w:cs="Comic Sans MS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"/>
                        </w:rPr>
                        <w:t xml:space="preserve">After we gathered the data, groups of students created slide shows. The best one will be presented to the city counci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7796530</wp:posOffset>
                </wp:positionH>
                <wp:positionV relativeFrom="paragraph">
                  <wp:posOffset>6089015</wp:posOffset>
                </wp:positionV>
                <wp:extent cx="796290" cy="19240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13"/>
                                <w:szCs w:val="13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3"/>
                                <w:szCs w:val="13"/>
                                <w:lang w:val="en"/>
                              </w:rPr>
                              <w:t>Portland, Oreg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5.15pt;mso-wrap-distance-left:2.9pt;mso-wrap-distance-right:2.9pt;mso-wrap-distance-top:2.9pt;mso-wrap-distance-bottom:2.9pt;margin-top:479.45pt;mso-position-vertical-relative:text;margin-left:613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13"/>
                          <w:szCs w:val="13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13"/>
                          <w:szCs w:val="13"/>
                          <w:lang w:val="en"/>
                        </w:rPr>
                        <w:t>Portland, Or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orient="landscape" w:w="15840" w:h="12240"/>
      <w:pgMar w:left="0" w:right="54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900" w:hanging="0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firstLine="90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1:41:00Z</dcterms:created>
  <dc:creator>nlkouryX</dc:creator>
  <dc:description/>
  <cp:keywords/>
  <dc:language>en-US</dc:language>
  <cp:lastModifiedBy>nlkouryX</cp:lastModifiedBy>
  <dcterms:modified xsi:type="dcterms:W3CDTF">2007-09-12T19:53:00Z</dcterms:modified>
  <cp:revision>3</cp:revision>
  <dc:subject/>
  <dc:title>Page Title</dc:title>
</cp:coreProperties>
</file>