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TABLE class="" style="WIDTH: 740px" cellSpacing=0 cellPadding=4 rules=none border=0 frame=void&gt;</w:t>
      </w:r>
    </w:p>
    <w:p>
      <w:pPr>
        <w:pStyle w:val="Normal"/>
        <w:rPr/>
      </w:pPr>
      <w:r>
        <w:rPr/>
        <w:t>&lt;TBODY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 class="" vAlign=top align=middle width="5%"&gt;&amp;nbsp;&lt;IMG style="WIDTH: 20px; HEIGHT: 21px" height=21 alt="Check box" hspace=0 src="/NR/rdonlyres/000030d5/dhwibkwtjpgmolhjhdiqoupmfeiteway/checkbox_medium.gif" width=20 border=0 longDesc="" editorID="MainContent_MainContent_AuthoringModeControlsContainer_EditorMainContent_MainContent_AuthoringModeControlsContainer"&gt;&lt;/TD&gt;</w:t>
      </w:r>
    </w:p>
    <w:p>
      <w:pPr>
        <w:pStyle w:val="Normal"/>
        <w:rPr/>
      </w:pPr>
      <w:r>
        <w:rPr/>
        <w:t>&lt;TD class=bodytext&gt;Identified many design opportunities (needs, problems, or cool things to design).&lt;/TD&gt;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 class="" vAlign=top align=middle width="5%"&gt;&amp;nbsp;&lt;IMG style="WIDTH: 20px; HEIGHT: 21px" height=21 alt="Check box" hspace=0 src="/NR/rdonlyres/000030d5/dhwibkwtjpgmolhjhdiqoupmfeiteway/checkbox_medium.gif" width=20 border=0 longDesc="" editorID="MainContent_MainContent_AuthoringModeControlsContainer_EditorMainContent_MainContent_AuthoringModeControlsContainer"&gt;&lt;/TD&gt;&lt;TD class=bodytext&gt;Narrowed the list of opportunities to three for further research.&lt;/TD&gt;&lt;/TR&gt;</w:t>
      </w:r>
    </w:p>
    <w:p>
      <w:pPr>
        <w:pStyle w:val="Normal"/>
        <w:rPr/>
      </w:pPr>
      <w:r>
        <w:rPr/>
        <w:t>&lt;/TR&gt;&lt;/TBODY&gt;&lt;/TABL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19:00Z</dcterms:created>
  <dc:creator>Deborah Ann Candau</dc:creator>
  <dc:description/>
  <cp:keywords/>
  <dc:language>en-US</dc:language>
  <cp:lastModifiedBy>lmclampi</cp:lastModifiedBy>
  <dcterms:modified xsi:type="dcterms:W3CDTF">2008-07-02T18:04:00Z</dcterms:modified>
  <cp:revision>3</cp:revision>
  <dc:subject/>
  <dc:title>&lt;TABLE class="" style="WIDTH: 740px" cellSpacing=0 cellPadding=2 rules=none border=0 frame=void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