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>
          <w:lang w:val="en-US"/>
        </w:rPr>
      </w:pPr>
      <w:r>
        <w:rPr/>
        <w:t>Presentation Rubric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7"/>
        <w:gridCol w:w="2116"/>
        <w:gridCol w:w="2117"/>
        <w:gridCol w:w="2117"/>
      </w:tblGrid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Scientific Content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31" w:hRule="atLeast"/>
        </w:trPr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refer frequently to critical concepts in the presentation and use appropriate scientific terminology correctly, including terms that show advanced understanding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refer to relevant scientific concepts and use appropriate scientific terminology correctly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eave out some important scientific concepts and seldom use appropriate scientific terminology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eave out important concepts and do not use appropriate scientific terminology.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Conclusions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ynthesize my own experiences and knowledge with the research to draw important and meaningful conclusions about my presentation’s theme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ynthesize my own experiences and knowledge with the research to draw conclusions about my presentation’s them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ry to use my knowledge and the research to draw conclusions, but some of my ideas are not logical or based on credible evidenc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rarely draw conclusions, and when I do, they are not logical.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Defense of Conclusions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nswer questions and criticisms thoroughly with relevant examples and information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nswer questions and criticisms with relevant information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ometimes, I am unable to answer question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answer questions about my conclusions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Multimedia Features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graphics, video, sound, and other multimedia features effectively to communicate my theme and create interest. I follow all copyright laws when I use multimedia features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some graphics, video, sound, and other multimedia features to enhance and support my key point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graphics, video, sound, and other multimedia features, but some features detract from my key point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use graphics, video, sound, or other multimedia features, or the ones I use detract from my key point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7"/>
        <w:gridCol w:w="2116"/>
        <w:gridCol w:w="2117"/>
        <w:gridCol w:w="2117"/>
      </w:tblGrid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Organization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begins with a slide that builds curiosity and interest in the theme, organizes information in a logical order, and leaves the audience with an important idea about the theme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begins with an introduction that describes the theme in an interesting way, organizes information in order, and concludes with a summary of the most important point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has an introduction and a conclusion, but they may not engage the audience in thinking about my theme. The order of the information may not help me communicate the them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is missing an introduction or a conclusion, and is organized in a way that confuses the audience.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Creativity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includes unique features that communicate meaningful fresh insights and perspectives in unusual and surprising ways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communicates insights in unusual and surprising way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ry to communicate fresh insights in unusual and surprising ways, but some of my methods distract rather than support my presentation’s them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is predictable.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Oral Presentation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have rehearsed my presentation. I speak clearly and smoothly in an engaging way. I show poise and confidence, interact appropriately with my audience, and handle unexpected problems effectively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have rehearsed my presentation. I speak clearly and smoothly. I show poise and audience awareness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uld have rehearsed my presentation more carefully. Sometimes, my audience loses interest or has difficulty understanding m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audience has difficulty following my presentation and understanding me. I did not practice enough.</w:t>
            </w:r>
          </w:p>
        </w:tc>
      </w:tr>
    </w:tbl>
    <w:p>
      <w:pPr>
        <w:pStyle w:val="ListParagraph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2 Intel Corporation. All rights reserved. </w:t>
      <w:tab/>
    </w:r>
    <w:r>
      <w:rPr>
        <w:lang w:val="en-US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2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Inquiry in the Science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1.5pt" o:bullet="t">
        <v:imagedata r:id="rId1" o:title=""/>
      </v:shape>
    </w:pict>
  </w:numPicBullet>
  <w:numPicBullet w:numPicBulletId="1">
    <w:pict>
      <v:shape style="width:135pt;height:13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40:00Z</dcterms:created>
  <dc:creator>Grant, MargaretX A</dc:creator>
  <dc:description/>
  <cp:keywords/>
  <dc:language>en-US</dc:language>
  <cp:lastModifiedBy>Grant, MargaretX A</cp:lastModifiedBy>
  <cp:lastPrinted>2012-04-04T09:29:00Z</cp:lastPrinted>
  <dcterms:modified xsi:type="dcterms:W3CDTF">2012-04-05T16:41:00Z</dcterms:modified>
  <cp:revision>3</cp:revision>
  <dc:subject/>
  <dc:title/>
</cp:coreProperties>
</file>