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Making Inferences with Data</w:t>
      </w:r>
    </w:p>
    <w:p>
      <w:pPr>
        <w:pStyle w:val="TextBody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17"/>
        <w:gridCol w:w="2116"/>
        <w:gridCol w:w="2117"/>
        <w:gridCol w:w="2117"/>
      </w:tblGrid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Making Connections</w:t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my prior knowledge of the subject area, my own experiences, and generalizations and principles about the content to find connections and make logical inferences.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information from a variety of sources to make inferences about information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ometimes, I use what I already know to make inferences, but some of them do not really make sense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think about what I am learning beyond just the facts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Monitoring</w:t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ontinually make inferences about new information, revising them when I find out more information.</w:t>
            </w:r>
          </w:p>
        </w:tc>
        <w:tc>
          <w:tcPr>
            <w:tcW w:w="2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make new inferences and revise old ones as I learn more information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f I am reminded, I make new inferences and revise old ones as I learn more information.</w:t>
            </w:r>
          </w:p>
        </w:tc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make new inferences as I learn.</w:t>
            </w:r>
          </w:p>
        </w:tc>
      </w:tr>
    </w:tbl>
    <w:p>
      <w:pPr>
        <w:pStyle w:val="ListParagraph"/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basedOn w:val="CheckboxfieldText1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39:00Z</dcterms:created>
  <dc:creator>Grant, MargaretX A</dc:creator>
  <dc:description/>
  <cp:keywords/>
  <dc:language>en-US</dc:language>
  <cp:lastModifiedBy>Grant, MargaretX A</cp:lastModifiedBy>
  <cp:lastPrinted>2012-04-03T23:40:00Z</cp:lastPrinted>
  <dcterms:modified xsi:type="dcterms:W3CDTF">2012-04-05T16:39:00Z</dcterms:modified>
  <cp:revision>3</cp:revision>
  <dc:subject/>
  <dc:title/>
</cp:coreProperties>
</file>