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Reflective Journal Rubric</w:t>
      </w:r>
    </w:p>
    <w:p>
      <w:pPr>
        <w:pStyle w:val="TextBody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6"/>
        <w:gridCol w:w="2117"/>
        <w:gridCol w:w="2117"/>
      </w:tblGrid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ontent Understanding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 at my learning experiences and identify areas of scientific knowledge I have learned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what I learned in concrete detail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some thoughts about my learning in concrete detail but am vague about other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my learning in vague, general terms.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rocess Growth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the processes I used to think and act like a scientist, and I find concrete areas where I did well and where I could improve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my scientific inquiry processes in concrete languag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my processes in unclear languag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describe my processes.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Goals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my experiences and set achievable goals that will challenge me. I am specific about how I will measure my progress toward my goals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t challenging goals and describe how I will measure my progres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t goals, but they may be too challenging or not challenging enough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set goals.</w:t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3:00Z</dcterms:created>
  <dc:creator>Grant, MargaretX A</dc:creator>
  <dc:description/>
  <cp:keywords/>
  <dc:language>en-US</dc:language>
  <cp:lastModifiedBy>Grant, MargaretX A</cp:lastModifiedBy>
  <cp:lastPrinted>2012-04-04T09:49:00Z</cp:lastPrinted>
  <dcterms:modified xsi:type="dcterms:W3CDTF">2012-04-05T16:43:00Z</dcterms:modified>
  <cp:revision>3</cp:revision>
  <dc:subject/>
  <dc:title/>
</cp:coreProperties>
</file>