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Name: __________________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96"/>
        <w:gridCol w:w="4296"/>
      </w:tblGrid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CONNECTI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This reminds me of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OBSERV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noticed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WOND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wonder…</w:t>
            </w:r>
          </w:p>
        </w:tc>
      </w:tr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3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1278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44:00Z</dcterms:created>
  <dc:creator>vjones</dc:creator>
  <dc:description/>
  <cp:keywords/>
  <dc:language>en-US</dc:language>
  <cp:lastModifiedBy>jeyostx</cp:lastModifiedBy>
  <cp:lastPrinted>2006-04-06T00:15:00Z</cp:lastPrinted>
  <dcterms:modified xsi:type="dcterms:W3CDTF">2008-10-07T00:30:00Z</dcterms:modified>
  <cp:revision>4</cp:revision>
  <dc:subject/>
  <dc:title>Name: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