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 xml:space="preserve">Standards and Objectives Rubri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dards and objectives integrate 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entury skills with cont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o integrate appropriate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ntury and higher-order thinking skills with content learning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o connect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ntury and higher-order thinking skills to content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hat address lower level skills connected to content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standards and objectives address low-level skills and knowledg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ctives support content standa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clearly show what students will learn and are supported and derived from the Unit Plan’s targeted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show what students will learn and relate to the Unit Plan’s targeted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of my objectives describe tasks rather than what students will learn related to the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describe tasks unconnected to standard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ctives are assess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my objectives are assessed using varied strategies throughout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my objectives are assessed during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of my objectives are assessed during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w of my objectives are assessed during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18:00Z</dcterms:created>
  <dc:creator>magrantx</dc:creator>
  <dc:description/>
  <cp:keywords/>
  <dc:language>en-US</dc:language>
  <cp:lastModifiedBy>jeyostx</cp:lastModifiedBy>
  <dcterms:modified xsi:type="dcterms:W3CDTF">2008-10-07T00:26:00Z</dcterms:modified>
  <cp:revision>3</cp:revision>
  <dc:subject/>
  <dc:title>PORTFOLIO ASSESSMENT</dc:title>
</cp:coreProperties>
</file>