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Unit Plan Checklist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checklist to monitor the quality of your Unit Pl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636"/>
      </w:tblGrid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Essential Question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45489767"/>
            <w:bookmarkStart w:id="1" w:name="__Fieldmark__0_24454897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s an open-ended, thought-provoking question with more than a single right answer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2_2445489767"/>
            <w:bookmarkStart w:id="3" w:name="__Fieldmark__2_2445489767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overs an important, enduring learning for my curriculum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3_2445489767"/>
            <w:bookmarkStart w:id="5" w:name="__Fieldmark__3_2445489767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osses disciplines/topic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4_2445489767"/>
            <w:bookmarkStart w:id="7" w:name="__Fieldmark__4_2445489767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quires higher-order thinking, cannot be answered by simply recalling fact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5_2445489767"/>
            <w:bookmarkStart w:id="9" w:name="__Fieldmark__5_2445489767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s written in student-friendly languag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6_2445489767"/>
            <w:bookmarkStart w:id="11" w:name="__Fieldmark__6_2445489767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ngages students and addresses their needs/interest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 xml:space="preserve">Unit Question(s) 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7_2445489767"/>
            <w:bookmarkStart w:id="13" w:name="__Fieldmark__7_2445489767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e open-ended questions with more than a single right answer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9_2445489767"/>
            <w:bookmarkStart w:id="15" w:name="__Fieldmark__9_2445489767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quire higher-order thinking, cannot be answered by simply recalling fact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10_2445489767"/>
            <w:bookmarkStart w:id="17" w:name="__Fieldmark__10_2445489767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ddress standard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11_2445489767"/>
            <w:bookmarkStart w:id="19" w:name="__Fieldmark__11_2445489767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ncompass the major themes in the unit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Content Questions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2_2445489767"/>
            <w:bookmarkStart w:id="21" w:name="__Fieldmark__12_2445489767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Have </w:t>
            </w:r>
            <w:r>
              <w:rPr>
                <w:rFonts w:cs="Verdana" w:ascii="Verdana" w:hAnsi="Verdana"/>
                <w:bCs/>
                <w:sz w:val="20"/>
                <w:szCs w:val="22"/>
              </w:rPr>
              <w:t>undisputable correct answers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4_2445489767"/>
            <w:bookmarkStart w:id="23" w:name="__Fieldmark__14_2445489767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upport EQ and UQ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5_2445489767"/>
            <w:bookmarkStart w:id="25" w:name="__Fieldmark__15_2445489767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Directly address objectives and standard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Targeted Standards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6_2445489767"/>
            <w:bookmarkStart w:id="27" w:name="__Fieldmark__16_2445489767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e addressed in Procedures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8_2445489767"/>
            <w:bookmarkStart w:id="29" w:name="__Fieldmark__18_2445489767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e assessed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9_2445489767"/>
            <w:bookmarkStart w:id="31" w:name="__Fieldmark__19_2445489767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an be appropriately addressed during the duration of the unit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Objectives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20_2445489767"/>
            <w:bookmarkStart w:id="33" w:name="__Fieldmark__20_2445489767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Describe specifically what students learn, not just what they do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22_2445489767"/>
            <w:bookmarkStart w:id="35" w:name="__Fieldmark__22_2445489767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an be assessed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23_2445489767"/>
            <w:bookmarkStart w:id="37" w:name="__Fieldmark__23_2445489767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quire deep understanding of content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24_2445489767"/>
            <w:bookmarkStart w:id="39" w:name="__Fieldmark__24_2445489767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content learning with 21st century skill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ssessment Plan and Assessments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5_2445489767"/>
            <w:bookmarkStart w:id="41" w:name="__Fieldmark__25_2445489767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clude formal and informal  strategies 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7_2445489767"/>
            <w:bookmarkStart w:id="43" w:name="__Fieldmark__27_2445489767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Are ongoing throughout the unit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8_2445489767"/>
            <w:bookmarkStart w:id="45" w:name="__Fieldmark__28_2445489767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Assess higher-order thinking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9_2445489767"/>
            <w:bookmarkStart w:id="47" w:name="__Fieldmark__29_2445489767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Assess 2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entury skill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30_2445489767"/>
            <w:bookmarkStart w:id="49" w:name="__Fieldmark__30_2445489767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Include self- and peer-assessment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31_2445489767"/>
            <w:bookmarkStart w:id="51" w:name="__Fieldmark__31_2445489767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Assess for all purposes: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32_2445489767"/>
            <w:bookmarkStart w:id="53" w:name="__Fieldmark__32_2445489767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Gauge student needs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33_2445489767"/>
            <w:bookmarkStart w:id="55" w:name="__Fieldmark__33_2445489767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Encourage self-direction and collaboration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34_2445489767"/>
            <w:bookmarkStart w:id="57" w:name="__Fieldmark__34_2445489767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Monitor progres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35_2445489767"/>
            <w:bookmarkStart w:id="59" w:name="__Fieldmark__35_2445489767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Check for understanding and metacognition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6_2445489767"/>
            <w:bookmarkStart w:id="61" w:name="__Fieldmark__36_2445489767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Demonstrate understanding and skill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7_2445489767"/>
            <w:bookmarkStart w:id="63" w:name="__Fieldmark__37_2445489767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Emphasize content learning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8_2445489767"/>
            <w:bookmarkStart w:id="65" w:name="__Fieldmark__38_2445489767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Address all standard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9_2445489767"/>
            <w:bookmarkStart w:id="67" w:name="__Fieldmark__39_2445489767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Address all objective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40_2445489767"/>
            <w:bookmarkStart w:id="69" w:name="__Fieldmark__40_2445489767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Contain content-specific criteria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Instructional Procedures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41_2445489767"/>
            <w:bookmarkStart w:id="71" w:name="__Fieldmark__41_2445489767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pell out all necessary steps and activities for each stage of the project or unit.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 the beginning of the unit: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43_2445489767"/>
            <w:bookmarkStart w:id="73" w:name="__Fieldmark__43_2445489767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duce Curriculum-Framing Question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44_2445489767"/>
            <w:bookmarkStart w:id="75" w:name="__Fieldmark__44_2445489767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Discuss the project scenario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45_2445489767"/>
            <w:bookmarkStart w:id="77" w:name="__Fieldmark__45_2445489767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ssess prior knowledge using the gauging student needs assessment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46_2445489767"/>
            <w:bookmarkStart w:id="79" w:name="__Fieldmark__46_2445489767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stablish learning goal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ring the unit: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7_2445489767"/>
            <w:bookmarkStart w:id="81" w:name="__Fieldmark__47_2445489767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 strategies for monitoring progress toward learning goals  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8_2445489767"/>
            <w:bookmarkStart w:id="83" w:name="__Fieldmark__48_2445489767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Help students develop and apply new knowledge and skills  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9_2445489767"/>
            <w:bookmarkStart w:id="85" w:name="__Fieldmark__49_2445489767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Revisit CFQs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50_2445489767"/>
            <w:bookmarkStart w:id="87" w:name="__Fieldmark__50_2445489767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clude instruction and modeling of 21st century skill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 the end of the unit: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51_2445489767"/>
            <w:bookmarkStart w:id="89" w:name="__Fieldmark__51_2445489767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Describe how students demonstrate learning (products, presentation, and performances)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52_2445489767"/>
            <w:bookmarkStart w:id="91" w:name="__Fieldmark__52_2445489767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Describe how learning is assessed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53_2445489767"/>
            <w:bookmarkStart w:id="93" w:name="__Fieldmark__53_2445489767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Help students reflect on their learning and set new goals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roughout the unit: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54_2445489767"/>
            <w:bookmarkStart w:id="95" w:name="__Fieldmark__54_2445489767"/>
            <w:bookmarkEnd w:id="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Describe when and how formal and informal assessments are used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55_2445489767"/>
            <w:bookmarkStart w:id="97" w:name="__Fieldmark__55_2445489767"/>
            <w:bookmarkEnd w:id="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Specify strategies to meet the needs of diverse learners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56_2445489767"/>
            <w:bookmarkStart w:id="99" w:name="__Fieldmark__56_2445489767"/>
            <w:bookmarkEnd w:id="9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Specify strategies to develop student self-direction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7_2445489767"/>
            <w:bookmarkStart w:id="101" w:name="__Fieldmark__57_2445489767"/>
            <w:bookmarkEnd w:id="1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Address all objectives with an appropriate amount of instruction and application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8_2445489767"/>
            <w:bookmarkStart w:id="103" w:name="__Fieldmark__58_2445489767"/>
            <w:bookmarkEnd w:id="1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Reflect realistic and appropriate timing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784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9_2445489767"/>
            <w:bookmarkStart w:id="105" w:name="__Fieldmark__59_2445489767"/>
            <w:bookmarkEnd w:id="10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Flow naturally and logically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9:37:00Z</dcterms:created>
  <dc:creator>jeyostX</dc:creator>
  <dc:description/>
  <cp:keywords/>
  <dc:language>en-US</dc:language>
  <cp:lastModifiedBy>jeyostx</cp:lastModifiedBy>
  <cp:lastPrinted>2008-02-26T11:26:00Z</cp:lastPrinted>
  <dcterms:modified xsi:type="dcterms:W3CDTF">2008-10-07T00:27:00Z</dcterms:modified>
  <cp:revision>4</cp:revision>
  <dc:subject/>
  <dc:title>Intel® Teach Program Essentials Course</dc:title>
</cp:coreProperties>
</file>