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Portfolio Checklist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tbl>
      <w:tblPr>
        <w:tblW w:w="9576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283"/>
        <w:gridCol w:w="1988"/>
        <w:gridCol w:w="2009"/>
      </w:tblGrid>
      <w:tr>
        <w:trPr>
          <w:trHeight w:val="423" w:hRule="atLeast"/>
        </w:trPr>
        <w:tc>
          <w:tcPr>
            <w:tcW w:w="1296" w:type="dxa"/>
            <w:tcBorders>
              <w:top w:val="single" w:sz="4" w:space="0" w:color="939498"/>
              <w:left w:val="single" w:sz="4" w:space="0" w:color="939498"/>
              <w:bottom w:val="single" w:sz="4" w:space="0" w:color="000000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 xml:space="preserve">Completed </w:t>
            </w:r>
          </w:p>
        </w:tc>
        <w:tc>
          <w:tcPr>
            <w:tcW w:w="4283" w:type="dxa"/>
            <w:tcBorders>
              <w:top w:val="single" w:sz="4" w:space="0" w:color="939498"/>
              <w:left w:val="single" w:sz="4" w:space="0" w:color="939498"/>
              <w:bottom w:val="single" w:sz="4" w:space="0" w:color="000000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 xml:space="preserve">Unit Portfolio Component </w:t>
            </w:r>
          </w:p>
        </w:tc>
        <w:tc>
          <w:tcPr>
            <w:tcW w:w="1988" w:type="dxa"/>
            <w:tcBorders>
              <w:top w:val="single" w:sz="4" w:space="0" w:color="939498"/>
              <w:left w:val="single" w:sz="4" w:space="0" w:color="939498"/>
              <w:bottom w:val="single" w:sz="4" w:space="0" w:color="000000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 xml:space="preserve">Saved In </w:t>
            </w:r>
          </w:p>
        </w:tc>
        <w:tc>
          <w:tcPr>
            <w:tcW w:w="2009" w:type="dxa"/>
            <w:tcBorders>
              <w:top w:val="single" w:sz="4" w:space="0" w:color="939498"/>
              <w:left w:val="single" w:sz="4" w:space="0" w:color="939498"/>
              <w:bottom w:val="single" w:sz="4" w:space="0" w:color="000000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 xml:space="preserve">Started In </w:t>
            </w:r>
          </w:p>
        </w:tc>
      </w:tr>
      <w:tr>
        <w:trPr>
          <w:trHeight w:val="5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60" w:after="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</w:rPr>
              <w:fldChar w:fldCharType="separate"/>
            </w:r>
            <w:bookmarkStart w:id="0" w:name="__Fieldmark__0_638783276"/>
            <w:bookmarkStart w:id="1" w:name="__Fieldmark__0_638783276"/>
            <w:bookmarkEnd w:id="1"/>
            <w:r/>
            <w:r>
              <w:rPr>
                <w:sz w:val="20"/>
                <w:szCs w:val="20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Unit Plan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unit_plan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1 (developed throughout all modules) </w:t>
            </w:r>
          </w:p>
        </w:tc>
      </w:tr>
      <w:tr>
        <w:trPr>
          <w:trHeight w:val="186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638783276"/>
            <w:bookmarkStart w:id="3" w:name="__Fieldmark__1_638783276"/>
            <w:bookmarkEnd w:id="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Publication to present the idea of projects in your classroom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unit_support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1 </w:t>
            </w:r>
          </w:p>
        </w:tc>
      </w:tr>
      <w:tr>
        <w:trPr>
          <w:trHeight w:val="32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638783276"/>
            <w:bookmarkStart w:id="5" w:name="__Fieldmark__2_638783276"/>
            <w:bookmarkEnd w:id="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Assessment to gauge student needs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assessments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2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638783276"/>
            <w:bookmarkStart w:id="7" w:name="__Fieldmark__3_638783276"/>
            <w:bookmarkEnd w:id="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>Unit Portfolio Presentation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b/>
                <w:b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Portfolio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>Module 2</w:t>
            </w:r>
          </w:p>
        </w:tc>
      </w:tr>
      <w:tr>
        <w:trPr>
          <w:trHeight w:val="19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638783276"/>
            <w:bookmarkStart w:id="9" w:name="__Fieldmark__4_638783276"/>
            <w:bookmarkEnd w:id="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Works Cited document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unit_plan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3 </w:t>
            </w:r>
          </w:p>
        </w:tc>
      </w:tr>
      <w:tr>
        <w:trPr>
          <w:trHeight w:val="2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638783276"/>
            <w:bookmarkStart w:id="11" w:name="__Fieldmark__5_638783276"/>
            <w:bookmarkEnd w:id="1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Student sample (presentation, publication, web-based resource)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student_sample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4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638783276"/>
            <w:bookmarkStart w:id="13" w:name="__Fieldmark__6_638783276"/>
            <w:bookmarkEnd w:id="1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638783276"/>
            <w:bookmarkStart w:id="15" w:name="__Fieldmark__7_638783276"/>
            <w:bookmarkEnd w:id="1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Student sample assessment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>Other assessments (optional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i/>
                <w:i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assessments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5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</w:r>
          </w:p>
        </w:tc>
      </w:tr>
      <w:tr>
        <w:trPr>
          <w:trHeight w:val="147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638783276"/>
            <w:bookmarkStart w:id="17" w:name="__Fieldmark__8_638783276"/>
            <w:bookmarkEnd w:id="1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638783276"/>
            <w:bookmarkStart w:id="19" w:name="__Fieldmark__9_638783276"/>
            <w:bookmarkEnd w:id="1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Assessment to foster self-direction and metacognition, such as project plans, checklists, conference questions, and reflective prompts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Document(s) to scaffold students' content learning, such as guidelines, forms, and templates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assessments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i/>
                <w:i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i/>
                <w:i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</w:r>
          </w:p>
          <w:p>
            <w:pPr>
              <w:pStyle w:val="Default"/>
              <w:spacing w:before="12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unit_support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6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638783276"/>
            <w:bookmarkStart w:id="21" w:name="__Fieldmark__10_638783276"/>
            <w:bookmarkEnd w:id="2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638783276"/>
            <w:bookmarkStart w:id="23" w:name="__Fieldmark__11_638783276"/>
            <w:bookmarkEnd w:id="2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Facilitation Material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anagement Resource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unit_support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i/>
                <w:i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7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638783276"/>
            <w:bookmarkStart w:id="25" w:name="__Fieldmark__12_638783276"/>
            <w:bookmarkEnd w:id="2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>Unit Portfolio for Showcase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Portfolio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b/>
                <w:b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8 </w:t>
            </w:r>
          </w:p>
        </w:tc>
      </w:tr>
    </w:tbl>
    <w:p>
      <w:pPr>
        <w:pStyle w:val="Normal"/>
        <w:spacing w:before="60" w:after="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before="60" w:after="6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8:59:00Z</dcterms:created>
  <dc:creator>jeyostX</dc:creator>
  <dc:description/>
  <cp:keywords/>
  <dc:language>en-US</dc:language>
  <cp:lastModifiedBy>jeyostx</cp:lastModifiedBy>
  <dcterms:modified xsi:type="dcterms:W3CDTF">2008-10-07T00:20:00Z</dcterms:modified>
  <cp:revision>3</cp:revision>
  <dc:subject/>
  <dc:title>Intel® Teach Program Essentials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