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  <w:t>Comparison of Online Collaborative Resources</w:t>
      </w:r>
    </w:p>
    <w:p>
      <w:pPr>
        <w:pStyle w:val="Normal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</w:r>
    </w:p>
    <w:tbl>
      <w:tblPr>
        <w:tblW w:w="8870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415"/>
        <w:gridCol w:w="900"/>
        <w:gridCol w:w="988"/>
        <w:gridCol w:w="1567"/>
      </w:tblGrid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Blogs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Wikis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Online Collaborative Web  Sites</w:t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rpose of Activity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share their thoughts, ideas, and projects with other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share links to Web sit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solicit and respond to others’ thought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modify, add to, and delete others’ content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create multilayered Web sit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create linear, journal-like document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ill Requirement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Blogs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Wikis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Online Collaborative Web  Site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rs are familiar with basic word processing skill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rs can respond critically and constructively to peers’ idea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rs need basic understanding of how the components of a Web page work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cal Requirement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Blogs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Wikis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Online Collaborative Web  Site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work offline, special software is needed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ess can be restricted to selected user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ssword protection is available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  <w:t>Copyright © 2008 Intel Corpor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25:00Z</dcterms:created>
  <dc:creator>cbaker1X</dc:creator>
  <dc:description/>
  <cp:keywords/>
  <dc:language>en-US</dc:language>
  <cp:lastModifiedBy>jeyostx</cp:lastModifiedBy>
  <dcterms:modified xsi:type="dcterms:W3CDTF">2008-10-07T07:29:00Z</dcterms:modified>
  <cp:revision>4</cp:revision>
  <dc:subject/>
  <dc:title>Comparison of Online Collaborative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