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Differentiation Practices Survey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>Check the frequency with which you employ the following practices to differentiate your instruc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14"/>
        <w:gridCol w:w="1118"/>
        <w:gridCol w:w="1103"/>
        <w:gridCol w:w="5299"/>
      </w:tblGrid>
      <w:tr>
        <w:trPr>
          <w:tblHeader w:val="true"/>
        </w:trPr>
        <w:tc>
          <w:tcPr>
            <w:tcW w:w="960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Onc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yea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 less</w:t>
            </w:r>
          </w:p>
        </w:tc>
        <w:tc>
          <w:tcPr>
            <w:tcW w:w="914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few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m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year</w:t>
            </w:r>
          </w:p>
        </w:tc>
        <w:tc>
          <w:tcPr>
            <w:tcW w:w="1118" w:type="dxa"/>
            <w:tcBorders/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nthly</w:t>
            </w:r>
          </w:p>
        </w:tc>
        <w:tc>
          <w:tcPr>
            <w:tcW w:w="110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c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wee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 more</w:t>
            </w:r>
          </w:p>
        </w:tc>
        <w:tc>
          <w:tcPr>
            <w:tcW w:w="5299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36823304"/>
            <w:bookmarkStart w:id="1" w:name="__Fieldmark__0_4036823304"/>
            <w:bookmarkEnd w:id="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4036823304"/>
            <w:bookmarkStart w:id="3" w:name="__Fieldmark__1_4036823304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4036823304"/>
            <w:bookmarkStart w:id="5" w:name="__Fieldmark__2_4036823304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4036823304"/>
            <w:bookmarkStart w:id="7" w:name="__Fieldmark__3_4036823304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urvey my students to determine their areas of interest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4036823304"/>
            <w:bookmarkStart w:id="9" w:name="__Fieldmark__4_4036823304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4036823304"/>
            <w:bookmarkStart w:id="11" w:name="__Fieldmark__5_4036823304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4036823304"/>
            <w:bookmarkStart w:id="13" w:name="__Fieldmark__6_4036823304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4036823304"/>
            <w:bookmarkStart w:id="15" w:name="__Fieldmark__7_4036823304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can choose what content they want to learn within a designated area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4036823304"/>
            <w:bookmarkStart w:id="17" w:name="__Fieldmark__8_4036823304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4036823304"/>
            <w:bookmarkStart w:id="19" w:name="__Fieldmark__9_4036823304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4036823304"/>
            <w:bookmarkStart w:id="21" w:name="__Fieldmark__10_4036823304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4036823304"/>
            <w:bookmarkStart w:id="23" w:name="__Fieldmark__11_4036823304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llow my students to suggest alternative, equivalent tasks to the ones I assign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4036823304"/>
            <w:bookmarkStart w:id="25" w:name="__Fieldmark__12_4036823304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4036823304"/>
            <w:bookmarkStart w:id="27" w:name="__Fieldmark__13_4036823304"/>
            <w:bookmarkEnd w:id="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4036823304"/>
            <w:bookmarkStart w:id="29" w:name="__Fieldmark__14_4036823304"/>
            <w:bookmarkEnd w:id="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4036823304"/>
            <w:bookmarkStart w:id="31" w:name="__Fieldmark__15_4036823304"/>
            <w:bookmarkEnd w:id="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alternative and extension activities for students who are interested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4036823304"/>
            <w:bookmarkStart w:id="33" w:name="__Fieldmark__16_4036823304"/>
            <w:bookmarkEnd w:id="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4036823304"/>
            <w:bookmarkStart w:id="35" w:name="__Fieldmark__17_4036823304"/>
            <w:bookmarkEnd w:id="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4036823304"/>
            <w:bookmarkStart w:id="37" w:name="__Fieldmark__18_4036823304"/>
            <w:bookmarkEnd w:id="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4036823304"/>
            <w:bookmarkStart w:id="39" w:name="__Fieldmark__19_4036823304"/>
            <w:bookmarkEnd w:id="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my students with materials at a variety of difficulty level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4036823304"/>
            <w:bookmarkStart w:id="41" w:name="__Fieldmark__20_4036823304"/>
            <w:bookmarkEnd w:id="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4036823304"/>
            <w:bookmarkStart w:id="43" w:name="__Fieldmark__21_4036823304"/>
            <w:bookmarkEnd w:id="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4036823304"/>
            <w:bookmarkStart w:id="45" w:name="__Fieldmark__22_4036823304"/>
            <w:bookmarkEnd w:id="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4036823304"/>
            <w:bookmarkStart w:id="47" w:name="__Fieldmark__23_4036823304"/>
            <w:bookmarkEnd w:id="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my students with materials in different language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4036823304"/>
            <w:bookmarkStart w:id="49" w:name="__Fieldmark__24_4036823304"/>
            <w:bookmarkEnd w:id="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4036823304"/>
            <w:bookmarkStart w:id="51" w:name="__Fieldmark__25_4036823304"/>
            <w:bookmarkEnd w:id="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4036823304"/>
            <w:bookmarkStart w:id="53" w:name="__Fieldmark__26_4036823304"/>
            <w:bookmarkEnd w:id="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4036823304"/>
            <w:bookmarkStart w:id="55" w:name="__Fieldmark__27_4036823304"/>
            <w:bookmarkEnd w:id="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my students with audio material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4036823304"/>
            <w:bookmarkStart w:id="57" w:name="__Fieldmark__28_4036823304"/>
            <w:bookmarkEnd w:id="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4036823304"/>
            <w:bookmarkStart w:id="59" w:name="__Fieldmark__29_4036823304"/>
            <w:bookmarkEnd w:id="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4036823304"/>
            <w:bookmarkStart w:id="61" w:name="__Fieldmark__30_4036823304"/>
            <w:bookmarkEnd w:id="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4036823304"/>
            <w:bookmarkStart w:id="63" w:name="__Fieldmark__31_4036823304"/>
            <w:bookmarkEnd w:id="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listen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4036823304"/>
            <w:bookmarkStart w:id="65" w:name="__Fieldmark__32_4036823304"/>
            <w:bookmarkEnd w:id="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4036823304"/>
            <w:bookmarkStart w:id="67" w:name="__Fieldmark__33_4036823304"/>
            <w:bookmarkEnd w:id="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4036823304"/>
            <w:bookmarkStart w:id="69" w:name="__Fieldmark__34_4036823304"/>
            <w:bookmarkEnd w:id="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4036823304"/>
            <w:bookmarkStart w:id="71" w:name="__Fieldmark__35_4036823304"/>
            <w:bookmarkEnd w:id="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watch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4036823304"/>
            <w:bookmarkStart w:id="73" w:name="__Fieldmark__36_4036823304"/>
            <w:bookmarkEnd w:id="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4036823304"/>
            <w:bookmarkStart w:id="75" w:name="__Fieldmark__37_4036823304"/>
            <w:bookmarkEnd w:id="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4036823304"/>
            <w:bookmarkStart w:id="77" w:name="__Fieldmark__38_4036823304"/>
            <w:bookmarkEnd w:id="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4036823304"/>
            <w:bookmarkStart w:id="79" w:name="__Fieldmark__39_4036823304"/>
            <w:bookmarkEnd w:id="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building or construct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4036823304"/>
            <w:bookmarkStart w:id="81" w:name="__Fieldmark__40_4036823304"/>
            <w:bookmarkEnd w:id="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4036823304"/>
            <w:bookmarkStart w:id="83" w:name="__Fieldmark__41_4036823304"/>
            <w:bookmarkEnd w:id="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4036823304"/>
            <w:bookmarkStart w:id="85" w:name="__Fieldmark__42_4036823304"/>
            <w:bookmarkEnd w:id="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4036823304"/>
            <w:bookmarkStart w:id="87" w:name="__Fieldmark__43_4036823304"/>
            <w:bookmarkEnd w:id="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read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4036823304"/>
            <w:bookmarkStart w:id="89" w:name="__Fieldmark__44_4036823304"/>
            <w:bookmarkEnd w:id="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4036823304"/>
            <w:bookmarkStart w:id="91" w:name="__Fieldmark__45_4036823304"/>
            <w:bookmarkEnd w:id="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4036823304"/>
            <w:bookmarkStart w:id="93" w:name="__Fieldmark__46_4036823304"/>
            <w:bookmarkEnd w:id="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4036823304"/>
            <w:bookmarkStart w:id="95" w:name="__Fieldmark__47_4036823304"/>
            <w:bookmarkEnd w:id="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writ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4036823304"/>
            <w:bookmarkStart w:id="97" w:name="__Fieldmark__48_4036823304"/>
            <w:bookmarkEnd w:id="9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4036823304"/>
            <w:bookmarkStart w:id="99" w:name="__Fieldmark__49_4036823304"/>
            <w:bookmarkEnd w:id="9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4036823304"/>
            <w:bookmarkStart w:id="101" w:name="__Fieldmark__50_4036823304"/>
            <w:bookmarkEnd w:id="10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4036823304"/>
            <w:bookmarkStart w:id="103" w:name="__Fieldmark__51_4036823304"/>
            <w:bookmarkEnd w:id="10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interacting with other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4036823304"/>
            <w:bookmarkStart w:id="105" w:name="__Fieldmark__52_4036823304"/>
            <w:bookmarkEnd w:id="10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4036823304"/>
            <w:bookmarkStart w:id="107" w:name="__Fieldmark__53_4036823304"/>
            <w:bookmarkEnd w:id="10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4036823304"/>
            <w:bookmarkStart w:id="109" w:name="__Fieldmark__54_4036823304"/>
            <w:bookmarkEnd w:id="10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4036823304"/>
            <w:bookmarkStart w:id="111" w:name="__Fieldmark__55_4036823304"/>
            <w:bookmarkEnd w:id="1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through the art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4036823304"/>
            <w:bookmarkStart w:id="113" w:name="__Fieldmark__56_4036823304"/>
            <w:bookmarkEnd w:id="1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4036823304"/>
            <w:bookmarkStart w:id="115" w:name="__Fieldmark__57_4036823304"/>
            <w:bookmarkEnd w:id="1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4036823304"/>
            <w:bookmarkStart w:id="117" w:name="__Fieldmark__58_4036823304"/>
            <w:bookmarkEnd w:id="1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4036823304"/>
            <w:bookmarkStart w:id="119" w:name="__Fieldmark__59_4036823304"/>
            <w:bookmarkEnd w:id="1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choose what products and performances they will create to show what they have learned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4036823304"/>
            <w:bookmarkStart w:id="121" w:name="__Fieldmark__60_4036823304"/>
            <w:bookmarkEnd w:id="1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4036823304"/>
            <w:bookmarkStart w:id="123" w:name="__Fieldmark__61_4036823304"/>
            <w:bookmarkEnd w:id="1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4036823304"/>
            <w:bookmarkStart w:id="125" w:name="__Fieldmark__62_4036823304"/>
            <w:bookmarkEnd w:id="1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4036823304"/>
            <w:bookmarkStart w:id="127" w:name="__Fieldmark__63_4036823304"/>
            <w:bookmarkEnd w:id="1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explicit instruction in skills, such as goal-setting, project planning, self- and peer-assessment, and metacognition, to encourage self-direction and independence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64_4036823304"/>
            <w:bookmarkStart w:id="129" w:name="__Fieldmark__64_4036823304"/>
            <w:bookmarkEnd w:id="1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65_4036823304"/>
            <w:bookmarkStart w:id="131" w:name="__Fieldmark__65_4036823304"/>
            <w:bookmarkEnd w:id="1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66_4036823304"/>
            <w:bookmarkStart w:id="133" w:name="__Fieldmark__66_4036823304"/>
            <w:bookmarkEnd w:id="1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67_4036823304"/>
            <w:bookmarkStart w:id="135" w:name="__Fieldmark__67_4036823304"/>
            <w:bookmarkEnd w:id="1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centers for students to explore different topics individually or in small group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68_4036823304"/>
            <w:bookmarkStart w:id="137" w:name="__Fieldmark__68_4036823304"/>
            <w:bookmarkEnd w:id="1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69_4036823304"/>
            <w:bookmarkStart w:id="139" w:name="__Fieldmark__69_4036823304"/>
            <w:bookmarkEnd w:id="1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70_4036823304"/>
            <w:bookmarkStart w:id="141" w:name="__Fieldmark__70_4036823304"/>
            <w:bookmarkEnd w:id="1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71_4036823304"/>
            <w:bookmarkStart w:id="143" w:name="__Fieldmark__71_4036823304"/>
            <w:bookmarkEnd w:id="1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esign performance tasks so students can show what they have learned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72_4036823304"/>
            <w:bookmarkStart w:id="145" w:name="__Fieldmark__72_4036823304"/>
            <w:bookmarkEnd w:id="1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73_4036823304"/>
            <w:bookmarkStart w:id="147" w:name="__Fieldmark__73_4036823304"/>
            <w:bookmarkEnd w:id="1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74_4036823304"/>
            <w:bookmarkStart w:id="149" w:name="__Fieldmark__74_4036823304"/>
            <w:bookmarkEnd w:id="1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75_4036823304"/>
            <w:bookmarkStart w:id="151" w:name="__Fieldmark__75_4036823304"/>
            <w:bookmarkEnd w:id="1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organize my students into small groups to discuss ideas and complete task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76_4036823304"/>
            <w:bookmarkStart w:id="153" w:name="__Fieldmark__76_4036823304"/>
            <w:bookmarkEnd w:id="1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77_4036823304"/>
            <w:bookmarkStart w:id="155" w:name="__Fieldmark__77_4036823304"/>
            <w:bookmarkEnd w:id="1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78_4036823304"/>
            <w:bookmarkStart w:id="157" w:name="__Fieldmark__78_4036823304"/>
            <w:bookmarkEnd w:id="1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79_4036823304"/>
            <w:bookmarkStart w:id="159" w:name="__Fieldmark__79_4036823304"/>
            <w:bookmarkEnd w:id="1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students with opportunities to work alone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0" w:name="__Fieldmark__80_4036823304"/>
            <w:bookmarkStart w:id="161" w:name="__Fieldmark__80_4036823304"/>
            <w:bookmarkEnd w:id="1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2" w:name="__Fieldmark__81_4036823304"/>
            <w:bookmarkStart w:id="163" w:name="__Fieldmark__81_4036823304"/>
            <w:bookmarkEnd w:id="1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4" w:name="__Fieldmark__82_4036823304"/>
            <w:bookmarkStart w:id="165" w:name="__Fieldmark__82_4036823304"/>
            <w:bookmarkEnd w:id="1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6" w:name="__Fieldmark__83_4036823304"/>
            <w:bookmarkStart w:id="167" w:name="__Fieldmark__83_4036823304"/>
            <w:bookmarkEnd w:id="1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can choose whether to work alone or with a group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8" w:name="__Fieldmark__84_4036823304"/>
            <w:bookmarkStart w:id="169" w:name="__Fieldmark__84_4036823304"/>
            <w:bookmarkEnd w:id="1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0" w:name="__Fieldmark__85_4036823304"/>
            <w:bookmarkStart w:id="171" w:name="__Fieldmark__85_4036823304"/>
            <w:bookmarkEnd w:id="1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2" w:name="__Fieldmark__86_4036823304"/>
            <w:bookmarkStart w:id="173" w:name="__Fieldmark__86_4036823304"/>
            <w:bookmarkEnd w:id="1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4" w:name="__Fieldmark__87_4036823304"/>
            <w:bookmarkStart w:id="175" w:name="__Fieldmark__87_4036823304"/>
            <w:bookmarkEnd w:id="1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opportunities for students to use computers and other technology to work on meaningful task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6" w:name="__Fieldmark__88_4036823304"/>
            <w:bookmarkStart w:id="177" w:name="__Fieldmark__88_4036823304"/>
            <w:bookmarkEnd w:id="1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8" w:name="__Fieldmark__89_4036823304"/>
            <w:bookmarkStart w:id="179" w:name="__Fieldmark__89_4036823304"/>
            <w:bookmarkEnd w:id="1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0" w:name="__Fieldmark__90_4036823304"/>
            <w:bookmarkStart w:id="181" w:name="__Fieldmark__90_4036823304"/>
            <w:bookmarkEnd w:id="1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2" w:name="__Fieldmark__91_4036823304"/>
            <w:bookmarkStart w:id="183" w:name="__Fieldmark__91_4036823304"/>
            <w:bookmarkEnd w:id="1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roup students randomly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4" w:name="__Fieldmark__92_4036823304"/>
            <w:bookmarkStart w:id="185" w:name="__Fieldmark__92_4036823304"/>
            <w:bookmarkEnd w:id="1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6" w:name="__Fieldmark__93_4036823304"/>
            <w:bookmarkStart w:id="187" w:name="__Fieldmark__93_4036823304"/>
            <w:bookmarkEnd w:id="1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8" w:name="__Fieldmark__94_4036823304"/>
            <w:bookmarkStart w:id="189" w:name="__Fieldmark__94_4036823304"/>
            <w:bookmarkEnd w:id="1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0" w:name="__Fieldmark__95_4036823304"/>
            <w:bookmarkStart w:id="191" w:name="__Fieldmark__95_4036823304"/>
            <w:bookmarkEnd w:id="1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let students choose their own group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2" w:name="__Fieldmark__96_4036823304"/>
            <w:bookmarkStart w:id="193" w:name="__Fieldmark__96_4036823304"/>
            <w:bookmarkEnd w:id="1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4" w:name="__Fieldmark__97_4036823304"/>
            <w:bookmarkStart w:id="195" w:name="__Fieldmark__97_4036823304"/>
            <w:bookmarkEnd w:id="1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6" w:name="__Fieldmark__98_4036823304"/>
            <w:bookmarkStart w:id="197" w:name="__Fieldmark__98_4036823304"/>
            <w:bookmarkEnd w:id="19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8" w:name="__Fieldmark__99_4036823304"/>
            <w:bookmarkStart w:id="199" w:name="__Fieldmark__99_4036823304"/>
            <w:bookmarkEnd w:id="19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roup students strategically to create diverse group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0" w:name="__Fieldmark__100_4036823304"/>
            <w:bookmarkStart w:id="201" w:name="__Fieldmark__100_4036823304"/>
            <w:bookmarkEnd w:id="20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2" w:name="__Fieldmark__101_4036823304"/>
            <w:bookmarkStart w:id="203" w:name="__Fieldmark__101_4036823304"/>
            <w:bookmarkEnd w:id="20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4" w:name="__Fieldmark__102_4036823304"/>
            <w:bookmarkStart w:id="205" w:name="__Fieldmark__102_4036823304"/>
            <w:bookmarkEnd w:id="20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6" w:name="__Fieldmark__103_4036823304"/>
            <w:bookmarkStart w:id="207" w:name="__Fieldmark__103_4036823304"/>
            <w:bookmarkEnd w:id="20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group my students by their needs or ability. 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8" w:name="__Fieldmark__104_4036823304"/>
            <w:bookmarkStart w:id="209" w:name="__Fieldmark__104_4036823304"/>
            <w:bookmarkEnd w:id="20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0" w:name="__Fieldmark__105_4036823304"/>
            <w:bookmarkStart w:id="211" w:name="__Fieldmark__105_4036823304"/>
            <w:bookmarkEnd w:id="2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2" w:name="__Fieldmark__106_4036823304"/>
            <w:bookmarkStart w:id="213" w:name="__Fieldmark__106_4036823304"/>
            <w:bookmarkEnd w:id="2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4" w:name="__Fieldmark__107_4036823304"/>
            <w:bookmarkStart w:id="215" w:name="__Fieldmark__107_4036823304"/>
            <w:bookmarkEnd w:id="2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available resources, people and materials, efficiently and effectively to meet the needs of all my student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y greatest strength in differentiating instruction is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instrText xml:space="preserve"> FORMTEXT </w:instrTex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separate"/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would like to implement these strategies: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instrText xml:space="preserve"> FORMTEXT </w:instrTex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separate"/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me challenges I might face are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instrText xml:space="preserve"> FORMTEXT </w:instrTex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separate"/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can address these challenges by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instrText xml:space="preserve"> FORMTEXT </w:instrTex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separate"/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918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ab/>
      <w:tab/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7:18:00Z</dcterms:created>
  <dc:creator>jeyostX</dc:creator>
  <dc:description/>
  <cp:keywords/>
  <dc:language>en-US</dc:language>
  <cp:lastModifiedBy>jeyostx</cp:lastModifiedBy>
  <dcterms:modified xsi:type="dcterms:W3CDTF">2008-10-07T16:52:00Z</dcterms:modified>
  <cp:revision>4</cp:revision>
  <dc:subject/>
  <dc:title>Intel® Teach Program Essentials Course</dc:title>
</cp:coreProperties>
</file>