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8176400"/>
            <w:bookmarkStart w:id="1" w:name="__Fieldmark__0_1058176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058176400"/>
            <w:bookmarkStart w:id="3" w:name="__Fieldmark__1_105817640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058176400"/>
            <w:bookmarkStart w:id="5" w:name="__Fieldmark__2_105817640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058176400"/>
            <w:bookmarkStart w:id="7" w:name="__Fieldmark__3_105817640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058176400"/>
            <w:bookmarkStart w:id="9" w:name="__Fieldmark__4_105817640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058176400"/>
            <w:bookmarkStart w:id="11" w:name="__Fieldmark__5_105817640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058176400"/>
            <w:bookmarkStart w:id="13" w:name="__Fieldmark__6_105817640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058176400"/>
            <w:bookmarkStart w:id="15" w:name="__Fieldmark__7_105817640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058176400"/>
            <w:bookmarkStart w:id="17" w:name="__Fieldmark__8_105817640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058176400"/>
            <w:bookmarkStart w:id="19" w:name="__Fieldmark__9_105817640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058176400"/>
            <w:bookmarkStart w:id="21" w:name="__Fieldmark__10_105817640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058176400"/>
            <w:bookmarkStart w:id="23" w:name="__Fieldmark__11_105817640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058176400"/>
            <w:bookmarkStart w:id="25" w:name="__Fieldmark__12_105817640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058176400"/>
            <w:bookmarkStart w:id="27" w:name="__Fieldmark__13_105817640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058176400"/>
            <w:bookmarkStart w:id="29" w:name="__Fieldmark__14_105817640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058176400"/>
            <w:bookmarkStart w:id="31" w:name="__Fieldmark__15_105817640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058176400"/>
            <w:bookmarkStart w:id="33" w:name="__Fieldmark__16_105817640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1058176400"/>
            <w:bookmarkStart w:id="35" w:name="__Fieldmark__18_105817640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1058176400"/>
            <w:bookmarkStart w:id="37" w:name="__Fieldmark__20_105817640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1058176400"/>
            <w:bookmarkStart w:id="39" w:name="__Fieldmark__22_105817640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1058176400"/>
            <w:bookmarkStart w:id="41" w:name="__Fieldmark__23_105817640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1058176400"/>
            <w:bookmarkStart w:id="43" w:name="__Fieldmark__24_105817640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1058176400"/>
            <w:bookmarkStart w:id="45" w:name="__Fieldmark__25_105817640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1058176400"/>
            <w:bookmarkStart w:id="47" w:name="__Fieldmark__26_105817640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1058176400"/>
            <w:bookmarkStart w:id="49" w:name="__Fieldmark__27_105817640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1058176400"/>
            <w:bookmarkStart w:id="51" w:name="__Fieldmark__28_105817640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1058176400"/>
            <w:bookmarkStart w:id="53" w:name="__Fieldmark__29_105817640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1058176400"/>
            <w:bookmarkStart w:id="55" w:name="__Fieldmark__31_105817640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1058176400"/>
            <w:bookmarkStart w:id="57" w:name="__Fieldmark__33_105817640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1058176400"/>
            <w:bookmarkStart w:id="59" w:name="__Fieldmark__35_105817640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1058176400"/>
            <w:bookmarkStart w:id="61" w:name="__Fieldmark__37_105817640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1058176400"/>
            <w:bookmarkStart w:id="63" w:name="__Fieldmark__39_105817640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1058176400"/>
            <w:bookmarkStart w:id="65" w:name="__Fieldmark__40_105817640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1058176400"/>
            <w:bookmarkStart w:id="67" w:name="__Fieldmark__41_1058176400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1058176400"/>
            <w:bookmarkStart w:id="69" w:name="__Fieldmark__42_1058176400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1058176400"/>
            <w:bookmarkStart w:id="71" w:name="__Fieldmark__43_1058176400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1058176400"/>
            <w:bookmarkStart w:id="73" w:name="__Fieldmark__44_1058176400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1058176400"/>
            <w:bookmarkStart w:id="75" w:name="__Fieldmark__45_1058176400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1058176400"/>
            <w:bookmarkStart w:id="77" w:name="__Fieldmark__46_1058176400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1058176400"/>
            <w:bookmarkStart w:id="79" w:name="__Fieldmark__47_1058176400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1058176400"/>
            <w:bookmarkStart w:id="81" w:name="__Fieldmark__49_1058176400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1058176400"/>
            <w:bookmarkStart w:id="83" w:name="__Fieldmark__51_1058176400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1058176400"/>
            <w:bookmarkStart w:id="85" w:name="__Fieldmark__53_1058176400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59:00Z</dcterms:created>
  <dc:creator>Jennifer Doherty</dc:creator>
  <dc:description/>
  <cp:keywords/>
  <dc:language>en-US</dc:language>
  <cp:lastModifiedBy>jeyostx</cp:lastModifiedBy>
  <dcterms:modified xsi:type="dcterms:W3CDTF">2008-10-07T19:07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