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Wiki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wiki and list your ideas below. Consider the age of the students for whom your unit is designed and the type of content you expect them to present. As you develop the wiki,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wiki:</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wiki:</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wiki:</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help students achieve my Unit’s learning objectives, my student wiki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123854623"/>
      <w:bookmarkStart w:id="1" w:name="__Fieldmark__0_123854623"/>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reative stories or poem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123854623"/>
      <w:bookmarkStart w:id="3" w:name="__Fieldmark__1_123854623"/>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blic opinion poll or link to survey; analysis of resul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123854623"/>
      <w:bookmarkStart w:id="5" w:name="__Fieldmark__2_123854623"/>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123854623"/>
      <w:bookmarkStart w:id="7" w:name="__Fieldmark__3_123854623"/>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Discussion of inventions, discoveries, or theori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123854623"/>
      <w:bookmarkStart w:id="9" w:name="__Fieldmark__4_123854623"/>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xplanation of a process, idea, action, or how-to instruc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123854623"/>
      <w:bookmarkStart w:id="11" w:name="__Fieldmark__5_123854623"/>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llaborative project resul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123854623"/>
      <w:bookmarkStart w:id="13" w:name="__Fieldmark__6_123854623"/>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rtfolio of student work with linked fil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123854623"/>
      <w:bookmarkStart w:id="15" w:name="__Fieldmark__7_123854623"/>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123854623"/>
      <w:bookmarkStart w:id="17" w:name="__Fieldmark__8_123854623"/>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123854623"/>
      <w:bookmarkStart w:id="19" w:name="__Fieldmark__9_123854623"/>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Discussion of upcoming or past ev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123854623"/>
      <w:bookmarkStart w:id="21" w:name="__Fieldmark__10_123854623"/>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mentary of other Internet conte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3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1_123854623"/>
      <w:bookmarkStart w:id="23" w:name="__Fieldmark__11_123854623"/>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dvice column with collaborative respon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12_123854623"/>
      <w:bookmarkStart w:id="25" w:name="__Fieldmark__12_123854623"/>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13_123854623"/>
      <w:bookmarkStart w:id="27" w:name="__Fieldmark__13_123854623"/>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8" w:name="__Fieldmark__14_123854623"/>
      <w:bookmarkStart w:id="29" w:name="__Fieldmark__14_123854623"/>
      <w:bookmarkEnd w:id="2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0" w:name="__Fieldmark__15_123854623"/>
      <w:bookmarkStart w:id="31" w:name="__Fieldmark__15_123854623"/>
      <w:bookmarkEnd w:id="3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2" w:name="__Fieldmark__17_123854623"/>
      <w:bookmarkStart w:id="33" w:name="__Fieldmark__17_123854623"/>
      <w:bookmarkEnd w:id="3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23:00Z</dcterms:created>
  <dc:creator>jeyostX</dc:creator>
  <dc:description/>
  <cp:keywords/>
  <dc:language>en-US</dc:language>
  <cp:lastModifiedBy>jeyostx</cp:lastModifiedBy>
  <dcterms:modified xsi:type="dcterms:W3CDTF">2008-10-07T20:25:00Z</dcterms:modified>
  <cp:revision>6</cp:revision>
  <dc:subject/>
  <dc:title>Intel® Teach Program Essentials Course</dc:title>
</cp:coreProperties>
</file>