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Newspaper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newspaper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newspaper:</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newspaper:</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newspaper:</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 help students achieve my Unit’s learning objectives, my student newspaper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3040530517"/>
      <w:bookmarkStart w:id="1" w:name="__Fieldmark__0_3040530517"/>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Letter to the editor</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3040530517"/>
      <w:bookmarkStart w:id="3" w:name="__Fieldmark__1_3040530517"/>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blic opinion poll</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9"/>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3040530517"/>
      <w:bookmarkStart w:id="5" w:name="__Fieldmark__2_3040530517"/>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urve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3040530517"/>
      <w:bookmarkStart w:id="7" w:name="__Fieldmark__3_3040530517"/>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3040530517"/>
      <w:bookmarkStart w:id="9" w:name="__Fieldmark__4_3040530517"/>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Inventions, discoveries, or theori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3040530517"/>
      <w:bookmarkStart w:id="11" w:name="__Fieldmark__5_3040530517"/>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3040530517"/>
      <w:bookmarkStart w:id="13" w:name="__Fieldmark__6_3040530517"/>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3040530517"/>
      <w:bookmarkStart w:id="15" w:name="__Fieldmark__7_3040530517"/>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Upcoming and local ev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3040530517"/>
      <w:bookmarkStart w:id="17" w:name="__Fieldmark__8_3040530517"/>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ppropriate advertisements or want ads for the time perio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3040530517"/>
      <w:bookmarkStart w:id="19" w:name="__Fieldmark__9_3040530517"/>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ection-specific pieces in Entertainment, Sports, Business, Weather, Travel, etc.</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3040530517"/>
      <w:bookmarkStart w:id="21" w:name="__Fieldmark__10_3040530517"/>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dvice column</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1_3040530517"/>
      <w:bookmarkStart w:id="23" w:name="__Fieldmark__11_3040530517"/>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ics/satire</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12_3040530517"/>
      <w:bookmarkStart w:id="25" w:name="__Fieldmark__12_3040530517"/>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13_3040530517"/>
      <w:bookmarkStart w:id="27" w:name="__Fieldmark__13_3040530517"/>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8" w:name="__Fieldmark__14_3040530517"/>
      <w:bookmarkStart w:id="29" w:name="__Fieldmark__14_3040530517"/>
      <w:bookmarkEnd w:id="2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0" w:name="__Fieldmark__15_3040530517"/>
      <w:bookmarkStart w:id="31" w:name="__Fieldmark__15_3040530517"/>
      <w:bookmarkEnd w:id="3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rossword puzzle with content-appropriate words and clu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2" w:name="__Fieldmark__16_3040530517"/>
      <w:bookmarkStart w:id="33" w:name="__Fieldmark__16_3040530517"/>
      <w:bookmarkEnd w:id="3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4" w:name="__Fieldmark__18_3040530517"/>
      <w:bookmarkStart w:id="35" w:name="__Fieldmark__18_3040530517"/>
      <w:bookmarkEnd w:id="3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03:00Z</dcterms:created>
  <dc:creator>jeyostX</dc:creator>
  <dc:description/>
  <cp:keywords/>
  <dc:language>en-US</dc:language>
  <cp:lastModifiedBy>jeyostx</cp:lastModifiedBy>
  <dcterms:modified xsi:type="dcterms:W3CDTF">2008-10-07T20:21:00Z</dcterms:modified>
  <cp:revision>7</cp:revision>
  <dc:subject/>
  <dc:title>Intel® Teach Program Essentials Course</dc:title>
</cp:coreProperties>
</file>