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Wiki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ember that you are creating this sample as if you were a student. Use the storyboard and outline to plan the content and layout of your wiki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Home Page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Homepage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sired collaboratio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60"/>
      </w:tblGrid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General Content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Web sites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Pictures that support the content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Attached files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Wiki Subpag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ocation on Wiki (subpage location/title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sired collaboratio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ocation on Wiki (subpage location/title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sired collaboratio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ocation on Wiki (subpage location/title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sired collaboratio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ocation on Wiki (subpage location/title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Desired collaboratio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;Helvetica" w:hAnsi="Arial;Helvetica" w:cs="Arial;Helvetica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15:00Z</dcterms:created>
  <dc:creator>jeyostX</dc:creator>
  <dc:description/>
  <cp:keywords/>
  <dc:language>en-US</dc:language>
  <cp:lastModifiedBy>jeyostx</cp:lastModifiedBy>
  <dcterms:modified xsi:type="dcterms:W3CDTF">2008-10-07T20:26:00Z</dcterms:modified>
  <cp:revision>9</cp:revision>
  <dc:subject/>
  <dc:title>Intel® Teach Program Essentials Course</dc:title>
</cp:coreProperties>
</file>