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vised Bloom’s Taxonomy – Categorization of Verb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22"/>
        <w:gridCol w:w="1489"/>
        <w:gridCol w:w="1439"/>
        <w:gridCol w:w="1415"/>
        <w:gridCol w:w="1358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99CC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99CCFF"/>
                <w:sz w:val="17"/>
                <w:szCs w:val="17"/>
              </w:rPr>
              <w:t>Remember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99CC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99CCFF"/>
                <w:sz w:val="17"/>
                <w:szCs w:val="17"/>
              </w:rPr>
              <w:t>Understand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Apply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Analyzi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Evaluatin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Creating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ume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e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ch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moriz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al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i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r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u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pea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riev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rif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e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ish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empl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lust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c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phra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di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o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t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el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iew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wri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lec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nsl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c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ry ou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oos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onst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amatiz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mplo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im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ec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hibi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rim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lust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r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for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ti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edul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w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etch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lv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ai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rib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ify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n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as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onstru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m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rimin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sec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tinguish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amin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pothes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p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tor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l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estion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a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r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rais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gu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in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ic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iqu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en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pothes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udg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k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me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utin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or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u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ualiz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sembl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b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oc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struc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v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ign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velop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i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rpo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if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rra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stitu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for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;Helvetica" w:hAnsi="Arial;Helvetica" w:cs="Times New Roman;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;Helvetica" w:hAnsi="Arial;Helvetica" w:cs="Times New Roman;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;Helvetica" w:hAnsi="Arial;Helvetica" w:cs="Times New Roman;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5z3">
    <w:name w:val="WW8Num5z3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27:00Z</dcterms:created>
  <dc:creator>Judi Yost</dc:creator>
  <dc:description/>
  <cp:keywords/>
  <dc:language>en-US</dc:language>
  <cp:lastModifiedBy>jeyostx</cp:lastModifiedBy>
  <dcterms:modified xsi:type="dcterms:W3CDTF">2008-10-07T20:33:00Z</dcterms:modified>
  <cp:revision>4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Module 1 and unit plan template</vt:lpwstr>
  </property>
</Properties>
</file>