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781"/>
        <w:gridCol w:w="502"/>
        <w:gridCol w:w="981"/>
        <w:gridCol w:w="1007"/>
        <w:gridCol w:w="2009"/>
      </w:tblGrid>
      <w:tr>
        <w:trPr>
          <w:trHeight w:val="423" w:hRule="atLeast"/>
        </w:trPr>
        <w:tc>
          <w:tcPr>
            <w:tcW w:w="129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4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19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0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bookmarkStart w:id="0" w:name="__Fieldmark__0_2490813863"/>
            <w:bookmarkStart w:id="1" w:name="__Fieldmark__0_2490813863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</w:t>
            </w:r>
            <w:del w:id="0" w:author="cbaker1x" w:date="2008-02-09T15:08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with student learning objectives aligned to state and/or national standards and Curriculum-Framing Questions </w:delText>
              </w:r>
            </w:del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490813863"/>
            <w:bookmarkStart w:id="3" w:name="__Fieldmark__1_2490813863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del w:id="1" w:author="cbaker1x" w:date="2008-02-09T15:14:00Z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490813863"/>
            <w:bookmarkStart w:id="5" w:name="__Fieldmark__2_2490813863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del w:id="5" w:author="cbaker1x" w:date="2008-02-09T15:11:00Z"/>
              </w:rPr>
            </w:pPr>
            <w:del w:id="2" w:author="cbaker1x" w:date="2008-02-09T15:1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" w:author="cbaker1x" w:date="2008-02-09T15:11:00Z">
              <w:bookmarkStart w:id="6" w:name="__Fieldmark__3_2490813863"/>
              <w:bookmarkStart w:id="7" w:name="__Fieldmark__3_2490813863"/>
              <w:bookmarkEnd w:id="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4" w:author="cbaker1x" w:date="2008-02-09T15:1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del w:id="6" w:author="cbaker1x" w:date="2008-02-09T15:11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7" w:author="cbaker1x" w:date="2008-02-09T15:11:00Z">
              <w:bookmarkStart w:id="8" w:name="__Fieldmark__4_2490813863"/>
              <w:bookmarkStart w:id="9" w:name="__Fieldmark__4_2490813863"/>
              <w:bookmarkEnd w:id="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8" w:author="cbaker1x" w:date="2008-02-09T15:1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</w:t>
            </w:r>
            <w:del w:id="9" w:author="cbaker1x" w:date="2008-02-09T15:0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presentation </w:delText>
              </w:r>
            </w:del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to gauge student needs </w:t>
            </w:r>
          </w:p>
          <w:p>
            <w:pPr>
              <w:pStyle w:val="Default"/>
              <w:spacing w:before="60" w:after="60"/>
              <w:rPr>
                <w:del w:id="11" w:author="cbaker1x" w:date="2008-02-09T15:11:00Z"/>
              </w:rPr>
            </w:pPr>
            <w:del w:id="10" w:author="cbaker1x" w:date="2008-02-09T15:11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Student sample assessment </w:delText>
              </w:r>
            </w:del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12" w:author="cbaker1x" w:date="2008-02-09T15:11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Other assessments </w:delText>
              </w:r>
            </w:del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moveTo w:id="13" w:author="cbaker1x" w:date="2008-02-09T15:12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assessments</w:t>
              </w:r>
            </w:moveTo>
            <w:moveTo w:id="14" w:author="cbaker1x" w:date="2008-02-09T15:12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moveTo>
            <w:moveTo w:id="15" w:author="cbaker1x" w:date="2008-02-09T15:12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lder</w:t>
              </w:r>
            </w:moveTo>
            <w:ins w:id="16" w:author="cbaker1x" w:date="2008-02-09T15:12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ins>
            <w:moveFrom w:id="17" w:author="cbaker1x" w:date="2008-02-09T15:1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assessments </w:t>
              </w:r>
            </w:moveFrom>
            <w:moveFrom w:id="18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lder</w:t>
              </w:r>
            </w:moveFrom>
            <w:moveFrom w:id="19" w:author="cbaker1x" w:date="2008-02-09T15:1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moveFrom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del w:id="20" w:author="Unknown" w:date="0-00-00T00:00:00Z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ins w:id="22" w:author="cbaker1x" w:date="2008-02-09T15:09:00Z"/>
              </w:rPr>
            </w:pPr>
            <w:ins w:id="21" w:author="cbaker1x" w:date="2008-02-09T15:0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del w:id="24" w:author="cbaker1x" w:date="2008-02-09T15:11:00Z"/>
              </w:rPr>
            </w:pPr>
            <w:del w:id="23" w:author="cbaker1x" w:date="2008-02-09T15:11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odule 5 </w:delText>
              </w:r>
            </w:del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25" w:author="cbaker1x" w:date="2008-02-09T15:11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odule </w:delText>
              </w:r>
            </w:del>
            <w:del w:id="26" w:author="cbaker1x" w:date="2008-02-09T15:0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>5</w:delText>
              </w:r>
            </w:del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7" w:author="cbaker1x" w:date="2008-04-22T08:30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28" w:author="cbaker1x" w:date="2008-04-22T08:30:00Z">
              <w:bookmarkStart w:id="10" w:name="__Fieldmark__5_2490813863"/>
              <w:bookmarkStart w:id="11" w:name="__Fieldmark__5_2490813863"/>
              <w:bookmarkEnd w:id="11"/>
              <w:r/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29" w:author="cbaker1x" w:date="2008-04-22T08:30:00Z"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ins w:id="31" w:author="cbaker1x" w:date="2008-04-22T08:30:00Z"/>
              </w:rPr>
            </w:pPr>
            <w:ins w:id="30" w:author="cbaker1x" w:date="2008-04-22T08:3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Unit Portfolio Presentation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ins w:id="33" w:author="cbaker1x" w:date="2008-04-22T08:31:00Z"/>
              </w:rPr>
            </w:pPr>
            <w:ins w:id="32" w:author="cbaker1x" w:date="2008-04-22T08:31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Portfolio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b w:val="false"/>
                <w:b w:val="false"/>
                <w:color w:val="211E1E"/>
                <w:sz w:val="18"/>
                <w:szCs w:val="18"/>
              </w:rPr>
            </w:pPr>
            <w:ins w:id="34" w:author="cbaker1x" w:date="2008-04-22T08:31:00Z">
              <w:r>
                <w:rPr>
                  <w:rFonts w:cs="Verdana" w:ascii="Verdana" w:hAnsi="Verdana"/>
                  <w:b w:val="false"/>
                  <w:color w:val="211E1E"/>
                  <w:sz w:val="18"/>
                  <w:szCs w:val="18"/>
                </w:rPr>
                <w:t>folder</w:t>
              </w:r>
            </w:ins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35" w:author="cbaker1x" w:date="2008-04-22T08:3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Module 2</w:t>
              </w:r>
            </w:ins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490813863"/>
            <w:bookmarkStart w:id="13" w:name="__Fieldmark__6_2490813863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490813863"/>
            <w:bookmarkStart w:id="15" w:name="__Fieldmark__7_2490813863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student_sampl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ins w:id="39" w:author="cbaker1x" w:date="2008-02-09T15:11:00Z"/>
              </w:rPr>
            </w:pPr>
            <w:ins w:id="36" w:author="cbaker1x" w:date="2008-02-09T15:1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37" w:author="cbaker1x" w:date="2008-02-09T15:11:00Z">
              <w:bookmarkStart w:id="16" w:name="__Fieldmark__8_2490813863"/>
              <w:bookmarkStart w:id="17" w:name="__Fieldmark__8_2490813863"/>
              <w:bookmarkEnd w:id="17"/>
              <w:r/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38" w:author="cbaker1x" w:date="2008-02-09T15:11:00Z"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0" w:author="cbaker1x" w:date="2008-02-09T15:1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41" w:author="cbaker1x" w:date="2008-02-09T15:11:00Z">
              <w:bookmarkStart w:id="18" w:name="__Fieldmark__9_2490813863"/>
              <w:bookmarkStart w:id="19" w:name="__Fieldmark__9_2490813863"/>
              <w:bookmarkEnd w:id="19"/>
              <w:r/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42" w:author="cbaker1x" w:date="2008-02-09T15:11:00Z"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ins w:id="46" w:author="cbaker1x" w:date="2008-02-09T15:10:00Z"/>
              </w:rPr>
            </w:pPr>
            <w:ins w:id="43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S</w:t>
              </w:r>
            </w:ins>
            <w:ins w:id="44" w:author="cbaker1x" w:date="2008-04-22T08:28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tudent sample</w:t>
              </w:r>
            </w:ins>
            <w:ins w:id="45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 assessment 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47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Other assessments</w:t>
              </w:r>
            </w:ins>
            <w:ins w:id="48" w:author="cbaker1x" w:date="2008-04-22T08:28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 (optional)</w:t>
              </w:r>
            </w:ins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ins w:id="49" w:author="cbaker1x" w:date="2008-02-09T15:10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assessments</w:t>
              </w:r>
            </w:ins>
            <w:ins w:id="50" w:author="cbaker1x" w:date="2008-02-09T15:1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ins>
            <w:ins w:id="51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lder</w:t>
              </w:r>
            </w:ins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ins w:id="53" w:author="cbaker1x" w:date="2008-02-09T15:10:00Z"/>
              </w:rPr>
            </w:pPr>
            <w:ins w:id="52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Module 5 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490813863"/>
            <w:bookmarkStart w:id="21" w:name="__Fieldmark__10_2490813863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490813863"/>
            <w:bookmarkStart w:id="23" w:name="__Fieldmark__11_2490813863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490813863"/>
            <w:bookmarkStart w:id="25" w:name="__Fieldmark__12_2490813863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490813863"/>
            <w:bookmarkStart w:id="27" w:name="__Fieldmark__13_2490813863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54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Facilitation Material </w:t>
              </w:r>
            </w:ins>
            <w:del w:id="55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Implementation Plan </w:delText>
              </w:r>
            </w:del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56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Management Resource </w:t>
              </w:r>
            </w:ins>
            <w:del w:id="57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Teacher presentation, newsletter, brochure, or web-based resource to support the unit </w:delText>
              </w:r>
            </w:del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</w:t>
            </w:r>
            <w:ins w:id="58" w:author="cbaker1x" w:date="2008-02-09T15:17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support</w:t>
              </w:r>
            </w:ins>
            <w:del w:id="59" w:author="cbaker1x" w:date="2008-02-09T15:17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delText>plan</w:delText>
              </w:r>
            </w:del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del w:id="60" w:author="cbaker1x" w:date="2008-02-09T15:20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delText>unit_support</w:delText>
              </w:r>
            </w:del>
            <w:del w:id="61" w:author="cbaker1x" w:date="2008-02-09T15:2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delText xml:space="preserve"> </w:delText>
              </w:r>
            </w:del>
            <w:del w:id="62" w:author="cbaker1x" w:date="2008-02-09T15:2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>folder</w:delText>
              </w:r>
            </w:del>
            <w:del w:id="63" w:author="cbaker1x" w:date="2008-02-09T15:2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delText xml:space="preserve"> </w:delText>
              </w:r>
            </w:del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</w:t>
            </w:r>
            <w:ins w:id="64" w:author="cbaker1x" w:date="2008-02-09T15:12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7</w:t>
              </w:r>
            </w:ins>
            <w:del w:id="65" w:author="cbaker1x" w:date="2008-02-09T15:12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>7</w:delText>
              </w:r>
            </w:del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66" w:author="cbaker1x" w:date="2008-02-09T15:2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odule 7 </w:delText>
              </w:r>
            </w:del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7" w:author="cbaker1x" w:date="2008-04-22T08:29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68" w:author="cbaker1x" w:date="2008-04-22T08:29:00Z">
              <w:bookmarkStart w:id="28" w:name="__Fieldmark__14_2490813863"/>
              <w:bookmarkStart w:id="29" w:name="__Fieldmark__14_2490813863"/>
              <w:bookmarkEnd w:id="29"/>
              <w:r/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69" w:author="cbaker1x" w:date="2008-04-22T08:29:00Z"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70" w:author="cbaker1x" w:date="2008-04-22T08:2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Unit Portfolio </w:t>
              </w:r>
            </w:ins>
            <w:ins w:id="71" w:author="cbaker1x" w:date="2008-04-22T08:35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r Showcase</w:t>
              </w:r>
            </w:ins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ins w:id="74" w:author="cbaker1x" w:date="2008-04-22T08:29:00Z"/>
              </w:rPr>
            </w:pPr>
            <w:ins w:id="72" w:author="cbaker1x" w:date="2008-04-22T08:29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Portfolio</w:t>
              </w:r>
            </w:ins>
            <w:ins w:id="73" w:author="cbaker1x" w:date="2008-04-22T08:29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ins w:id="75" w:author="cbaker1x" w:date="2008-04-22T08:2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lder</w:t>
              </w:r>
            </w:ins>
            <w:ins w:id="76" w:author="cbaker1x" w:date="2008-04-22T08:29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77" w:author="cbaker1x" w:date="2008-04-22T08:2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Module 8 </w:t>
              </w:r>
            </w:ins>
          </w:p>
        </w:tc>
      </w:tr>
      <w:tr>
        <w:trPr>
          <w:trHeight w:val="231" w:hRule="atLeast"/>
        </w:trPr>
        <w:tc>
          <w:tcPr>
            <w:tcW w:w="129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del w:id="78" w:author="cbaker1x" w:date="2008-02-09T15:13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79" w:author="cbaker1x" w:date="2008-02-09T15:13:00Z">
              <w:bookmarkStart w:id="30" w:name="__Fieldmark__15_2490813863"/>
              <w:bookmarkStart w:id="31" w:name="__Fieldmark__15_2490813863"/>
              <w:bookmarkEnd w:id="3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80" w:author="cbaker1x" w:date="2008-02-09T15:13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378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81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anagement documents </w:delText>
              </w:r>
            </w:del>
          </w:p>
        </w:tc>
        <w:tc>
          <w:tcPr>
            <w:tcW w:w="14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del w:id="82" w:author="cbaker1x" w:date="2008-02-09T15:13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delText xml:space="preserve">unit_support </w:delText>
              </w:r>
            </w:del>
            <w:del w:id="83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>folder</w:delText>
              </w:r>
            </w:del>
            <w:del w:id="84" w:author="cbaker1x" w:date="2008-02-09T15:13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delText xml:space="preserve"> </w:delText>
              </w:r>
            </w:del>
          </w:p>
        </w:tc>
        <w:tc>
          <w:tcPr>
            <w:tcW w:w="301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85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odule 8 </w:delText>
              </w:r>
            </w:del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</w:t>
    </w:r>
    <w:ins w:id="90" w:author="cbaker1x" w:date="2008-02-09T15:20:00Z">
      <w:r>
        <w:rPr>
          <w:rFonts w:cs="Verdana" w:ascii="Verdana" w:hAnsi="Verdana"/>
          <w:sz w:val="16"/>
          <w:szCs w:val="16"/>
        </w:rPr>
        <w:t>8</w:t>
      </w:r>
    </w:ins>
    <w:del w:id="91" w:author="cbaker1x" w:date="2008-02-09T15:20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ins w:id="87" w:author="natalie" w:date="2008-02-27T21:15:00Z"/>
      </w:rPr>
    </w:pPr>
    <w:ins w:id="86" w:author="natalie" w:date="2008-02-27T21:15:00Z">
      <w:r>
        <w:rPr>
          <w:rFonts w:cs="Verdana" w:ascii="Verdana" w:hAnsi="Verdana"/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sz w:val="14"/>
        <w:szCs w:val="14"/>
        <w:ins w:id="89" w:author="natalie" w:date="2008-02-27T21:15:00Z"/>
      </w:rPr>
    </w:pPr>
    <w:ins w:id="88" w:author="natalie" w:date="2008-02-27T21:15:00Z">
      <w:r>
        <w:rPr>
          <w:rFonts w:cs="Verdana" w:ascii="Verdana" w:hAnsi="Verdana"/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28:00Z</dcterms:created>
  <dc:creator>jeyostX</dc:creator>
  <dc:description/>
  <cp:keywords/>
  <dc:language>en-US</dc:language>
  <cp:lastModifiedBy>lmclampi</cp:lastModifiedBy>
  <dcterms:modified xsi:type="dcterms:W3CDTF">2008-05-06T17:28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