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861532290"/>
      <w:bookmarkStart w:id="1" w:name="__Fieldmark__0_1861532290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1861532290"/>
      <w:bookmarkStart w:id="3" w:name="__Fieldmark__1_1861532290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1861532290"/>
      <w:bookmarkStart w:id="5" w:name="__Fieldmark__2_1861532290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1861532290"/>
      <w:bookmarkStart w:id="7" w:name="__Fieldmark__3_1861532290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1861532290"/>
      <w:bookmarkStart w:id="9" w:name="__Fieldmark__4_1861532290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1861532290"/>
      <w:bookmarkStart w:id="11" w:name="__Fieldmark__5_1861532290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1861532290"/>
      <w:bookmarkStart w:id="13" w:name="__Fieldmark__6_1861532290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1861532290"/>
      <w:bookmarkStart w:id="15" w:name="__Fieldmark__7_1861532290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1861532290"/>
      <w:bookmarkStart w:id="17" w:name="__Fieldmark__8_1861532290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1861532290"/>
      <w:bookmarkStart w:id="19" w:name="__Fieldmark__9_1861532290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1861532290"/>
      <w:bookmarkStart w:id="21" w:name="__Fieldmark__10_1861532290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1861532290"/>
      <w:bookmarkStart w:id="23" w:name="__Fieldmark__11_1861532290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08:00Z</dcterms:created>
  <dc:creator>jeyostX</dc:creator>
  <dc:description/>
  <dc:language>en-US</dc:language>
  <cp:lastModifiedBy>natalie</cp:lastModifiedBy>
  <dcterms:modified xsi:type="dcterms:W3CDTF">2008-02-28T05:08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