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Cs/>
          <w:sz w:val="32"/>
          <w:szCs w:val="32"/>
        </w:rPr>
      </w:pPr>
      <w:r>
        <w:rPr>
          <w:rFonts w:cs="Verdana" w:ascii="Verdana" w:hAnsi="Verdana"/>
          <w:bCs/>
          <w:sz w:val="32"/>
          <w:szCs w:val="32"/>
        </w:rPr>
        <w:t xml:space="preserve">Standards and Objectives Rubric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ndards and objectives integrate 21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century skills with content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 have selected standards and written objectives to integrate appropriate 21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s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century and higher-order thinking skills with content learning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 have selected standards and written objectives to connect 21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s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century and higher-order thinking skills to content learn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have selected standards and written objectives that address lower level skills connected to content learn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y standards and objectives address low-level skills and knowledge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bjectives support content standard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y objectives clearly show what students will learn and are supported and derived from the Unit Plan’s targeted content standard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y objectives show what students will learn and relate to the Unit Plan’s targeted content standard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me of my objectives describe tasks rather than what students will learn related to the content standard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y objectives describe tasks unconnected to standards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bjectives are assessed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l my objectives are assessed using varied strategies throughout the uni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l my objectives are assessed during the uni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st of my objectives are assessed during the uni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w of my objectives are assessed during the uni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8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5:18:00Z</dcterms:created>
  <dc:creator>magrantx</dc:creator>
  <dc:description/>
  <dc:language>en-US</dc:language>
  <cp:lastModifiedBy>natalie</cp:lastModifiedBy>
  <dcterms:modified xsi:type="dcterms:W3CDTF">2008-02-28T05:18:00Z</dcterms:modified>
  <cp:revision>2</cp:revision>
  <dc:subject/>
  <dc:title>PORTFOLIO ASSESSMENT</dc:title>
</cp:coreProperties>
</file>