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urriculum-Framing Questions Rubric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rubric as you create and modify your Curriculum-Framing Questions throughout your unit development pro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249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ssential Question (EQ) generates critical thin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is a thought-provoking question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a broad idea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cepts of my unit rather than a big idea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tent of my u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Unit Questions (UQs) support learning goa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clearly aligned with objectives, and require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aligned with objectives, and ask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 xml:space="preserve">My UQs are open-ended but are not clearly connected to objectives, higher-order thinking, or concepts specific to my unit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have pre-determined answers or are too broad for my unit to focus understand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96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ssential Question (EQ) generates critical thin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is a thought-provoking question that crosses subject areas or topics within subject areas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a broad idea that crosses subject areas or topics within subject areas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cepts of my unit rather than a big idea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tent of my u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nit Questions (UQs) support learning goa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clearly aligned with objectives, and require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aligned with objectives, and ask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 xml:space="preserve">My UQs are open-ended but are not clearly connected to objectives, higher-order thinking, or concepts specific to my unit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have pre-determined answers or are too broad for my unit to focus understand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45"/>
        <w:gridCol w:w="1937"/>
      </w:tblGrid>
      <w:tr>
        <w:trPr/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 Questions (CQs) address important factual knowledge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focus on key concepts to build factual knowledge. They have narrow and defined answers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build factual knowledge and have narrow and defined answers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me of my CQs address factual understanding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My CQs do not build factual understanding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1161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urriculum-Framing Questions (CFQs) connect to each o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equire students to use information from CQs to thoroughly answer UQs and think critically and creatively about the EQ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ask students to use information from CQs to answer UQs and think critically about the EQ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sometimes ask students to use information from CQs to answer UQs or to think about the EQ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arely ask students to use information from CQs or to answer UQs or think about the EQ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urriculum-Framing Questions (CFQs) connect to each o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equire students to use information from CQs to thoroughly answer UQs and think critically and creatively about the EQ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ask students to use information from CQs to answer UQs and think critically about the EQ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sometimes ask students to use information from CQs to answer UQs or to think about the EQ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arely ask students to use information from CQs or to answer UQs or think about the EQ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9:00Z</dcterms:created>
  <dc:creator>magrantx</dc:creator>
  <dc:description/>
  <dc:language>en-US</dc:language>
  <cp:lastModifiedBy>natalie</cp:lastModifiedBy>
  <dcterms:modified xsi:type="dcterms:W3CDTF">2008-02-28T05:09:00Z</dcterms:modified>
  <cp:revision>2</cp:revision>
  <dc:subject/>
  <dc:title>PORTFOLIO ASSESSMENT</dc:title>
</cp:coreProperties>
</file>