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Unit Plan Checklist</w:t>
      </w:r>
      <w:del w:id="0" w:author="cbaker1x" w:date="2008-02-28T12:36:00Z">
        <w:r>
          <w:rPr>
            <w:rFonts w:cs="Verdana" w:ascii="Verdana" w:hAnsi="Verdana"/>
          </w:rPr>
          <mc:AlternateContent>
            <mc:Choice Requires="wps">
              <w:drawing>
                <wp:inline distT="0" distB="0" distL="0" distR="0">
                  <wp:extent cx="5943600" cy="1905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43600" cy="19080"/>
                          </a:xfrm>
                          <a:prstGeom prst="rect">
                            <a:avLst/>
                          </a:prstGeom>
                          <a:solidFill>
                            <a:srgbClr val="aca8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fillcolor="#aca899" stroked="f" o:allowincell="f" style="position:absolute;margin-left:0pt;margin-top:-1.55pt;width:467.95pt;height:1.45pt;mso-wrap-style:none;v-text-anchor:middle;mso-position-vertical:top">
                  <v:fill o:detectmouseclick="t" type="solid" color2="#535766"/>
                  <v:stroke color="#3465a4" joinstyle="round" endcap="flat"/>
                  <w10:wrap type="square"/>
                </v:rect>
              </w:pict>
            </mc:Fallback>
          </mc:AlternateContent>
        </w:r>
      </w:del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ins w:id="2" w:author="cbaker1x" w:date="2008-02-28T12:37:00Z"/>
        </w:rPr>
      </w:pPr>
      <w:ins w:id="1" w:author="cbaker1x" w:date="2008-02-28T12:37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checklist to monitor the quality of your Unit Pl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636"/>
      </w:tblGrid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Essential Question</w:t>
            </w:r>
            <w:del w:id="3" w:author="cbaker1x" w:date="2008-02-25T16:09:00Z">
              <w:r>
                <w:rPr>
                  <w:rFonts w:cs="Arial" w:ascii="Verdana" w:hAnsi="Verdana"/>
                  <w:b/>
                  <w:i/>
                  <w:sz w:val="20"/>
                  <w:szCs w:val="20"/>
                </w:rPr>
                <w:delText>:</w:delText>
              </w:r>
            </w:del>
            <w:del w:id="4" w:author="magrantx" w:date="2008-02-25T15:45:00Z">
              <w:r>
                <w:rPr>
                  <w:rFonts w:cs="Arial" w:ascii="Verdana" w:hAnsi="Verdana"/>
                  <w:b/>
                  <w:i/>
                  <w:sz w:val="20"/>
                  <w:szCs w:val="20"/>
                </w:rPr>
                <w:delText xml:space="preserve"> One per unit; can be used to connect several units and/or subjects</w:delText>
              </w:r>
            </w:del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7053972"/>
            <w:bookmarkStart w:id="1" w:name="__Fieldmark__0_10870539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s an open-ended, thought-provoking question with more than a single right answer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2_1087053972"/>
            <w:bookmarkStart w:id="3" w:name="__Fieldmark__2_108705397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overs an important, enduring learning for my curriculum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1087053972"/>
            <w:bookmarkStart w:id="5" w:name="__Fieldmark__3_108705397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osses disciplines/topic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4_1087053972"/>
            <w:bookmarkStart w:id="7" w:name="__Fieldmark__4_108705397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quires higher-order thinking, cannot be answered by simply recalling fact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5_1087053972"/>
            <w:bookmarkStart w:id="9" w:name="__Fieldmark__5_108705397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s written in student-friendly languag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6_1087053972"/>
            <w:bookmarkStart w:id="11" w:name="__Fieldmark__6_108705397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gages students and addresses their needs/interest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Unit Question(s)</w:t>
            </w:r>
            <w:del w:id="5" w:author="magrantx" w:date="2008-02-25T15:45:00Z">
              <w:r>
                <w:rPr>
                  <w:rFonts w:cs="Arial" w:ascii="Verdana" w:hAnsi="Verdana"/>
                  <w:b/>
                  <w:i/>
                  <w:sz w:val="20"/>
                  <w:szCs w:val="20"/>
                </w:rPr>
                <w:delText>:</w:delText>
              </w:r>
            </w:del>
            <w:r>
              <w:rPr>
                <w:rFonts w:cs="Arial" w:ascii="Verdana" w:hAnsi="Verdana"/>
                <w:b/>
                <w:i/>
                <w:sz w:val="20"/>
                <w:szCs w:val="20"/>
              </w:rPr>
              <w:t xml:space="preserve"> </w:t>
            </w:r>
            <w:del w:id="6" w:author="magrantx" w:date="2008-02-25T15:45:00Z">
              <w:r>
                <w:rPr>
                  <w:rFonts w:cs="Arial" w:ascii="Verdana" w:hAnsi="Verdana"/>
                  <w:b/>
                  <w:i/>
                  <w:sz w:val="20"/>
                  <w:szCs w:val="20"/>
                </w:rPr>
                <w:delText>Guiding questions for the unit</w:delText>
              </w:r>
            </w:del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7_1087053972"/>
            <w:bookmarkStart w:id="13" w:name="__Fieldmark__7_108705397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e open-ended questions with more than a single right answer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9_1087053972"/>
            <w:bookmarkStart w:id="15" w:name="__Fieldmark__9_108705397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quire higher-order thinking, cannot be answered by simply recalling fact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10_1087053972"/>
            <w:bookmarkStart w:id="17" w:name="__Fieldmark__10_108705397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ddress standard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11_1087053972"/>
            <w:bookmarkStart w:id="19" w:name="__Fieldmark__11_108705397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ins w:id="7" w:author="cbaker1x" w:date="2008-02-28T12:35:00Z">
              <w:r>
                <w:rPr>
                  <w:rFonts w:cs="Verdana" w:ascii="Verdana" w:hAnsi="Verdana"/>
                  <w:sz w:val="20"/>
                  <w:szCs w:val="20"/>
                </w:rPr>
                <w:t>Encompass the major themes in the unit</w:t>
              </w:r>
            </w:ins>
            <w:del w:id="8" w:author="cbaker1x" w:date="2008-02-28T12:35:00Z">
              <w:r>
                <w:rPr>
                  <w:rFonts w:cs="Verdana" w:ascii="Verdana" w:hAnsi="Verdana"/>
                  <w:sz w:val="20"/>
                  <w:szCs w:val="20"/>
                </w:rPr>
                <w:delText>Are large enough to cover most of the unit’s topics</w:delText>
              </w:r>
            </w:del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Content Questions</w:t>
            </w:r>
            <w:del w:id="9" w:author="magrantx" w:date="2008-02-25T15:45:00Z">
              <w:r>
                <w:rPr>
                  <w:rFonts w:cs="Verdana" w:ascii="Verdana" w:hAnsi="Verdana"/>
                  <w:b/>
                  <w:bCs/>
                  <w:i/>
                  <w:iCs/>
                  <w:sz w:val="20"/>
                  <w:szCs w:val="20"/>
                </w:rPr>
                <w:delText>: Fact-focused questions that directly support standards and learning objectives</w:delText>
              </w:r>
            </w:del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2_1087053972"/>
            <w:bookmarkStart w:id="21" w:name="__Fieldmark__12_108705397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Have </w:t>
            </w:r>
            <w:r>
              <w:rPr>
                <w:rFonts w:cs="Verdana" w:ascii="Verdana" w:hAnsi="Verdana"/>
                <w:bCs/>
                <w:sz w:val="20"/>
                <w:szCs w:val="22"/>
              </w:rPr>
              <w:t>undisputable correct answers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4_1087053972"/>
            <w:bookmarkStart w:id="23" w:name="__Fieldmark__14_108705397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upport EQ and UQ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5_1087053972"/>
            <w:bookmarkStart w:id="25" w:name="__Fieldmark__15_108705397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Directly address objectives and standard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argeted Standard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6_1087053972"/>
            <w:bookmarkStart w:id="27" w:name="__Fieldmark__16_108705397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e addressed in Procedures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8_1087053972"/>
            <w:bookmarkStart w:id="29" w:name="__Fieldmark__18_108705397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e assessed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9_1087053972"/>
            <w:bookmarkStart w:id="31" w:name="__Fieldmark__19_108705397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ins w:id="10" w:author="magrantx" w:date="2008-02-21T14:26:00Z">
              <w:r>
                <w:rPr>
                  <w:rFonts w:cs="Verdana" w:ascii="Verdana" w:hAnsi="Verdana"/>
                  <w:sz w:val="20"/>
                  <w:szCs w:val="20"/>
                </w:rPr>
                <w:t>Can be appropriately addressed during the duration of the unit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Objective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20_1087053972"/>
            <w:bookmarkStart w:id="33" w:name="__Fieldmark__20_1087053972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Describe </w:t>
            </w:r>
            <w:ins w:id="11" w:author="magrantx" w:date="2008-02-21T12:26:00Z">
              <w:r>
                <w:rPr>
                  <w:rFonts w:cs="Verdana" w:ascii="Verdana" w:hAnsi="Verdana"/>
                  <w:sz w:val="20"/>
                  <w:szCs w:val="20"/>
                </w:rPr>
                <w:t>specifically what students</w:t>
              </w:r>
            </w:ins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ins w:id="12" w:author="magrantx" w:date="2008-02-21T12:27:00Z">
              <w:r>
                <w:rPr>
                  <w:rFonts w:cs="Verdana" w:ascii="Verdana" w:hAnsi="Verdana"/>
                  <w:sz w:val="20"/>
                  <w:szCs w:val="20"/>
                </w:rPr>
                <w:t>learn</w:t>
              </w:r>
            </w:ins>
            <w:ins w:id="13" w:author="magrantx" w:date="2008-02-21T16:34:00Z">
              <w:r>
                <w:rPr>
                  <w:rFonts w:cs="Verdana" w:ascii="Verdana" w:hAnsi="Verdana"/>
                  <w:sz w:val="20"/>
                  <w:szCs w:val="20"/>
                </w:rPr>
                <w:t>, not just what they do</w:t>
              </w:r>
            </w:ins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22_1087053972"/>
            <w:bookmarkStart w:id="35" w:name="__Fieldmark__22_1087053972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n be assessed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3_1087053972"/>
            <w:bookmarkStart w:id="37" w:name="__Fieldmark__23_1087053972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ins w:id="14" w:author="magrantx" w:date="2008-02-21T12:28:00Z">
              <w:r>
                <w:rPr>
                  <w:rFonts w:cs="Verdana" w:ascii="Verdana" w:hAnsi="Verdana"/>
                  <w:sz w:val="20"/>
                  <w:szCs w:val="20"/>
                </w:rPr>
                <w:t>Require deep understanding</w:t>
              </w:r>
            </w:ins>
            <w:ins w:id="15" w:author="magrantx" w:date="2008-02-21T14:28:00Z">
              <w:r>
                <w:rPr>
                  <w:rFonts w:cs="Verdana" w:ascii="Verdana" w:hAnsi="Verdana"/>
                  <w:sz w:val="20"/>
                  <w:szCs w:val="20"/>
                </w:rPr>
                <w:t xml:space="preserve"> of content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4_1087053972"/>
            <w:bookmarkStart w:id="39" w:name="__Fieldmark__24_1087053972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ins w:id="16" w:author="magrantx" w:date="2008-02-21T12:28:00Z">
              <w:r>
                <w:rPr>
                  <w:rFonts w:cs="Verdana" w:ascii="Verdana" w:hAnsi="Verdana"/>
                  <w:sz w:val="20"/>
                  <w:szCs w:val="20"/>
                </w:rPr>
                <w:t>Integrate content learning with 21st century skills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ssessment Plan and Assessment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5_1087053972"/>
            <w:bookmarkStart w:id="41" w:name="__Fieldmark__25_1087053972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clude formal and informal  strategies 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7_1087053972"/>
            <w:bookmarkStart w:id="43" w:name="__Fieldmark__27_1087053972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re ongoing throughout the unit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8_1087053972"/>
            <w:bookmarkStart w:id="45" w:name="__Fieldmark__28_1087053972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ssess higher-order thinking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9_1087053972"/>
            <w:bookmarkStart w:id="47" w:name="__Fieldmark__29_1087053972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ssess 2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entury skill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30_1087053972"/>
            <w:bookmarkStart w:id="49" w:name="__Fieldmark__30_1087053972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ins w:id="17" w:author="magrantx" w:date="2008-02-21T14:20:00Z">
              <w:r>
                <w:rPr>
                  <w:rFonts w:cs="Verdana" w:ascii="Verdana" w:hAnsi="Verdana"/>
                  <w:sz w:val="20"/>
                  <w:szCs w:val="20"/>
                </w:rPr>
                <w:t>Include self- and peer-assessment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ins w:id="18" w:author="magrantx" w:date="2008-02-21T12:46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19" w:author="magrantx" w:date="2008-02-21T12:46:00Z">
              <w:bookmarkStart w:id="50" w:name="__Fieldmark__31_1087053972"/>
              <w:bookmarkStart w:id="51" w:name="__Fieldmark__31_1087053972"/>
              <w:bookmarkEnd w:id="51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20" w:author="magrantx" w:date="2008-02-21T12:46:00Z">
              <w:r>
                <w:rPr>
                  <w:rFonts w:cs="Verdana" w:ascii="Verdana" w:hAnsi="Verdana"/>
                  <w:sz w:val="20"/>
                  <w:szCs w:val="20"/>
                </w:rPr>
                <w:t xml:space="preserve">  Assess for all purposes: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32_1087053972"/>
            <w:bookmarkStart w:id="53" w:name="__Fieldmark__32_1087053972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ins w:id="21" w:author="magrantx" w:date="2008-02-21T12:31:00Z">
              <w:r>
                <w:rPr>
                  <w:rFonts w:cs="Verdana" w:ascii="Verdana" w:hAnsi="Verdana"/>
                  <w:sz w:val="20"/>
                  <w:szCs w:val="20"/>
                </w:rPr>
                <w:t xml:space="preserve">Gauge student needs 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22" w:author="magrantx" w:date="2008-02-21T12:32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23" w:author="magrantx" w:date="2008-02-21T12:32:00Z">
              <w:bookmarkStart w:id="54" w:name="__Fieldmark__33_1087053972"/>
              <w:bookmarkStart w:id="55" w:name="__Fieldmark__33_1087053972"/>
              <w:bookmarkEnd w:id="55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24" w:author="magrantx" w:date="2008-02-21T12:32:00Z">
              <w:r>
                <w:rPr>
                  <w:rFonts w:cs="Verdana" w:ascii="Verdana" w:hAnsi="Verdana"/>
                  <w:sz w:val="20"/>
                  <w:szCs w:val="20"/>
                </w:rPr>
                <w:t xml:space="preserve">  Encourage self-direction and collaboration</w:t>
              </w:r>
            </w:ins>
            <w:del w:id="25" w:author="cbaker1x" w:date="2008-02-25T16:10:00Z">
              <w:r>
                <w:rPr>
                  <w:rFonts w:cs="Verdana" w:ascii="Verdana" w:hAnsi="Verdana"/>
                  <w:sz w:val="20"/>
                  <w:szCs w:val="20"/>
                </w:rPr>
                <w:delText>,</w:delText>
              </w:r>
            </w:del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26" w:author="magrantx" w:date="2008-02-21T12:32:00Z">
              <w:r>
                <w:fldChar w:fldCharType="begin">
                  <w:ffData>
                    <w:name w:val="Check4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27" w:author="magrantx" w:date="2008-02-21T12:32:00Z">
              <w:bookmarkStart w:id="56" w:name="__Fieldmark__34_1087053972"/>
              <w:bookmarkStart w:id="57" w:name="__Fieldmark__34_1087053972"/>
              <w:bookmarkEnd w:id="57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28" w:author="magrantx" w:date="2008-02-21T12:32:00Z">
              <w:r>
                <w:rPr>
                  <w:rFonts w:cs="Verdana" w:ascii="Verdana" w:hAnsi="Verdana"/>
                  <w:sz w:val="20"/>
                  <w:szCs w:val="20"/>
                </w:rPr>
                <w:t xml:space="preserve">  Monitor progress</w:t>
              </w:r>
            </w:ins>
            <w:del w:id="29" w:author="cbaker1x" w:date="2008-02-25T16:10:00Z">
              <w:r>
                <w:rPr>
                  <w:rFonts w:cs="Verdana" w:ascii="Verdana" w:hAnsi="Verdana"/>
                  <w:sz w:val="20"/>
                  <w:szCs w:val="20"/>
                </w:rPr>
                <w:delText>,</w:delText>
              </w:r>
            </w:del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30" w:author="magrantx" w:date="2008-02-21T12:32:00Z">
              <w:r>
                <w:fldChar w:fldCharType="begin">
                  <w:ffData>
                    <w:name w:val="Check5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31" w:author="magrantx" w:date="2008-02-21T12:32:00Z">
              <w:bookmarkStart w:id="58" w:name="__Fieldmark__35_1087053972"/>
              <w:bookmarkStart w:id="59" w:name="__Fieldmark__35_1087053972"/>
              <w:bookmarkEnd w:id="59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32" w:author="magrantx" w:date="2008-02-21T12:32:00Z">
              <w:r>
                <w:rPr>
                  <w:rFonts w:cs="Verdana" w:ascii="Verdana" w:hAnsi="Verdana"/>
                  <w:sz w:val="20"/>
                  <w:szCs w:val="20"/>
                </w:rPr>
                <w:t xml:space="preserve">  Check for understanding and metacognition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33" w:author="magrantx" w:date="2008-02-21T12:33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34" w:author="magrantx" w:date="2008-02-21T12:33:00Z">
              <w:bookmarkStart w:id="60" w:name="__Fieldmark__36_1087053972"/>
              <w:bookmarkStart w:id="61" w:name="__Fieldmark__36_1087053972"/>
              <w:bookmarkEnd w:id="61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35" w:author="magrantx" w:date="2008-02-21T12:33:00Z">
              <w:r>
                <w:rPr>
                  <w:rFonts w:cs="Verdana" w:ascii="Verdana" w:hAnsi="Verdana"/>
                  <w:sz w:val="20"/>
                  <w:szCs w:val="20"/>
                </w:rPr>
                <w:t xml:space="preserve">  D</w:t>
              </w:r>
            </w:ins>
            <w:ins w:id="36" w:author="magrantx" w:date="2008-02-21T12:31:00Z">
              <w:r>
                <w:rPr>
                  <w:rFonts w:cs="Verdana" w:ascii="Verdana" w:hAnsi="Verdana"/>
                  <w:sz w:val="20"/>
                  <w:szCs w:val="20"/>
                </w:rPr>
                <w:t>emonstrat</w:t>
              </w:r>
            </w:ins>
            <w:ins w:id="37" w:author="magrantx" w:date="2008-02-21T12:33:00Z">
              <w:r>
                <w:rPr>
                  <w:rFonts w:cs="Verdana" w:ascii="Verdana" w:hAnsi="Verdana"/>
                  <w:sz w:val="20"/>
                  <w:szCs w:val="20"/>
                </w:rPr>
                <w:t>e</w:t>
              </w:r>
            </w:ins>
            <w:ins w:id="38" w:author="magrantx" w:date="2008-02-21T12:31:00Z">
              <w:r>
                <w:rPr>
                  <w:rFonts w:cs="Verdana" w:ascii="Verdana" w:hAnsi="Verdana"/>
                  <w:sz w:val="20"/>
                  <w:szCs w:val="20"/>
                </w:rPr>
                <w:t xml:space="preserve"> understanding and skill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7_1087053972"/>
            <w:bookmarkStart w:id="63" w:name="__Fieldmark__37_1087053972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Emphasize content learning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8_1087053972"/>
            <w:bookmarkStart w:id="65" w:name="__Fieldmark__38_1087053972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ddress all standard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9_1087053972"/>
            <w:bookmarkStart w:id="67" w:name="__Fieldmark__39_1087053972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ddress all objective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40_1087053972"/>
            <w:bookmarkStart w:id="69" w:name="__Fieldmark__40_1087053972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Contain content-specific criteria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ins w:id="39" w:author="magrantx" w:date="2008-02-25T15:15:00Z">
              <w:r>
                <w:rPr>
                  <w:rFonts w:cs="Verdana" w:ascii="Verdana" w:hAnsi="Verdana"/>
                  <w:b/>
                  <w:bCs/>
                  <w:i/>
                  <w:iCs/>
                  <w:sz w:val="20"/>
                  <w:szCs w:val="20"/>
                </w:rPr>
                <w:t xml:space="preserve">Instructional </w:t>
              </w:r>
            </w:ins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Procedure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41_1087053972"/>
            <w:bookmarkStart w:id="71" w:name="__Fieldmark__41_1087053972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pell out all necessary</w:t>
            </w:r>
            <w:ins w:id="40" w:author="magrantx" w:date="2008-02-21T16:42:00Z">
              <w:r>
                <w:rPr>
                  <w:rFonts w:cs="Verdana" w:ascii="Verdana" w:hAnsi="Verdana"/>
                  <w:sz w:val="20"/>
                  <w:szCs w:val="20"/>
                </w:rPr>
                <w:t xml:space="preserve"> steps and activities</w:t>
              </w:r>
            </w:ins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ins w:id="41" w:author="magrantx" w:date="2008-02-21T16:42:00Z">
              <w:r>
                <w:rPr>
                  <w:rFonts w:cs="Verdana" w:ascii="Verdana" w:hAnsi="Verdana"/>
                  <w:sz w:val="20"/>
                  <w:szCs w:val="20"/>
                </w:rPr>
                <w:t>for each stage of the project or unit</w:t>
              </w:r>
            </w:ins>
            <w:ins w:id="42" w:author="cbaker1x" w:date="2008-02-25T16:14:00Z">
              <w:r>
                <w:rPr>
                  <w:rFonts w:cs="Verdana" w:ascii="Verdana" w:hAnsi="Verdana"/>
                  <w:sz w:val="20"/>
                  <w:szCs w:val="20"/>
                </w:rPr>
                <w:t>.</w:t>
              </w:r>
            </w:ins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ins w:id="43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At the beginning of </w:t>
              </w:r>
            </w:ins>
            <w:ins w:id="44" w:author="cbaker1x" w:date="2008-02-25T16:12:00Z">
              <w:r>
                <w:rPr>
                  <w:rFonts w:cs="Verdana" w:ascii="Verdana" w:hAnsi="Verdana"/>
                  <w:sz w:val="20"/>
                  <w:szCs w:val="20"/>
                </w:rPr>
                <w:t>the</w:t>
              </w:r>
            </w:ins>
            <w:ins w:id="45" w:author="magrantx" w:date="2008-02-25T15:41:00Z">
              <w:del w:id="46" w:author="cbaker1x" w:date="2008-02-25T16:12:00Z">
                <w:r>
                  <w:rPr>
                    <w:rFonts w:cs="Verdana" w:ascii="Verdana" w:hAnsi="Verdana"/>
                    <w:sz w:val="20"/>
                    <w:szCs w:val="20"/>
                  </w:rPr>
                  <w:delText>a</w:delText>
                </w:r>
              </w:del>
            </w:ins>
            <w:ins w:id="47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unit: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48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49" w:author="magrantx" w:date="2008-02-25T15:41:00Z">
              <w:bookmarkStart w:id="72" w:name="__Fieldmark__43_1087053972"/>
              <w:bookmarkStart w:id="73" w:name="__Fieldmark__43_1087053972"/>
              <w:bookmarkEnd w:id="73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50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Introduce Curriculum-Framing Questions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51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52" w:author="magrantx" w:date="2008-02-25T15:41:00Z">
              <w:bookmarkStart w:id="74" w:name="__Fieldmark__44_1087053972"/>
              <w:bookmarkStart w:id="75" w:name="__Fieldmark__44_1087053972"/>
              <w:bookmarkEnd w:id="75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53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Discuss the project scenario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54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55" w:author="magrantx" w:date="2008-02-25T15:41:00Z">
              <w:bookmarkStart w:id="76" w:name="__Fieldmark__45_1087053972"/>
              <w:bookmarkStart w:id="77" w:name="__Fieldmark__45_1087053972"/>
              <w:bookmarkEnd w:id="77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56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Assess prior knowledge using </w:t>
              </w:r>
            </w:ins>
            <w:ins w:id="57" w:author="cbaker1x" w:date="2008-02-25T16:11:00Z">
              <w:r>
                <w:rPr>
                  <w:rFonts w:cs="Verdana" w:ascii="Verdana" w:hAnsi="Verdana"/>
                  <w:sz w:val="20"/>
                  <w:szCs w:val="20"/>
                </w:rPr>
                <w:t>the</w:t>
              </w:r>
            </w:ins>
            <w:ins w:id="58" w:author="magrantx" w:date="2008-02-25T15:41:00Z">
              <w:del w:id="59" w:author="cbaker1x" w:date="2008-02-25T16:11:00Z">
                <w:r>
                  <w:rPr>
                    <w:rFonts w:cs="Verdana" w:ascii="Verdana" w:hAnsi="Verdana"/>
                    <w:sz w:val="20"/>
                    <w:szCs w:val="20"/>
                  </w:rPr>
                  <w:delText>your</w:delText>
                </w:r>
              </w:del>
            </w:ins>
            <w:ins w:id="60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</w:t>
              </w:r>
            </w:ins>
            <w:ins w:id="61" w:author="cbaker1x" w:date="2008-02-25T16:11:00Z">
              <w:r>
                <w:rPr>
                  <w:rFonts w:cs="Verdana" w:ascii="Verdana" w:hAnsi="Verdana"/>
                  <w:sz w:val="20"/>
                  <w:szCs w:val="20"/>
                </w:rPr>
                <w:t>g</w:t>
              </w:r>
            </w:ins>
            <w:ins w:id="62" w:author="magrantx" w:date="2008-02-25T15:41:00Z">
              <w:del w:id="63" w:author="cbaker1x" w:date="2008-02-25T16:11:00Z">
                <w:r>
                  <w:rPr>
                    <w:rFonts w:cs="Verdana" w:ascii="Verdana" w:hAnsi="Verdana"/>
                    <w:sz w:val="20"/>
                    <w:szCs w:val="20"/>
                  </w:rPr>
                  <w:delText>G</w:delText>
                </w:r>
              </w:del>
            </w:ins>
            <w:ins w:id="64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auging </w:t>
              </w:r>
            </w:ins>
            <w:ins w:id="65" w:author="cbaker1x" w:date="2008-02-25T16:11:00Z">
              <w:r>
                <w:rPr>
                  <w:rFonts w:cs="Verdana" w:ascii="Verdana" w:hAnsi="Verdana"/>
                  <w:sz w:val="20"/>
                  <w:szCs w:val="20"/>
                </w:rPr>
                <w:t>s</w:t>
              </w:r>
            </w:ins>
            <w:ins w:id="66" w:author="magrantx" w:date="2008-02-25T15:41:00Z">
              <w:del w:id="67" w:author="cbaker1x" w:date="2008-02-25T16:11:00Z">
                <w:r>
                  <w:rPr>
                    <w:rFonts w:cs="Verdana" w:ascii="Verdana" w:hAnsi="Verdana"/>
                    <w:sz w:val="20"/>
                    <w:szCs w:val="20"/>
                  </w:rPr>
                  <w:delText>S</w:delText>
                </w:r>
              </w:del>
            </w:ins>
            <w:ins w:id="68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tudent </w:t>
              </w:r>
            </w:ins>
            <w:ins w:id="69" w:author="cbaker1x" w:date="2008-02-25T16:11:00Z">
              <w:r>
                <w:rPr>
                  <w:rFonts w:cs="Verdana" w:ascii="Verdana" w:hAnsi="Verdana"/>
                  <w:sz w:val="20"/>
                  <w:szCs w:val="20"/>
                </w:rPr>
                <w:t>n</w:t>
              </w:r>
            </w:ins>
            <w:ins w:id="70" w:author="magrantx" w:date="2008-02-25T15:41:00Z">
              <w:del w:id="71" w:author="cbaker1x" w:date="2008-02-25T16:11:00Z">
                <w:r>
                  <w:rPr>
                    <w:rFonts w:cs="Verdana" w:ascii="Verdana" w:hAnsi="Verdana"/>
                    <w:sz w:val="20"/>
                    <w:szCs w:val="20"/>
                  </w:rPr>
                  <w:delText>N</w:delText>
                </w:r>
              </w:del>
            </w:ins>
            <w:ins w:id="72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eeds </w:t>
              </w:r>
            </w:ins>
            <w:ins w:id="73" w:author="cbaker1x" w:date="2008-02-25T16:11:00Z">
              <w:r>
                <w:rPr>
                  <w:rFonts w:cs="Verdana" w:ascii="Verdana" w:hAnsi="Verdana"/>
                  <w:sz w:val="20"/>
                  <w:szCs w:val="20"/>
                </w:rPr>
                <w:t>a</w:t>
              </w:r>
            </w:ins>
            <w:ins w:id="74" w:author="magrantx" w:date="2008-02-25T15:41:00Z">
              <w:del w:id="75" w:author="cbaker1x" w:date="2008-02-25T16:11:00Z">
                <w:r>
                  <w:rPr>
                    <w:rFonts w:cs="Verdana" w:ascii="Verdana" w:hAnsi="Verdana"/>
                    <w:sz w:val="20"/>
                    <w:szCs w:val="20"/>
                  </w:rPr>
                  <w:delText>A</w:delText>
                </w:r>
              </w:del>
            </w:ins>
            <w:ins w:id="76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>ssessment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77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78" w:author="magrantx" w:date="2008-02-25T15:41:00Z">
              <w:bookmarkStart w:id="78" w:name="__Fieldmark__46_1087053972"/>
              <w:bookmarkStart w:id="79" w:name="__Fieldmark__46_1087053972"/>
              <w:bookmarkEnd w:id="79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79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Establish learning goals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ins w:id="80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During </w:t>
              </w:r>
            </w:ins>
            <w:ins w:id="81" w:author="cbaker1x" w:date="2008-02-25T16:12:00Z">
              <w:r>
                <w:rPr>
                  <w:rFonts w:cs="Verdana" w:ascii="Verdana" w:hAnsi="Verdana"/>
                  <w:sz w:val="20"/>
                  <w:szCs w:val="20"/>
                </w:rPr>
                <w:t>the</w:t>
              </w:r>
            </w:ins>
            <w:ins w:id="82" w:author="magrantx" w:date="2008-02-25T15:41:00Z">
              <w:del w:id="83" w:author="cbaker1x" w:date="2008-02-25T16:12:00Z">
                <w:r>
                  <w:rPr>
                    <w:rFonts w:cs="Verdana" w:ascii="Verdana" w:hAnsi="Verdana"/>
                    <w:sz w:val="20"/>
                    <w:szCs w:val="20"/>
                  </w:rPr>
                  <w:delText>a</w:delText>
                </w:r>
              </w:del>
            </w:ins>
            <w:ins w:id="84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unit: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85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86" w:author="magrantx" w:date="2008-02-25T15:41:00Z">
              <w:bookmarkStart w:id="80" w:name="__Fieldmark__47_1087053972"/>
              <w:bookmarkStart w:id="81" w:name="__Fieldmark__47_1087053972"/>
              <w:bookmarkEnd w:id="81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87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</w:t>
              </w:r>
            </w:ins>
            <w:ins w:id="88" w:author="cbaker1x" w:date="2008-02-25T16:24:00Z">
              <w:del w:id="89" w:author="Theresa Maves" w:date="2008-02-27T07:49:00Z">
                <w:r>
                  <w:rPr>
                    <w:rFonts w:cs="Verdana" w:ascii="Verdana" w:hAnsi="Verdana"/>
                    <w:sz w:val="20"/>
                    <w:szCs w:val="20"/>
                  </w:rPr>
                  <w:delText>Specifiy</w:delText>
                </w:r>
              </w:del>
            </w:ins>
            <w:ins w:id="90" w:author="Theresa Maves" w:date="2008-02-27T07:49:00Z">
              <w:r>
                <w:rPr>
                  <w:rFonts w:cs="Verdana" w:ascii="Verdana" w:hAnsi="Verdana"/>
                  <w:sz w:val="20"/>
                  <w:szCs w:val="20"/>
                </w:rPr>
                <w:t>Specify</w:t>
              </w:r>
            </w:ins>
            <w:ins w:id="91" w:author="cbaker1x" w:date="2008-02-25T16:24:00Z">
              <w:r>
                <w:rPr>
                  <w:rFonts w:cs="Verdana" w:ascii="Verdana" w:hAnsi="Verdana"/>
                  <w:sz w:val="20"/>
                  <w:szCs w:val="20"/>
                </w:rPr>
                <w:t xml:space="preserve"> strategies for m</w:t>
              </w:r>
            </w:ins>
            <w:ins w:id="92" w:author="magrantx" w:date="2008-02-25T15:41:00Z">
              <w:del w:id="93" w:author="cbaker1x" w:date="2008-02-25T16:24:00Z">
                <w:r>
                  <w:rPr>
                    <w:rFonts w:cs="Verdana" w:ascii="Verdana" w:hAnsi="Verdana"/>
                    <w:sz w:val="20"/>
                    <w:szCs w:val="20"/>
                  </w:rPr>
                  <w:delText>M</w:delText>
                </w:r>
              </w:del>
            </w:ins>
            <w:ins w:id="94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>onitor</w:t>
              </w:r>
            </w:ins>
            <w:ins w:id="95" w:author="cbaker1x" w:date="2008-02-25T16:24:00Z">
              <w:r>
                <w:rPr>
                  <w:rFonts w:cs="Verdana" w:ascii="Verdana" w:hAnsi="Verdana"/>
                  <w:sz w:val="20"/>
                  <w:szCs w:val="20"/>
                </w:rPr>
                <w:t>ing</w:t>
              </w:r>
            </w:ins>
            <w:ins w:id="96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progress toward learning goals   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97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98" w:author="magrantx" w:date="2008-02-25T15:41:00Z">
              <w:bookmarkStart w:id="82" w:name="__Fieldmark__48_1087053972"/>
              <w:bookmarkStart w:id="83" w:name="__Fieldmark__48_1087053972"/>
              <w:bookmarkEnd w:id="83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99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</w:t>
              </w:r>
            </w:ins>
            <w:ins w:id="100" w:author="cbaker1x" w:date="2008-02-25T16:24:00Z">
              <w:r>
                <w:rPr>
                  <w:rFonts w:cs="Verdana" w:ascii="Verdana" w:hAnsi="Verdana"/>
                  <w:sz w:val="20"/>
                  <w:szCs w:val="20"/>
                </w:rPr>
                <w:t>Help students d</w:t>
              </w:r>
            </w:ins>
            <w:ins w:id="101" w:author="magrantx" w:date="2008-02-25T15:41:00Z">
              <w:del w:id="102" w:author="cbaker1x" w:date="2008-02-25T16:24:00Z">
                <w:r>
                  <w:rPr>
                    <w:rFonts w:cs="Verdana" w:ascii="Verdana" w:hAnsi="Verdana"/>
                    <w:sz w:val="20"/>
                    <w:szCs w:val="20"/>
                  </w:rPr>
                  <w:delText>D</w:delText>
                </w:r>
              </w:del>
            </w:ins>
            <w:ins w:id="103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evelop and apply new knowledge and skills   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9_1087053972"/>
            <w:bookmarkStart w:id="85" w:name="__Fieldmark__49_1087053972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Revisit CFQs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50_1087053972"/>
            <w:bookmarkStart w:id="87" w:name="__Fieldmark__50_1087053972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clude instruction and modeling of 21st century skill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ins w:id="104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At the end of </w:t>
              </w:r>
            </w:ins>
            <w:ins w:id="105" w:author="cbaker1x" w:date="2008-02-25T16:12:00Z">
              <w:r>
                <w:rPr>
                  <w:rFonts w:cs="Verdana" w:ascii="Verdana" w:hAnsi="Verdana"/>
                  <w:sz w:val="20"/>
                  <w:szCs w:val="20"/>
                </w:rPr>
                <w:t>the</w:t>
              </w:r>
            </w:ins>
            <w:ins w:id="106" w:author="magrantx" w:date="2008-02-25T15:41:00Z">
              <w:del w:id="107" w:author="cbaker1x" w:date="2008-02-25T16:12:00Z">
                <w:r>
                  <w:rPr>
                    <w:rFonts w:cs="Verdana" w:ascii="Verdana" w:hAnsi="Verdana"/>
                    <w:sz w:val="20"/>
                    <w:szCs w:val="20"/>
                  </w:rPr>
                  <w:delText>a</w:delText>
                </w:r>
              </w:del>
            </w:ins>
            <w:ins w:id="108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unit: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109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110" w:author="magrantx" w:date="2008-02-25T15:41:00Z">
              <w:bookmarkStart w:id="88" w:name="__Fieldmark__51_1087053972"/>
              <w:bookmarkStart w:id="89" w:name="__Fieldmark__51_1087053972"/>
              <w:bookmarkEnd w:id="89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111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Describe how students demonstrate learning (products, presentation, and performances)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112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113" w:author="magrantx" w:date="2008-02-25T15:41:00Z">
              <w:bookmarkStart w:id="90" w:name="__Fieldmark__52_1087053972"/>
              <w:bookmarkStart w:id="91" w:name="__Fieldmark__52_1087053972"/>
              <w:bookmarkEnd w:id="91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114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Describe how learning is assessed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115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116" w:author="magrantx" w:date="2008-02-25T15:41:00Z">
              <w:bookmarkStart w:id="92" w:name="__Fieldmark__53_1087053972"/>
              <w:bookmarkStart w:id="93" w:name="__Fieldmark__53_1087053972"/>
              <w:bookmarkEnd w:id="93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117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Help students reflect on their learning and set new goals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oughout the unit: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54_1087053972"/>
            <w:bookmarkStart w:id="95" w:name="__Fieldmark__54_1087053972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Describe when and how formal and informal assessments are used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55_1087053972"/>
            <w:bookmarkStart w:id="97" w:name="__Fieldmark__55_1087053972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Specify strategies to meet the needs of diverse learners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56_1087053972"/>
            <w:bookmarkStart w:id="99" w:name="__Fieldmark__56_1087053972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Specify strategies to develop student self-direction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7_1087053972"/>
            <w:bookmarkStart w:id="101" w:name="__Fieldmark__57_1087053972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ddress all objectives with an appropriate amount of instruction and application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8_1087053972"/>
            <w:bookmarkStart w:id="103" w:name="__Fieldmark__58_1087053972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Reflect realistic and appropriate timing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9_1087053972"/>
            <w:bookmarkStart w:id="105" w:name="__Fieldmark__59_1087053972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Flow naturally and logically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del w:id="119" w:author="cbaker1x" w:date="2008-02-25T16:29:00Z"/>
        </w:rPr>
      </w:pPr>
      <w:del w:id="118" w:author="cbaker1x" w:date="2008-02-25T16:29:00Z">
        <w:r>
          <w:rPr>
            <w:rFonts w:cs="Verdana" w:ascii="Verdana" w:hAnsi="Verdana"/>
            <w:sz w:val="20"/>
            <w:szCs w:val="20"/>
          </w:rPr>
        </w:r>
      </w:del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</w:t>
    </w:r>
    <w:ins w:id="120" w:author="cbaker1x" w:date="2008-02-25T16:29:00Z">
      <w:r>
        <w:rPr>
          <w:rFonts w:cs="Verdana" w:ascii="Verdana" w:hAnsi="Verdana"/>
          <w:sz w:val="16"/>
          <w:szCs w:val="16"/>
        </w:rPr>
        <w:t>8</w:t>
      </w:r>
    </w:ins>
    <w:del w:id="121" w:author="cbaker1x" w:date="2008-02-25T16:29:00Z">
      <w:r>
        <w:rPr>
          <w:rFonts w:cs="Verdana" w:ascii="Verdana" w:hAnsi="Verdana"/>
          <w:sz w:val="16"/>
          <w:szCs w:val="16"/>
        </w:rPr>
        <w:delText>7</w:delText>
      </w:r>
    </w:del>
    <w:r>
      <w:rPr>
        <w:rFonts w:cs="Verdana" w:ascii="Verdana" w:hAnsi="Verdana"/>
        <w:sz w:val="16"/>
        <w:szCs w:val="16"/>
      </w:rPr>
      <w:t>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29:00Z</dcterms:created>
  <dc:creator>jeyostX</dc:creator>
  <dc:description/>
  <cp:keywords/>
  <dc:language>en-US</dc:language>
  <cp:lastModifiedBy>lmclampi</cp:lastModifiedBy>
  <cp:lastPrinted>2008-02-26T11:26:00Z</cp:lastPrinted>
  <dcterms:modified xsi:type="dcterms:W3CDTF">2008-05-06T17:29:00Z</dcterms:modified>
  <cp:revision>2</cp:revision>
  <dc:subject/>
  <dc:title>Intel® Teach Program Essentials Course</dc:title>
</cp:coreProperties>
</file>