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NeoSansIntel-Medium;Times New Roman"/>
          <w:b/>
          <w:b/>
          <w:lang w:bidi="he-IL"/>
        </w:rPr>
      </w:pPr>
      <w:r>
        <w:rPr>
          <w:rFonts w:cs="NeoSansIntel-Medium;Times New Roman" w:ascii="Verdana" w:hAnsi="Verdana"/>
          <w:b/>
          <w:lang w:bidi="he-IL"/>
        </w:rPr>
        <w:t>Tips for Writing Curriculum-Framing Questions</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t>Use the following tips to help you develop the Curriculum-Framing Questions for your unit.</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Essential Questions:</w:t>
        <w:br/>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Think about your subject as a whole. Why are students learning this material? Why is the subject important? Why should students care about this? What is the value of studying this?</w:t>
      </w:r>
    </w:p>
    <w:p>
      <w:pPr>
        <w:pStyle w:val="Normal"/>
        <w:numPr>
          <w:ilvl w:val="0"/>
          <w:numId w:val="3"/>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big concept are you trying to uncover? What do you want your students to remember in five years?</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your standards have any "big concept" words that you could work from and build on?</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How might you make the content in your curriculum personally meaningful to your students? How does the subject matter affect their lives? Why should they care? </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Consider writing the questions in adult language first to capture the essential understandings, and then rewrite the questions in student-appropriate language.</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not worry about the mechanics and language. Focus on brainstorming. Stay away from questions asking for definitions or an understanding of a simple proces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Unit Questions:</w:t>
        <w:br/>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y is the content in this unit important? Why do students care about this? What is the value of studying this?</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do you want your students to remember from this unit? What is the big concept you are trying to uncover in the unit? What goes to the heart of understanding for the unit?</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open-ended questions have your previous students asked or wondered about when they went through this unit?</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How do you want students to process the new content? How will they make connections and extensions and draw conclusions about what they are learning?</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When during the process of the unit, will students be ready to ask and answer important questions? </w:t>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Content Questions:</w:t>
        <w:br/>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are some significant short-answer test questions that you would expect your students to be able to answer at the end of this unit?</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Look at your standards. Usually, you can pull some of your Content Questions directly from your standard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Example standard: </w:t>
      </w:r>
      <w:r>
        <w:rPr>
          <w:rFonts w:cs="NeoSansIntel;Times New Roman" w:ascii="Verdana" w:hAnsi="Verdana"/>
          <w:sz w:val="20"/>
          <w:szCs w:val="20"/>
          <w:lang w:bidi="he-IL"/>
        </w:rPr>
        <w:t>Identify institutions basic to all societies, including government, economic, educational, and religious institution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Resulting Content Question: </w:t>
      </w:r>
      <w:r>
        <w:rPr>
          <w:rFonts w:cs="NeoSansIntel;Times New Roman" w:ascii="Verdana" w:hAnsi="Verdana"/>
          <w:sz w:val="20"/>
          <w:szCs w:val="20"/>
          <w:lang w:bidi="he-IL"/>
        </w:rPr>
        <w:t>What institutions are basic to all societies?</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Make sure your Content Questions are not too big. They should have a single right answer or a small group of indisputable correct answers. Consider creating definitional or process questions, such as:</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What is the water cycle?</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How does a bill become a law?</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fact-focused questions must students be able to answer and understand so that they can answer the bigger questions of the un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1</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color w:val="000000"/>
      </w:rPr>
    </w:lvl>
    <w:lvl w:ilvl="1">
      <w:start w:val="1"/>
      <w:numFmt w:val="bullet"/>
      <w:lvlText w:val="o"/>
      <w:lvlJc w:val="left"/>
      <w:pPr>
        <w:tabs>
          <w:tab w:val="num" w:pos="1800"/>
        </w:tabs>
        <w:ind w:left="1800" w:hanging="360"/>
      </w:pPr>
      <w:rPr>
        <w:rFonts w:ascii="Courier New" w:hAnsi="Courier New" w:cs="Courier New"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1800"/>
        </w:tabs>
        <w:ind w:left="1800" w:hanging="360"/>
      </w:pPr>
      <w:rPr>
        <w:rFonts w:ascii="Symbol" w:hAnsi="Symbol" w:cs="Symbol" w:hint="default"/>
        <w:sz w:val="20"/>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b w:val="false"/>
      <w:i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22:00Z</dcterms:created>
  <dc:creator>cbaker1X</dc:creator>
  <dc:description/>
  <dc:language>en-US</dc:language>
  <cp:lastModifiedBy>natalie</cp:lastModifiedBy>
  <dcterms:modified xsi:type="dcterms:W3CDTF">2008-02-28T05:22:00Z</dcterms:modified>
  <cp:revision>2</cp:revision>
  <dc:subject/>
  <dc:title>Tips for Essential Questions:</dc:title>
</cp:coreProperties>
</file>