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Preparation CheckList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ject-based learning requires some planning ahead of time. Review the ideas in the checklist below and use any that would be helpful for your unit.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form is currently unlocked so that it can be edited. You will need to protect/lock this form if you want the check boxes and form fields to work. See the Intel</w:t>
      </w:r>
      <w:r>
        <w:rPr>
          <w:rFonts w:cs="Verdana" w:ascii="Verdana" w:hAnsi="Verdana"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Education Help Guide, Word Processing Skill 10.10.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43073102"/>
            <w:bookmarkStart w:id="1" w:name="__Fieldmark__0_5430731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543073102"/>
            <w:bookmarkStart w:id="3" w:name="__Fieldmark__1_543073102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543073102"/>
            <w:bookmarkStart w:id="5" w:name="__Fieldmark__2_543073102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quipment needed/checkout/borrow (camera, scanner, etc.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543073102"/>
            <w:bookmarkStart w:id="7" w:name="__Fieldmark__3_543073102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543073102"/>
            <w:bookmarkStart w:id="9" w:name="__Fieldmark__4_543073102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list the help of technology specialists, parents, or community volunteers to help with the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543073102"/>
            <w:bookmarkStart w:id="11" w:name="__Fieldmark__5_543073102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heck out books/DVDs/CDs to use in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543073102"/>
            <w:bookmarkStart w:id="13" w:name="__Fieldmark__6_543073102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543073102"/>
            <w:bookmarkStart w:id="15" w:name="__Fieldmark__7_543073102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stablish relationship and project parameters with partner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543073102"/>
            <w:bookmarkStart w:id="17" w:name="__Fieldmark__8_543073102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special showcase night for finished student work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543073102"/>
            <w:bookmarkStart w:id="19" w:name="__Fieldmark__9_543073102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543073102"/>
            <w:bookmarkStart w:id="21" w:name="__Fieldmark__10_543073102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nd community leaders about your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543073102"/>
            <w:bookmarkStart w:id="23" w:name="__Fieldmark__11_543073102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hare a publication on using projects in your classroom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543073102"/>
            <w:bookmarkStart w:id="25" w:name="__Fieldmark__12_543073102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for an outside speaker or project mentor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543073102"/>
            <w:bookmarkStart w:id="27" w:name="__Fieldmark__13_543073102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or local paper in to see the students engaged in a meaningful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543073102"/>
            <w:bookmarkStart w:id="29" w:name="__Fieldmark__14_543073102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, wiki, or blog for student use during the uni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543073102"/>
            <w:bookmarkStart w:id="31" w:name="__Fieldmark__15_543073102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543073102"/>
            <w:bookmarkStart w:id="33" w:name="__Fieldmark__16_543073102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8_543073102"/>
            <w:bookmarkStart w:id="35" w:name="__Fieldmark__18_543073102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20_543073102"/>
            <w:bookmarkStart w:id="37" w:name="__Fieldmark__20_543073102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22_543073102"/>
            <w:bookmarkStart w:id="39" w:name="__Fieldmark__22_543073102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3_543073102"/>
            <w:bookmarkStart w:id="41" w:name="__Fieldmark__23_543073102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4_543073102"/>
            <w:bookmarkStart w:id="43" w:name="__Fieldmark__24_543073102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all speakers or volunteers a few days before they are scheduled to visit the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5_543073102"/>
            <w:bookmarkStart w:id="45" w:name="__Fieldmark__25_543073102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6_543073102"/>
            <w:bookmarkStart w:id="47" w:name="__Fieldmark__26_543073102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local paper to see student work in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7_543073102"/>
            <w:bookmarkStart w:id="49" w:name="__Fieldmark__27_543073102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8_543073102"/>
            <w:bookmarkStart w:id="51" w:name="__Fieldmark__28_543073102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9_543073102"/>
            <w:bookmarkStart w:id="53" w:name="__Fieldmark__29_543073102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31_543073102"/>
            <w:bookmarkStart w:id="55" w:name="__Fieldmark__31_543073102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33_543073102"/>
            <w:bookmarkStart w:id="57" w:name="__Fieldmark__33_543073102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35_543073102"/>
            <w:bookmarkStart w:id="59" w:name="__Fieldmark__35_543073102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7_543073102"/>
            <w:bookmarkStart w:id="61" w:name="__Fieldmark__37_543073102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9_543073102"/>
            <w:bookmarkStart w:id="63" w:name="__Fieldmark__39_543073102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thank you notes to speakers/volunteers/ people who donated time or resource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40_543073102"/>
            <w:bookmarkStart w:id="65" w:name="__Fieldmark__40_543073102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41_543073102"/>
            <w:bookmarkStart w:id="67" w:name="__Fieldmark__41_543073102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42_543073102"/>
            <w:bookmarkStart w:id="69" w:name="__Fieldmark__42_543073102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43_543073102"/>
            <w:bookmarkStart w:id="71" w:name="__Fieldmark__43_543073102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44_543073102"/>
            <w:bookmarkStart w:id="73" w:name="__Fieldmark__44_543073102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, PTA, site council, etc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45_543073102"/>
            <w:bookmarkStart w:id="75" w:name="__Fieldmark__45_543073102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46_543073102"/>
            <w:bookmarkStart w:id="77" w:name="__Fieldmark__46_543073102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47_543073102"/>
            <w:bookmarkStart w:id="79" w:name="__Fieldmark__47_543073102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9_543073102"/>
            <w:bookmarkStart w:id="81" w:name="__Fieldmark__49_543073102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51_543073102"/>
            <w:bookmarkStart w:id="83" w:name="__Fieldmark__51_543073102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53_543073102"/>
            <w:bookmarkStart w:id="85" w:name="__Fieldmark__53_543073102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4:59:00Z</dcterms:created>
  <dc:creator>Jennifer Doherty</dc:creator>
  <dc:description/>
  <dc:language>en-US</dc:language>
  <cp:lastModifiedBy>natalie</cp:lastModifiedBy>
  <dcterms:modified xsi:type="dcterms:W3CDTF">2008-02-29T04:59:00Z</dcterms:modified>
  <cp:revision>2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