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Landing page for </w:t>
      </w:r>
      <w:r>
        <w:rPr>
          <w:rFonts w:cs="Verdana" w:ascii="Verdana" w:hAnsi="Verdana"/>
          <w:b/>
          <w:sz w:val="20"/>
          <w:szCs w:val="20"/>
        </w:rPr>
        <w:t>Responsible Use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Responsible Us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esponsible Us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Responsible U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Responsible Use resources are used in Module 4: Creating Samples</w:t>
      </w:r>
      <w:ins w:id="0" w:author="Kristen Merrill" w:date="2007-04-05T22:11:00Z">
        <w:r>
          <w:rPr>
            <w:rFonts w:cs="Verdana" w:ascii="Verdana" w:hAnsi="Verdana"/>
            <w:bCs/>
            <w:sz w:val="20"/>
            <w:szCs w:val="20"/>
          </w:rPr>
          <w:t xml:space="preserve"> </w:t>
        </w:r>
      </w:ins>
      <w:r>
        <w:rPr>
          <w:rFonts w:cs="Verdana" w:ascii="Verdana" w:hAnsi="Verdana"/>
          <w:bCs/>
          <w:sz w:val="20"/>
          <w:szCs w:val="20"/>
        </w:rPr>
        <w:t>of Learning and the Pedagogical Practices: Ensuring Safe and Responsible Use of the Internet. The following resources include examples of acceptable use policies (AUPs) as well as links to Web resources.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0"/>
          <w:szCs w:val="20"/>
          <w:ins w:id="2" w:author="cbaker1X" w:date="2008-01-06T10:55:00Z"/>
        </w:rPr>
      </w:pPr>
      <w:ins w:id="1" w:author="cbaker1X" w:date="2008-01-06T10:55:00Z">
        <w:r>
          <w:rPr>
            <w:rFonts w:cs="Verdana" w:ascii="Verdana" w:hAnsi="Verdana"/>
            <w:b/>
            <w:bCs/>
            <w:sz w:val="20"/>
            <w:szCs w:val="20"/>
          </w:rPr>
          <w:t>Scenarios</w:t>
        </w:r>
      </w:ins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ins w:id="3" w:author="cbaker1X" w:date="2008-01-06T10:57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 xml:space="preserve">Safe and Responsible Use of the Internet </w:t>
        </w:r>
      </w:ins>
      <w:ins w:id="4" w:author="cbaker1X" w:date="2008-01-06T10:57:00Z">
        <w:r>
          <w:rPr>
            <w:rFonts w:eastAsia="MS Mincho;ＭＳ 明朝" w:cs="Arial" w:ascii="Verdana" w:hAnsi="Verdana"/>
            <w:sz w:val="14"/>
            <w:szCs w:val="14"/>
            <w:lang w:eastAsia="ja-JP"/>
          </w:rPr>
          <w:t xml:space="preserve">(DOC; 1 page) </w:t>
        </w:r>
      </w:ins>
      <w:ins w:id="5" w:author="cbaker1X" w:date="2008-01-06T10:57:00Z">
        <w:r>
          <w:rPr>
            <w:rFonts w:cs="Verdana" w:ascii="Verdana" w:hAnsi="Verdana"/>
            <w:color w:val="FF0000"/>
            <w:sz w:val="19"/>
            <w:szCs w:val="19"/>
          </w:rPr>
          <w:t>[open or save option – link to Safe_Responsible_Use_of_Internet.doc]</w:t>
        </w:r>
      </w:ins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ins w:id="7" w:author="cbaker1X" w:date="2008-01-06T10:55:00Z"/>
        </w:rPr>
      </w:pPr>
      <w:ins w:id="6" w:author="cbaker1X" w:date="2008-01-06T10:55:00Z">
        <w:r>
          <w:rPr>
            <w:rFonts w:cs="Verdana" w:ascii="Verdana" w:hAnsi="Verdana"/>
            <w:b/>
            <w:bCs/>
            <w:sz w:val="20"/>
            <w:szCs w:val="20"/>
          </w:rPr>
        </w:r>
      </w:ins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ceptable Use Policies</w:t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Virginia Department of Education Acceptable Use Policies: A Handbook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pen.k12.va.us/go/VDOE/Technology/AUP/home.s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Davis Joint Unified School District Acceptable Use of Electronic Information Services Guidelines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birchlane.davis.ca.us/library/aup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Montgomery County Public Schools Appropriate Usage Agreements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hyperlink r:id="rId4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courses.cs.vt.edu/~cs3604/lib/WorldCodes/AUP.Montgomery.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(Grades 2–5 and 6–12)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19"/>
          <w:szCs w:val="19"/>
        </w:rPr>
        <w:t>Sample Blog Acceptable Use Policy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5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budtheteacher.com/wiki/index.php?title=Sample_Blog_Acceptable_Use_Policy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19"/>
          <w:szCs w:val="19"/>
        </w:rPr>
        <w:t>A Policy on Paper Could Save Your Web Site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6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aasa.org/publications/saarticledetail.cfm?ItemNumber=4182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rFonts w:cs="Verdana" w:ascii="Verdana" w:hAnsi="Verdana"/>
          <w:b/>
          <w:sz w:val="22"/>
          <w:szCs w:val="22"/>
        </w:rPr>
        <w:t>Web Links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  <w:ins w:id="9" w:author="cbaker1X" w:date="2007-12-27T12:58:00Z"/>
        </w:rPr>
      </w:pPr>
      <w:ins w:id="8" w:author="cbaker1X" w:date="2007-12-27T12:58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</w:r>
      </w:ins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  <w:ins w:id="14" w:author="cbaker1X" w:date="2007-12-27T12:58:00Z"/>
        </w:rPr>
      </w:pPr>
      <w:ins w:id="10" w:author="cbaker1X" w:date="2007-12-27T12:58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 xml:space="preserve">Child Safety on the Information Highway* </w:t>
        </w:r>
      </w:ins>
      <w:ins w:id="11" w:author="cbaker1X" w:date="2007-12-27T12:58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 xml:space="preserve">[insert link to - </w:t>
        </w:r>
      </w:ins>
      <w:hyperlink r:id="rId7">
        <w:ins w:id="12" w:author="cbaker1X" w:date="2007-12-27T12:58:00Z">
          <w:r>
            <w:rPr>
              <w:rStyle w:val="InternetLink"/>
              <w:rFonts w:eastAsia="MS Mincho;ＭＳ 明朝" w:cs="Arial" w:ascii="Verdana" w:hAnsi="Verdana"/>
              <w:color w:val="FF0000"/>
              <w:sz w:val="20"/>
              <w:szCs w:val="20"/>
              <w:lang w:eastAsia="ja-JP"/>
            </w:rPr>
            <w:t>www.safekids.com/child_safety.htm</w:t>
          </w:r>
        </w:ins>
      </w:hyperlink>
      <w:ins w:id="13" w:author="cbaker1X" w:date="2007-12-27T12:58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 xml:space="preserve"> – open in new window]</w:t>
        </w:r>
      </w:ins>
    </w:p>
    <w:p>
      <w:pPr>
        <w:pStyle w:val="Normal"/>
        <w:spacing w:before="280" w:after="280"/>
        <w:rPr/>
      </w:pPr>
      <w:r>
        <w:rPr>
          <w:rFonts w:cs="Verdana" w:ascii="Verdana" w:hAnsi="Verdana"/>
          <w:sz w:val="19"/>
          <w:szCs w:val="19"/>
        </w:rPr>
        <w:t>Family Contract for Online Safety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8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safekids.com/contract.htm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"/>
        <w:spacing w:before="280" w:after="280"/>
        <w:rPr>
          <w:rFonts w:ascii="Verdana" w:hAnsi="Verdana" w:cs="Verdana"/>
          <w:sz w:val="19"/>
          <w:szCs w:val="19"/>
          <w:ins w:id="19" w:author="cbaker1X" w:date="2007-12-27T12:58:00Z"/>
        </w:rPr>
      </w:pPr>
      <w:ins w:id="15" w:author="cbaker1X" w:date="2007-12-27T12:58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 xml:space="preserve">Teen Safety on the Information Highway* </w:t>
        </w:r>
      </w:ins>
      <w:ins w:id="16" w:author="cbaker1X" w:date="2007-12-27T12:58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 xml:space="preserve">[insert link to - </w:t>
        </w:r>
      </w:ins>
      <w:hyperlink r:id="rId9">
        <w:ins w:id="17" w:author="cbaker1X" w:date="2007-12-27T12:58:00Z">
          <w:r>
            <w:rPr>
              <w:rStyle w:val="InternetLink"/>
              <w:rFonts w:eastAsia="MS Mincho;ＭＳ 明朝" w:cs="Arial" w:ascii="Verdana" w:hAnsi="Verdana"/>
              <w:color w:val="FF0000"/>
              <w:sz w:val="20"/>
              <w:szCs w:val="20"/>
              <w:lang w:eastAsia="ja-JP"/>
            </w:rPr>
            <w:t>www.safeteens.com/safeteens.htm</w:t>
          </w:r>
        </w:ins>
      </w:hyperlink>
      <w:ins w:id="18" w:author="cbaker1X" w:date="2007-12-27T12:58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  <w:t xml:space="preserve"> – open in new window]</w:t>
        </w:r>
      </w:ins>
    </w:p>
    <w:p>
      <w:pPr>
        <w:pStyle w:val="Normal"/>
        <w:spacing w:before="280" w:after="280"/>
        <w:rPr/>
      </w:pPr>
      <w:r>
        <w:rPr>
          <w:rFonts w:cs="Verdana" w:ascii="Verdana" w:hAnsi="Verdana"/>
          <w:sz w:val="19"/>
          <w:szCs w:val="19"/>
        </w:rPr>
        <w:t>GetNetWise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color w:val="FF0000"/>
          <w:sz w:val="19"/>
          <w:szCs w:val="19"/>
        </w:rPr>
        <w:t xml:space="preserve"> </w:t>
      </w:r>
      <w:hyperlink r:id="rId10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getnetwise.org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Madison Metropolitan School District’s "Procedure to Publish Student Work on the Web"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11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madison.k12.wi.us/webpub/studentwork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Bellingham Public Schools Student Permission to Publish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</w:r>
      <w:ins w:id="20" w:author="lmclampx" w:date="2007-04-09T21:27:00Z">
        <w:r>
          <w:rPr>
            <w:rFonts w:cs="Verdana" w:ascii="Verdana" w:hAnsi="Verdana"/>
            <w:color w:val="FF0000"/>
            <w:sz w:val="20"/>
            <w:szCs w:val="20"/>
          </w:rPr>
          <w:t>http://www.bham.wednet.edu/technology/copyperm.htm</w:t>
        </w:r>
      </w:ins>
      <w:r>
        <w:rPr>
          <w:rFonts w:cs="Verdana" w:ascii="Verdana" w:hAnsi="Verdana"/>
          <w:color w:val="FF0000"/>
          <w:sz w:val="20"/>
          <w:szCs w:val="20"/>
        </w:rPr>
        <w:t>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n.k12.va.us/go/VDOE/Technology/AUP/home.shtml" TargetMode="External"/><Relationship Id="rId3" Type="http://schemas.openxmlformats.org/officeDocument/2006/relationships/hyperlink" Target="http://www.birchlane.davis.ca.us/library/aup.htm" TargetMode="External"/><Relationship Id="rId4" Type="http://schemas.openxmlformats.org/officeDocument/2006/relationships/hyperlink" Target="http://courses.cs.vt.edu/~cs3604/lib/WorldCodes/AUP.Montgomery.html" TargetMode="External"/><Relationship Id="rId5" Type="http://schemas.openxmlformats.org/officeDocument/2006/relationships/hyperlink" Target="http://www.budtheteacher.com/wiki/index.php?title=Sample_Blog_Acceptable_Use_Policy" TargetMode="External"/><Relationship Id="rId6" Type="http://schemas.openxmlformats.org/officeDocument/2006/relationships/hyperlink" Target="http://www.aasa.org/publications/saarticledetail.cfm?ItemNumber=4182" TargetMode="External"/><Relationship Id="rId7" Type="http://schemas.openxmlformats.org/officeDocument/2006/relationships/hyperlink" Target="http://www.safekids.com/child_safety.htm" TargetMode="External"/><Relationship Id="rId8" Type="http://schemas.openxmlformats.org/officeDocument/2006/relationships/hyperlink" Target="http://www.safekids.com/contract.htm" TargetMode="External"/><Relationship Id="rId9" Type="http://schemas.openxmlformats.org/officeDocument/2006/relationships/hyperlink" Target="http://www.safeteens.com/safeteens.htm" TargetMode="External"/><Relationship Id="rId10" Type="http://schemas.openxmlformats.org/officeDocument/2006/relationships/hyperlink" Target="http://www.getnetwise.org/" TargetMode="External"/><Relationship Id="rId11" Type="http://schemas.openxmlformats.org/officeDocument/2006/relationships/hyperlink" Target="http://www.madison.k12.wi.us/webpub/studentwork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7:59:00Z</dcterms:created>
  <dc:creator>cbaker1X</dc:creator>
  <dc:description/>
  <cp:keywords/>
  <dc:language>en-US</dc:language>
  <cp:lastModifiedBy>lmclampi</cp:lastModifiedBy>
  <dcterms:modified xsi:type="dcterms:W3CDTF">2008-05-14T20:24:00Z</dcterms:modified>
  <cp:revision>4</cp:revision>
  <dc:subject/>
  <dc:title>Safe and Responsible 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