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Math</w:t>
      </w:r>
      <w:ins w:id="0" w:author="cbaker1x" w:date="2008-01-25T10:08:00Z">
        <w:r>
          <w:rPr>
            <w:rFonts w:cs="Verdana" w:ascii="Verdana" w:hAnsi="Verdana"/>
            <w:b/>
            <w:sz w:val="20"/>
          </w:rPr>
          <w:t xml:space="preserve"> Examples</w:t>
        </w:r>
      </w:ins>
      <w:del w:id="1" w:author="cbaker1x" w:date="2008-01-25T10:08:00Z">
        <w:r>
          <w:rPr>
            <w:rFonts w:cs="Verdana" w:ascii="Verdana" w:hAnsi="Verdana"/>
            <w:b/>
            <w:sz w:val="20"/>
          </w:rPr>
          <w:delText>-related</w:delText>
        </w:r>
      </w:del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Math Exampl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Math Exampl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>Math</w:t>
      </w:r>
      <w:ins w:id="2" w:author="cbaker1x" w:date="2008-01-25T10:08:00Z">
        <w:r>
          <w:rPr>
            <w:rFonts w:cs="Verdana" w:ascii="Verdana" w:hAnsi="Verdana"/>
            <w:b/>
            <w:bCs/>
            <w:sz w:val="28"/>
            <w:szCs w:val="28"/>
          </w:rPr>
          <w:t xml:space="preserve"> </w:t>
        </w:r>
      </w:ins>
      <w:del w:id="3" w:author="cbaker1x" w:date="2008-01-25T10:08:00Z">
        <w:r>
          <w:rPr>
            <w:rFonts w:cs="Verdana" w:ascii="Verdana" w:hAnsi="Verdana"/>
            <w:b/>
            <w:bCs/>
            <w:sz w:val="28"/>
            <w:szCs w:val="28"/>
          </w:rPr>
          <w:delText xml:space="preserve">-related </w:delText>
        </w:r>
      </w:del>
      <w:ins w:id="4" w:author="cbaker1x" w:date="2008-01-25T10:08:00Z">
        <w:r>
          <w:rPr>
            <w:rFonts w:cs="Verdana" w:ascii="Verdana" w:hAnsi="Verdana"/>
            <w:b/>
            <w:bCs/>
            <w:sz w:val="28"/>
            <w:szCs w:val="28"/>
          </w:rPr>
          <w:t>Examples</w:t>
        </w:r>
      </w:ins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Math</w:t>
      </w:r>
      <w:ins w:id="5" w:author="cbaker1x" w:date="2008-01-25T10:08:00Z">
        <w:r>
          <w:rPr>
            <w:rFonts w:cs="Verdana" w:ascii="Verdana" w:hAnsi="Verdana"/>
            <w:bCs/>
            <w:sz w:val="20"/>
            <w:szCs w:val="20"/>
          </w:rPr>
          <w:t xml:space="preserve"> Examples</w:t>
        </w:r>
      </w:ins>
      <w:del w:id="6" w:author="cbaker1x" w:date="2008-01-25T10:08:00Z">
        <w:r>
          <w:rPr>
            <w:rFonts w:cs="Verdana" w:ascii="Verdana" w:hAnsi="Verdana"/>
            <w:bCs/>
            <w:sz w:val="20"/>
            <w:szCs w:val="20"/>
          </w:rPr>
          <w:delText>-related</w:delText>
        </w:r>
      </w:del>
      <w:r>
        <w:rPr>
          <w:rFonts w:cs="Verdana" w:ascii="Verdana" w:hAnsi="Verdana"/>
          <w:bCs/>
          <w:sz w:val="20"/>
          <w:szCs w:val="20"/>
        </w:rPr>
        <w:t xml:space="preserve"> subtopic provides math-related forms and worksheets for student us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merican Revolutionary War </w:t>
      </w:r>
      <w:r>
        <w:rPr>
          <w:rFonts w:cs="Verdana" w:ascii="Verdana" w:hAnsi="Verdana"/>
          <w:sz w:val="20"/>
          <w:szCs w:val="20"/>
        </w:rPr>
        <w:t xml:space="preserve">(XLS; 3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Revolutionary_War_Timeline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</w:t>
      </w:r>
      <w:del w:id="7" w:author="cbaker1x" w:date="2008-01-25T10:09:00Z">
        <w:r>
          <w:rPr>
            <w:rFonts w:cs="Verdana" w:ascii="Verdana" w:hAnsi="Verdana"/>
            <w:bCs/>
            <w:color w:val="FF0000"/>
            <w:sz w:val="20"/>
            <w:szCs w:val="20"/>
          </w:rPr>
          <w:delText>Math-related folder in Examples in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 xml:space="preserve">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  <w:del w:id="12" w:author="cbaker1X" w:date="2007-10-26T09:18:00Z"/>
        </w:rPr>
      </w:pPr>
      <w:del w:id="8" w:author="cbaker1X" w:date="2007-10-26T09:18:00Z">
        <w:r>
          <w:rPr>
            <w:rFonts w:cs="Verdana" w:ascii="Verdana" w:hAnsi="Verdana"/>
            <w:bCs/>
            <w:sz w:val="20"/>
            <w:szCs w:val="20"/>
          </w:rPr>
          <w:delText xml:space="preserve">Changing Units of Mass </w:delText>
        </w:r>
      </w:del>
      <w:del w:id="9" w:author="cbaker1X" w:date="2007-10-26T09:18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10" w:author="cbaker1X" w:date="2007-10-26T09:18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Changing_Units_of_Mass.doc</w:delText>
        </w:r>
      </w:del>
      <w:del w:id="11" w:author="cbaker1X" w:date="2007-10-26T09:18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mpare Characteristics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Compare_Characteristic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</w:t>
      </w:r>
      <w:del w:id="13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Math-related folder in Examples in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  <w:del w:id="18" w:author="cbaker1X" w:date="2007-10-26T09:19:00Z"/>
        </w:rPr>
      </w:pPr>
      <w:del w:id="14" w:author="cbaker1X" w:date="2007-10-26T09:19:00Z">
        <w:r>
          <w:rPr>
            <w:rFonts w:cs="Verdana" w:ascii="Verdana" w:hAnsi="Verdana"/>
            <w:bCs/>
            <w:sz w:val="20"/>
            <w:szCs w:val="20"/>
          </w:rPr>
          <w:delText xml:space="preserve">Comparing Lengths </w:delText>
        </w:r>
      </w:del>
      <w:del w:id="15" w:author="cbaker1X" w:date="2007-10-26T09:19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16" w:author="cbaker1X" w:date="2007-10-26T09:19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Comparing_Lengths.doc</w:delText>
        </w:r>
      </w:del>
      <w:del w:id="17" w:author="cbaker1X" w:date="2007-10-26T09:19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Earthquake Poll Spreadsheet Worksheet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in window – link to </w:t>
      </w:r>
      <w:ins w:id="19" w:author="lmclampi" w:date="2008-04-04T11:22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earth/earth_poll_spreadsheet.doc</w:t>
        </w:r>
      </w:ins>
      <w:del w:id="20" w:author="lmclampi" w:date="2008-04-04T11:22:00Z">
        <w:r>
          <w:rPr>
            <w:rFonts w:cs="Verdana" w:ascii="Verdana" w:hAnsi="Verdana"/>
            <w:color w:val="FF0000"/>
            <w:sz w:val="20"/>
            <w:szCs w:val="20"/>
          </w:rPr>
          <w:delText>earth_poll_spreadsheet.doc</w:delText>
        </w:r>
      </w:del>
      <w:del w:id="21" w:author="lmclampi" w:date="2008-04-04T11:22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Cs/>
          <w:sz w:val="20"/>
          <w:szCs w:val="20"/>
          <w:del w:id="26" w:author="cbaker1X" w:date="2007-10-26T09:19:00Z"/>
        </w:rPr>
      </w:pPr>
      <w:del w:id="22" w:author="cbaker1X" w:date="2007-10-26T09:19:00Z">
        <w:r>
          <w:rPr>
            <w:rFonts w:cs="Verdana" w:ascii="Verdana" w:hAnsi="Verdana"/>
            <w:bCs/>
            <w:sz w:val="20"/>
            <w:szCs w:val="20"/>
          </w:rPr>
          <w:delText xml:space="preserve">Estimating Meters </w:delText>
        </w:r>
      </w:del>
      <w:del w:id="23" w:author="cbaker1X" w:date="2007-10-26T09:19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24" w:author="cbaker1X" w:date="2007-10-26T09:19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Estimating_Meters.doc</w:delText>
        </w:r>
      </w:del>
      <w:del w:id="25" w:author="cbaker1X" w:date="2007-10-26T09:19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sz w:val="20"/>
          <w:szCs w:val="20"/>
          <w:del w:id="31" w:author="cbaker1X" w:date="2007-10-26T09:19:00Z"/>
        </w:rPr>
      </w:pPr>
      <w:del w:id="27" w:author="cbaker1X" w:date="2007-10-26T09:19:00Z">
        <w:r>
          <w:rPr>
            <w:rFonts w:cs="Verdana" w:ascii="Verdana" w:hAnsi="Verdana"/>
            <w:bCs/>
            <w:sz w:val="20"/>
            <w:szCs w:val="20"/>
          </w:rPr>
          <w:delText xml:space="preserve">Have a Heart! </w:delText>
        </w:r>
      </w:del>
      <w:del w:id="28" w:author="cbaker1X" w:date="2007-10-26T09:19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29" w:author="cbaker1X" w:date="2007-10-26T09:19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Have_a_Heart_worksheet.doc</w:delText>
        </w:r>
      </w:del>
      <w:del w:id="30" w:author="cbaker1X" w:date="2007-10-26T09:19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Height of Boys and Girls in My Class </w:t>
      </w:r>
      <w:r>
        <w:rPr>
          <w:rFonts w:cs="Verdana" w:ascii="Verdana" w:hAnsi="Verdana"/>
          <w:sz w:val="20"/>
          <w:szCs w:val="20"/>
        </w:rPr>
        <w:t xml:space="preserve">(XLS; 2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Average_Height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32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</w:delText>
        </w:r>
      </w:del>
      <w:del w:id="33" w:author="cbaker1x" w:date="2008-01-25T10:10:00Z">
        <w:bookmarkStart w:id="0" w:name="OLE_LINK4"/>
        <w:bookmarkStart w:id="1" w:name="OLE_LINK3"/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Math-related </w:delText>
        </w:r>
      </w:del>
      <w:del w:id="34" w:author="cbaker1x" w:date="2008-01-25T10:10:00Z">
        <w:bookmarkEnd w:id="0"/>
        <w:bookmarkEnd w:id="1"/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sz w:val="20"/>
          <w:szCs w:val="20"/>
          <w:del w:id="39" w:author="cbaker1X" w:date="2007-10-26T09:19:00Z"/>
        </w:rPr>
      </w:pPr>
      <w:del w:id="35" w:author="cbaker1X" w:date="2007-10-26T09:19:00Z">
        <w:r>
          <w:rPr>
            <w:rFonts w:cs="Verdana" w:ascii="Verdana" w:hAnsi="Verdana"/>
            <w:bCs/>
            <w:sz w:val="20"/>
            <w:szCs w:val="20"/>
          </w:rPr>
          <w:delText xml:space="preserve">How Do You Measure Up? </w:delText>
        </w:r>
      </w:del>
      <w:del w:id="36" w:author="cbaker1X" w:date="2007-10-26T09:19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37" w:author="cbaker1X" w:date="2007-10-26T09:19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How_Do_You_Measure_Up.doc</w:delText>
        </w:r>
      </w:del>
      <w:del w:id="38" w:author="cbaker1X" w:date="2007-10-26T09:19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How to Do Exponential Regression on a TI-83 Graphing Calculator (DOC; 3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[open in window – link to trends_exponential_expression.doc </w:t>
      </w:r>
      <w:del w:id="40" w:author="cbaker1x" w:date="2008-01-25T10:1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 xml:space="preserve">in Math-related folder in Examples </w:delText>
        </w:r>
      </w:del>
      <w:r>
        <w:rPr>
          <w:rFonts w:cs="Verdana" w:ascii="Verdana" w:hAnsi="Verdana"/>
          <w:b w:val="false"/>
          <w:color w:val="FF0000"/>
          <w:sz w:val="20"/>
          <w:szCs w:val="20"/>
        </w:rPr>
        <w:t>in Student_Support folder]</w:t>
      </w:r>
    </w:p>
    <w:p>
      <w:pPr>
        <w:pStyle w:val="Normal"/>
        <w:rPr>
          <w:del w:id="45" w:author="cbaker1X" w:date="2007-10-26T09:19:00Z"/>
        </w:rPr>
      </w:pPr>
      <w:del w:id="41" w:author="cbaker1X" w:date="2007-10-26T09:19:00Z">
        <w:r>
          <w:rPr>
            <w:rFonts w:cs="Verdana" w:ascii="Verdana" w:hAnsi="Verdana"/>
            <w:bCs/>
            <w:sz w:val="20"/>
            <w:szCs w:val="20"/>
          </w:rPr>
          <w:delText xml:space="preserve">Kilometers </w:delText>
        </w:r>
      </w:del>
      <w:del w:id="42" w:author="cbaker1X" w:date="2007-10-26T09:19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43" w:author="cbaker1X" w:date="2007-10-26T09:19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Kilometers.doc</w:delText>
        </w:r>
      </w:del>
      <w:del w:id="44" w:author="cbaker1X" w:date="2007-10-26T09:19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ife Cycle of a Frog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Froglifecycle.</w:t>
      </w:r>
      <w:del w:id="46" w:author="cbaker1x" w:date="2008-01-25T10:10:00Z">
        <w:r>
          <w:rPr>
            <w:rFonts w:cs="Verdana" w:ascii="Verdana" w:hAnsi="Verdana"/>
            <w:color w:val="FF0000"/>
            <w:sz w:val="20"/>
            <w:szCs w:val="20"/>
          </w:rPr>
          <w:delText>doc</w:delText>
        </w:r>
      </w:del>
      <w:del w:id="47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Measuring Perimeters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Measuring_Perimeter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48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Math-related 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My Life and World Events </w:t>
      </w:r>
      <w:r>
        <w:rPr>
          <w:rFonts w:cs="Verdana" w:ascii="Verdana" w:hAnsi="Verdana"/>
          <w:sz w:val="20"/>
          <w:szCs w:val="20"/>
        </w:rPr>
        <w:t xml:space="preserve">(XLS; 1 worksheet) </w:t>
      </w:r>
      <w:r>
        <w:rPr>
          <w:rFonts w:cs="Verdana" w:ascii="Verdana" w:hAnsi="Verdana"/>
          <w:color w:val="FF0000"/>
          <w:sz w:val="20"/>
          <w:szCs w:val="20"/>
        </w:rPr>
        <w:t>[open in window – link to My_life_timeline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49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Math-related 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lant Data Log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in window – link to </w:t>
      </w:r>
      <w:ins w:id="50" w:author="lmclampi" w:date="2008-04-04T11:22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beanrace/bean_log.doc</w:t>
        </w:r>
      </w:ins>
      <w:del w:id="51" w:author="lmclampi" w:date="2008-04-04T11:22:00Z">
        <w:r>
          <w:rPr>
            <w:rFonts w:cs="Verdana" w:ascii="Verdana" w:hAnsi="Verdana"/>
            <w:color w:val="FF0000"/>
            <w:sz w:val="20"/>
            <w:szCs w:val="20"/>
          </w:rPr>
          <w:delText>bean_plant_log.doc</w:delText>
        </w:r>
      </w:del>
      <w:del w:id="52" w:author="lmclampi" w:date="2008-04-04T11:22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lay Ticket Problem </w:t>
      </w:r>
      <w:r>
        <w:rPr>
          <w:rFonts w:cs="Verdana" w:ascii="Verdana" w:hAnsi="Verdana"/>
          <w:sz w:val="20"/>
          <w:szCs w:val="20"/>
        </w:rPr>
        <w:t xml:space="preserve">(XLS; 2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Play_Ticket_Problem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53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Math-related 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cycling </w:t>
      </w:r>
      <w:r>
        <w:rPr>
          <w:rFonts w:cs="Verdana" w:ascii="Verdana" w:hAnsi="Verdana"/>
          <w:sz w:val="20"/>
          <w:szCs w:val="20"/>
        </w:rPr>
        <w:t xml:space="preserve">(XLS; 3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Recycling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</w:t>
      </w:r>
      <w:del w:id="54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Math-related folder in Examples in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  <w:del w:id="59" w:author="cbaker1X" w:date="2007-10-26T09:20:00Z"/>
        </w:rPr>
      </w:pPr>
      <w:del w:id="55" w:author="cbaker1X" w:date="2007-10-26T09:20:00Z">
        <w:r>
          <w:rPr>
            <w:rFonts w:cs="Verdana" w:ascii="Verdana" w:hAnsi="Verdana"/>
            <w:bCs/>
            <w:sz w:val="20"/>
            <w:szCs w:val="20"/>
          </w:rPr>
          <w:delText xml:space="preserve">Science Log: Porosity Data Table </w:delText>
        </w:r>
      </w:del>
      <w:del w:id="56" w:author="cbaker1X" w:date="2007-10-26T09:20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57" w:author="cbaker1X" w:date="2007-10-26T09:20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bean_porosity_data_table.doc</w:delText>
        </w:r>
      </w:del>
      <w:del w:id="58" w:author="cbaker1X" w:date="2007-10-26T09:2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implifying Algebraic Expressions </w:t>
      </w:r>
      <w:r>
        <w:rPr>
          <w:rFonts w:cs="Verdana" w:ascii="Verdana" w:hAnsi="Verdana"/>
          <w:sz w:val="20"/>
          <w:szCs w:val="20"/>
        </w:rPr>
        <w:t xml:space="preserve">(XLS; 1 worksheet) </w:t>
      </w:r>
      <w:r>
        <w:rPr>
          <w:rFonts w:cs="Verdana" w:ascii="Verdana" w:hAnsi="Verdana"/>
          <w:color w:val="FF0000"/>
          <w:sz w:val="20"/>
          <w:szCs w:val="20"/>
        </w:rPr>
        <w:t>[open in window – link to Simplifying_Algebraic_Expressions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60" w:author="cbaker1x" w:date="2008-01-25T10:1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Math-related 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ine General Form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Parameters_Workshee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del w:id="61" w:author="cbaker1x" w:date="2008-01-25T10:11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in Math-related folder in Examples 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preadsheet Instructions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in window – link to </w:t>
      </w:r>
      <w:ins w:id="62" w:author="lmclampi" w:date="2008-04-04T11:28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pedal/pedal_spreadsheet_instructions.doc</w:t>
        </w:r>
      </w:ins>
      <w:del w:id="63" w:author="lmclampi" w:date="2008-04-04T11:28:00Z">
        <w:r>
          <w:rPr>
            <w:rFonts w:cs="Verdana" w:ascii="Verdana" w:hAnsi="Verdana"/>
            <w:color w:val="FF0000"/>
            <w:sz w:val="20"/>
            <w:szCs w:val="20"/>
          </w:rPr>
          <w:delText>spreadsheet_help.doc</w:delText>
        </w:r>
      </w:del>
      <w:del w:id="64" w:author="lmclampi" w:date="2008-04-04T11:28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  <w:del w:id="69" w:author="cbaker1X" w:date="2007-10-26T09:20:00Z"/>
        </w:rPr>
      </w:pPr>
      <w:del w:id="65" w:author="cbaker1X" w:date="2007-10-26T09:20:00Z">
        <w:r>
          <w:rPr>
            <w:rFonts w:cs="Verdana" w:ascii="Verdana" w:hAnsi="Verdana"/>
            <w:bCs/>
            <w:sz w:val="20"/>
            <w:szCs w:val="20"/>
          </w:rPr>
          <w:delText xml:space="preserve">The Life Cycle of the Butterfly </w:delText>
        </w:r>
      </w:del>
      <w:del w:id="66" w:author="cbaker1X" w:date="2007-10-26T09:20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67" w:author="cbaker1X" w:date="2007-10-26T09:20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The_life_of_a_butterfly.doc</w:delText>
        </w:r>
      </w:del>
      <w:del w:id="68" w:author="cbaker1X" w:date="2007-10-26T09:2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Normal"/>
        <w:rPr>
          <w:rFonts w:ascii="Verdana" w:hAnsi="Verdana" w:cs="Verdana"/>
          <w:sz w:val="20"/>
          <w:szCs w:val="20"/>
          <w:del w:id="74" w:author="cbaker1X" w:date="2007-10-26T09:20:00Z"/>
        </w:rPr>
      </w:pPr>
      <w:del w:id="70" w:author="cbaker1X" w:date="2007-10-26T09:20:00Z">
        <w:r>
          <w:rPr>
            <w:rFonts w:cs="Verdana" w:ascii="Verdana" w:hAnsi="Verdana"/>
            <w:bCs/>
            <w:sz w:val="20"/>
            <w:szCs w:val="20"/>
          </w:rPr>
          <w:delText xml:space="preserve">The Number System </w:delText>
        </w:r>
      </w:del>
      <w:del w:id="71" w:author="cbaker1X" w:date="2007-10-26T09:20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72" w:author="cbaker1X" w:date="2007-10-26T09:20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Number_System-PreCalculus.doc</w:delText>
        </w:r>
      </w:del>
      <w:del w:id="73" w:author="cbaker1X" w:date="2007-10-26T09:20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]</w:delText>
        </w:r>
      </w:del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del w:id="77" w:author="cbaker1X" w:date="2007-10-26T09:20:00Z"/>
        </w:rPr>
      </w:pPr>
      <w:del w:id="75" w:author="cbaker1X" w:date="2007-10-26T09:20:00Z">
        <w:r>
          <w:rPr>
            <w:rFonts w:cs="Verdana" w:ascii="Verdana" w:hAnsi="Verdana"/>
            <w:b w:val="false"/>
            <w:sz w:val="20"/>
            <w:szCs w:val="20"/>
          </w:rPr>
          <w:delText xml:space="preserve">Trigonometric Modeling Answers (DOC; 1 page) </w:delText>
        </w:r>
      </w:del>
      <w:del w:id="76" w:author="cbaker1X" w:date="2007-10-26T09:2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[open in window – link to Trigonometric_Modeling_Answers.doc in Math-related folder in Examples in Student_Support folder]</w:delText>
        </w:r>
      </w:del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del w:id="80" w:author="cbaker1X" w:date="2007-10-26T09:20:00Z"/>
        </w:rPr>
      </w:pPr>
      <w:del w:id="78" w:author="cbaker1X" w:date="2007-10-26T09:20:00Z">
        <w:r>
          <w:rPr>
            <w:rFonts w:cs="Verdana" w:ascii="Verdana" w:hAnsi="Verdana"/>
            <w:b w:val="false"/>
            <w:sz w:val="20"/>
            <w:szCs w:val="20"/>
          </w:rPr>
          <w:delText xml:space="preserve">Trigonometric Modeling Problem (DOC; 1 page) </w:delText>
        </w:r>
      </w:del>
      <w:del w:id="79" w:author="cbaker1X" w:date="2007-10-26T09:2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[open in window – link to Trigonometric_Modeling_Problem.doc in Math-related folder in Examples in Student_Support folder]</w:delText>
        </w:r>
      </w:del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derstanding Factoring (XLS; 1 worksheet) [open in window – link to Factoring.xls </w:t>
      </w:r>
      <w:del w:id="81" w:author="cbaker1x" w:date="2008-01-25T10:11:00Z">
        <w:r>
          <w:rPr>
            <w:rFonts w:cs="Verdana" w:ascii="Verdana" w:hAnsi="Verdana"/>
            <w:sz w:val="20"/>
            <w:szCs w:val="20"/>
          </w:rPr>
          <w:delText>in Math-related folder in Examples</w:delText>
        </w:r>
      </w:del>
      <w:r>
        <w:rPr>
          <w:rFonts w:cs="Verdana" w:ascii="Verdana" w:hAnsi="Verdana"/>
          <w:sz w:val="20"/>
          <w:szCs w:val="20"/>
        </w:rPr>
        <w:t xml:space="preserve">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del w:id="84" w:author="cbaker1X" w:date="2007-10-26T09:21:00Z"/>
        </w:rPr>
      </w:pPr>
      <w:del w:id="82" w:author="cbaker1X" w:date="2007-10-26T09:21:00Z">
        <w:r>
          <w:rPr>
            <w:rFonts w:cs="Verdana" w:ascii="Verdana" w:hAnsi="Verdana"/>
            <w:b w:val="false"/>
            <w:sz w:val="20"/>
            <w:szCs w:val="20"/>
          </w:rPr>
          <w:delText xml:space="preserve">Units of Capacity (DOC; 1 page) </w:delText>
        </w:r>
      </w:del>
      <w:del w:id="83" w:author="cbaker1X" w:date="2007-10-26T09:21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[open in window – link to Units_of_Capacity.doc in Math-related folder in Examples in Student_Support folder]</w:delText>
        </w:r>
      </w:del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del w:id="86" w:author="cbaker1x" w:date="2008-03-02T12:16:00Z"/>
        </w:rPr>
      </w:pPr>
      <w:r>
        <w:rPr>
          <w:rFonts w:cs="Verdana" w:ascii="Verdana" w:hAnsi="Verdana"/>
          <w:b w:val="false"/>
          <w:sz w:val="20"/>
          <w:szCs w:val="20"/>
        </w:rPr>
        <w:t xml:space="preserve">Venn Logic Diagrams (XLS; 2 worksheet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[open in window – link to Venn_Logic_Diagrams-Shapes.xls </w:t>
      </w:r>
      <w:del w:id="85" w:author="cbaker1x" w:date="2008-01-25T10:11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 xml:space="preserve">in Math-related folder in Examples </w:delText>
        </w:r>
      </w:del>
      <w:r>
        <w:rPr>
          <w:rFonts w:cs="Verdana" w:ascii="Verdana" w:hAnsi="Verdana"/>
          <w:b w:val="false"/>
          <w:color w:val="FF0000"/>
          <w:sz w:val="20"/>
          <w:szCs w:val="20"/>
        </w:rPr>
        <w:t>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del w:id="87" w:author="cbaker1x" w:date="2008-03-02T12:16:00Z">
        <w:r>
          <w:rPr>
            <w:rFonts w:cs="Verdana" w:ascii="Verdana" w:hAnsi="Verdana"/>
            <w:b w:val="false"/>
            <w:sz w:val="20"/>
            <w:szCs w:val="20"/>
          </w:rPr>
          <w:delText xml:space="preserve">Visualizing Fractions (XLS; 2 worksheets) </w:delText>
        </w:r>
      </w:del>
      <w:del w:id="88" w:author="cbaker1x" w:date="2008-03-02T12:16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 xml:space="preserve">[open in window – link to Visualizing_Fractions.xls </w:delText>
        </w:r>
      </w:del>
      <w:del w:id="89" w:author="cbaker1x" w:date="2008-01-25T10:11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 xml:space="preserve">in Math-related folder in Examples </w:delText>
        </w:r>
      </w:del>
      <w:del w:id="90" w:author="cbaker1x" w:date="2008-03-02T12:16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in Student_Support folder]</w:delText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hat Do These Graphs Tell You?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in window – link to </w:t>
      </w:r>
      <w:ins w:id="91" w:author="lmclampi" w:date="2008-04-04T11:22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graphing/graphing_graphs_tell.doc</w:t>
        </w:r>
      </w:ins>
      <w:del w:id="92" w:author="lmclampi" w:date="2008-04-04T11:22:00Z">
        <w:r>
          <w:rPr>
            <w:rFonts w:cs="Verdana" w:ascii="Verdana" w:hAnsi="Verdana"/>
            <w:color w:val="FF0000"/>
            <w:sz w:val="20"/>
            <w:szCs w:val="20"/>
          </w:rPr>
          <w:delText>graphing_graph_tells.doc</w:delText>
        </w:r>
      </w:del>
      <w:del w:id="93" w:author="lmclampi" w:date="2008-04-04T11:22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Math-related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del w:id="98" w:author="cbaker1x" w:date="2008-03-17T09:18:00Z"/>
        </w:rPr>
      </w:pPr>
      <w:del w:id="94" w:author="cbaker1x" w:date="2008-03-17T09:18:00Z">
        <w:r>
          <w:rPr>
            <w:rFonts w:cs="Verdana" w:ascii="Verdana" w:hAnsi="Verdana"/>
            <w:b w:val="false"/>
            <w:sz w:val="20"/>
            <w:szCs w:val="20"/>
          </w:rPr>
          <w:delText xml:space="preserve">Where Do You Live? (DOC; 1 page) </w:delText>
        </w:r>
      </w:del>
      <w:del w:id="95" w:author="cbaker1x" w:date="2008-03-17T09:18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 xml:space="preserve">[open in window – link to where_do_you_live-placement.doc </w:delText>
        </w:r>
      </w:del>
      <w:del w:id="96" w:author="cbaker1x" w:date="2008-01-25T10:11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 xml:space="preserve">in Math-related folder in Examples </w:delText>
        </w:r>
      </w:del>
      <w:del w:id="97" w:author="cbaker1x" w:date="2008-03-17T09:18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in Student_Support folder]</w:delText>
        </w:r>
      </w:del>
    </w:p>
    <w:p>
      <w:pPr>
        <w:pStyle w:val="Heading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18:00Z</dcterms:created>
  <dc:creator>cbaker1X</dc:creator>
  <dc:description/>
  <cp:keywords/>
  <dc:language>en-US</dc:language>
  <cp:lastModifiedBy>lmclampi</cp:lastModifiedBy>
  <dcterms:modified xsi:type="dcterms:W3CDTF">2008-05-14T20:28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