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;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avigation Structure for Content under the Resources </w:t>
      </w:r>
      <w:r>
        <w:rPr/>
        <w:t>TAB</w:t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  <w:t xml:space="preserve">Translated Course Menu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-Medium;Times New Roman"/>
                <w:color w:val="231F20"/>
                <w:sz w:val="28"/>
                <w:szCs w:val="28"/>
              </w:rPr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  <w:t>Course Menu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8"/>
                <w:szCs w:val="28"/>
              </w:rPr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NeoSansIntel-Medium;Times New Roman"/>
                <w:color w:val="231F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bout This Cour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8"/>
                <w:szCs w:val="28"/>
              </w:rPr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  <w:lang w:val="fr-FR"/>
              </w:rPr>
            </w:pPr>
            <w:del w:id="0" w:author="cbaker1x" w:date="2008-03-24T11:01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delText>Credits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Assessment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ins w:id="1" w:author="cbaker1x" w:date="2008-01-25T10:28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t>Assessment Re</w:t>
              </w:r>
            </w:ins>
            <w:ins w:id="2" w:author="cbaker1x" w:date="2008-02-28T16:27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t>sources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uging Need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rse Assessm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FQ’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ollabor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c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Copyright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Activity Resourc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Works Cit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</w:t>
            </w:r>
            <w:commentRangeStart w:id="0"/>
            <w:r>
              <w:rPr>
                <w:rFonts w:cs="Verdana" w:ascii="Verdana" w:hAnsi="Verdana"/>
                <w:sz w:val="20"/>
                <w:szCs w:val="20"/>
              </w:rPr>
              <w:t>ation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ing the Web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Facilit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ilitation Material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ilitation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del w:id="3" w:author="cbaker1x" w:date="2008-02-04T20:44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delText>Implementation</w:delText>
              </w:r>
            </w:del>
            <w:ins w:id="4" w:author="cbaker1x" w:date="2008-02-04T20:44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t>Management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del w:id="5" w:author="cbaker1x" w:date="2008-02-04T20:45:00Z">
              <w:r>
                <w:rPr>
                  <w:rFonts w:cs="Verdana" w:ascii="Verdana" w:hAnsi="Verdana"/>
                  <w:sz w:val="20"/>
                  <w:szCs w:val="20"/>
                </w:rPr>
                <w:delText>Implementation Planning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del w:id="6" w:author="cbaker1x" w:date="2008-02-04T20:45:00Z">
              <w:r>
                <w:rPr>
                  <w:rFonts w:cs="Verdana" w:ascii="Verdana" w:hAnsi="Verdana"/>
                  <w:sz w:val="20"/>
                  <w:szCs w:val="20"/>
                </w:rPr>
                <w:delText>Management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ltimedi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One-to-One Computing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Primary</w:t>
            </w:r>
            <w:commentRangeStart w:id="1"/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Grades 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Project Learning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Sample Publicatio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Storyboard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Templat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Responsible U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earch Resourc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Search Proces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search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del w:id="7" w:author="cbaker1x" w:date="2008-04-22T10:11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delText>Showcase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tandard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tudent S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EP Samples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Other S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mplate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tudent Sup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del w:id="8" w:author="cbaker1X" w:date="2007-12-06T17:22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  </w:delText>
              </w:r>
            </w:del>
            <w:del w:id="9" w:author="cbaker1X" w:date="2007-12-06T17:22:00Z">
              <w:r>
                <w:rPr>
                  <w:rFonts w:cs="Verdana" w:ascii="Verdana" w:hAnsi="Verdana"/>
                  <w:sz w:val="20"/>
                  <w:szCs w:val="20"/>
                </w:rPr>
                <w:delText>Examples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Templat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For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Docum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Math</w:t>
            </w:r>
            <w:ins w:id="10" w:author="cbaker1x" w:date="2008-01-25T08:23:00Z">
              <w:r>
                <w:rPr>
                  <w:rFonts w:cs="Verdana" w:ascii="Verdana" w:hAnsi="Verdana"/>
                  <w:sz w:val="20"/>
                  <w:szCs w:val="20"/>
                </w:rPr>
                <w:t xml:space="preserve"> </w:t>
              </w:r>
            </w:ins>
            <w:ins w:id="11" w:author="cbaker1x" w:date="2008-01-25T10:29:00Z">
              <w:r>
                <w:rPr>
                  <w:rFonts w:cs="Verdana" w:ascii="Verdana" w:hAnsi="Verdana"/>
                  <w:sz w:val="20"/>
                  <w:szCs w:val="20"/>
                </w:rPr>
                <w:t>Examples</w:t>
              </w:r>
            </w:ins>
            <w:del w:id="12" w:author="cbaker1x" w:date="2008-01-25T08:23:00Z">
              <w:r>
                <w:rPr>
                  <w:rFonts w:cs="Verdana" w:ascii="Verdana" w:hAnsi="Verdana"/>
                  <w:sz w:val="20"/>
                  <w:szCs w:val="20"/>
                </w:rPr>
                <w:delText>-related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ins w:id="13" w:author="cbaker1x" w:date="2008-01-25T08:23:00Z">
              <w:r>
                <w:rPr>
                  <w:rFonts w:eastAsia="Verdana" w:cs="Verdana" w:ascii="Verdana" w:hAnsi="Verdana"/>
                  <w:sz w:val="20"/>
                  <w:szCs w:val="20"/>
                  <w:lang w:val="fr-FR"/>
                </w:rPr>
                <w:t xml:space="preserve">    </w:t>
              </w:r>
            </w:ins>
            <w:ins w:id="14" w:author="cbaker1x" w:date="2008-01-25T08:25:00Z">
              <w:r>
                <w:rPr>
                  <w:rFonts w:eastAsia="Verdana" w:cs="Verdana" w:ascii="Verdana" w:hAnsi="Verdana"/>
                  <w:sz w:val="20"/>
                  <w:szCs w:val="20"/>
                  <w:lang w:val="fr-FR"/>
                </w:rPr>
                <w:t xml:space="preserve"> </w:t>
              </w:r>
            </w:ins>
            <w:ins w:id="15" w:author="cbaker1x" w:date="2008-01-25T08:23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t xml:space="preserve">Math </w:t>
              </w:r>
            </w:ins>
            <w:ins w:id="16" w:author="cbaker1x" w:date="2008-01-25T10:29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t>Strategies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hinking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 Portfolio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Unit Plan Templ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ins w:id="17" w:author="cbaker1X" w:date="2008-01-01T13:26:00Z">
              <w:r>
                <w:rPr>
                  <w:rFonts w:eastAsia="Verdana" w:cs="Verdana" w:ascii="Verdana" w:hAnsi="Verdana"/>
                  <w:sz w:val="20"/>
                  <w:szCs w:val="20"/>
                </w:rPr>
                <w:t xml:space="preserve">   </w:t>
              </w:r>
            </w:ins>
            <w:ins w:id="18" w:author="cbaker1X" w:date="2008-01-01T13:26:00Z">
              <w:r>
                <w:rPr>
                  <w:rFonts w:cs="Verdana" w:ascii="Verdana" w:hAnsi="Verdana"/>
                  <w:sz w:val="20"/>
                  <w:szCs w:val="20"/>
                </w:rPr>
                <w:t>Unit P</w:t>
              </w:r>
            </w:ins>
            <w:ins w:id="19" w:author="cbaker1x" w:date="2008-02-04T20:45:00Z">
              <w:r>
                <w:rPr>
                  <w:rFonts w:cs="Verdana" w:ascii="Verdana" w:hAnsi="Verdana"/>
                  <w:sz w:val="20"/>
                  <w:szCs w:val="20"/>
                </w:rPr>
                <w:t>ortfolio</w:t>
              </w:r>
            </w:ins>
            <w:ins w:id="20" w:author="cbaker1X" w:date="2008-01-01T13:26:00Z">
              <w:del w:id="21" w:author="cbaker1x" w:date="2008-02-04T20:45:00Z">
                <w:r>
                  <w:rPr>
                    <w:rFonts w:cs="Verdana" w:ascii="Verdana" w:hAnsi="Verdana"/>
                    <w:sz w:val="20"/>
                    <w:szCs w:val="20"/>
                  </w:rPr>
                  <w:delText>lan</w:delText>
                </w:r>
              </w:del>
            </w:ins>
            <w:ins w:id="22" w:author="cbaker1X" w:date="2008-01-01T13:26:00Z">
              <w:r>
                <w:rPr>
                  <w:rFonts w:cs="Verdana" w:ascii="Verdana" w:hAnsi="Verdana"/>
                  <w:sz w:val="20"/>
                  <w:szCs w:val="20"/>
                </w:rPr>
                <w:t xml:space="preserve"> Presentations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Elementary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Middle School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High School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del w:id="23" w:author="cbaker1x" w:date="2008-01-27T10:17:00Z">
              <w:r>
                <w:rPr>
                  <w:rFonts w:cs="Verdana" w:ascii="Verdana" w:hAnsi="Verdana"/>
                  <w:sz w:val="20"/>
                  <w:szCs w:val="20"/>
                  <w:lang w:val="fr-FR"/>
                </w:rPr>
                <w:delText>Workbook</w:delText>
              </w:r>
            </w:del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Reference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baker1x" w:date="2008-01-27T10:18:00Z" w:initials="cb">
    <w:p>
      <w:r>
        <w:rPr>
          <w:rFonts w:ascii="Times New Roman;Courier New" w:hAnsi="Times New Roman;Courier New" w:eastAsia="Times New Roman;Courier New" w:cs="Times New Roman;Courier New"/>
          <w:color w:val="auto"/>
          <w:sz w:val="20"/>
          <w:szCs w:val="20"/>
          <w:lang w:eastAsia="en-US" w:val="en-US" w:bidi="ar-SA"/>
        </w:rPr>
        <w:t>Move to own menu item</w:t>
      </w:r>
    </w:p>
  </w:comment>
  <w:comment w:id="1" w:author="cbaker1x" w:date="2008-01-27T10:18:00Z" w:initials="cb">
    <w:p>
      <w:r>
        <w:rPr>
          <w:rFonts w:ascii="Times New Roman;Courier New" w:hAnsi="Times New Roman;Courier New" w:eastAsia="Times New Roman;Courier New" w:cs="Times New Roman;Courier New"/>
          <w:color w:val="auto"/>
          <w:sz w:val="20"/>
          <w:szCs w:val="20"/>
          <w:lang w:eastAsia="en-US" w:val="en-US" w:bidi="ar-SA"/>
        </w:rPr>
        <w:t>This is new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11:00Z</dcterms:created>
  <dc:creator>cbaker1X</dc:creator>
  <dc:description/>
  <cp:keywords/>
  <dc:language>en-US</dc:language>
  <cp:lastModifiedBy>cbaker1x</cp:lastModifiedBy>
  <dcterms:modified xsi:type="dcterms:W3CDTF">2008-04-22T17:11:00Z</dcterms:modified>
  <cp:revision>2</cp:revision>
  <dc:subject/>
  <dc:title>Module 1: Teaching with Proje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