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Primary Grad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imary Grad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Primary Grad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Primary Grad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Primary Grades section provides resources for using project-based, technology rich curriculum in the primary classroom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ing Web 2.0 with Primary Students* </w:t>
      </w:r>
      <w:r>
        <w:rPr>
          <w:rFonts w:cs="Verdana" w:ascii="Verdana" w:hAnsi="Verdana"/>
          <w:color w:val="FF0000"/>
          <w:sz w:val="20"/>
          <w:szCs w:val="20"/>
        </w:rPr>
        <w:t>[http://primaryweb2.wikispaces.com/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iki provides examples of primary teachers and their classes of 5 to 8 year olds who are using Web 2.0 too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room 2.0 Wiki*</w:t>
      </w:r>
      <w:r>
        <w:rPr>
          <w:rFonts w:cs="Verdana" w:ascii="Verdana" w:hAnsi="Verdana"/>
          <w:color w:val="FF0000"/>
          <w:sz w:val="20"/>
          <w:szCs w:val="20"/>
        </w:rPr>
        <w:t xml:space="preserve"> [http://www.classroom20wiki.com/Elementary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eb 2.0 and collaborative technologies for use in the elementary classroom and professional-developme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45:00Z</dcterms:created>
  <dc:creator>cbaker1X</dc:creator>
  <dc:description/>
  <cp:keywords/>
  <dc:language>en-US</dc:language>
  <cp:lastModifiedBy>lmclampi</cp:lastModifiedBy>
  <dcterms:modified xsi:type="dcterms:W3CDTF">2008-05-14T20:22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