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2464385444"/>
      <w:bookmarkStart w:id="1" w:name="__Fieldmark__0_2464385444"/>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2464385444"/>
      <w:bookmarkStart w:id="3" w:name="__Fieldmark__1_2464385444"/>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2464385444"/>
      <w:bookmarkStart w:id="5" w:name="__Fieldmark__2_2464385444"/>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2464385444"/>
      <w:bookmarkStart w:id="7" w:name="__Fieldmark__3_2464385444"/>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464385444"/>
      <w:bookmarkStart w:id="9" w:name="__Fieldmark__4_2464385444"/>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464385444"/>
      <w:bookmarkStart w:id="11" w:name="__Fieldmark__5_2464385444"/>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464385444"/>
      <w:bookmarkStart w:id="13" w:name="__Fieldmark__6_2464385444"/>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464385444"/>
      <w:bookmarkStart w:id="15" w:name="__Fieldmark__7_2464385444"/>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464385444"/>
      <w:bookmarkStart w:id="17" w:name="__Fieldmark__8_2464385444"/>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464385444"/>
      <w:bookmarkStart w:id="19" w:name="__Fieldmark__9_2464385444"/>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464385444"/>
      <w:bookmarkStart w:id="21" w:name="__Fieldmark__10_2464385444"/>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464385444"/>
      <w:bookmarkStart w:id="23" w:name="__Fieldmark__11_2464385444"/>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2464385444"/>
      <w:bookmarkStart w:id="25" w:name="__Fieldmark__12_2464385444"/>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2464385444"/>
      <w:bookmarkStart w:id="27" w:name="__Fieldmark__13_2464385444"/>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2464385444"/>
      <w:bookmarkStart w:id="29" w:name="__Fieldmark__14_2464385444"/>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2464385444"/>
      <w:bookmarkStart w:id="31" w:name="__Fieldmark__15_2464385444"/>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2464385444"/>
      <w:bookmarkStart w:id="33" w:name="__Fieldmark__16_2464385444"/>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2464385444"/>
      <w:bookmarkStart w:id="35" w:name="__Fieldmark__17_2464385444"/>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2464385444"/>
      <w:bookmarkStart w:id="37" w:name="__Fieldmark__18_2464385444"/>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2464385444"/>
      <w:bookmarkStart w:id="39" w:name="__Fieldmark__19_2464385444"/>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2464385444"/>
      <w:bookmarkStart w:id="41" w:name="__Fieldmark__20_2464385444"/>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2464385444"/>
      <w:bookmarkStart w:id="43" w:name="__Fieldmark__21_2464385444"/>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2464385444"/>
      <w:bookmarkStart w:id="45" w:name="__Fieldmark__22_2464385444"/>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2464385444"/>
      <w:bookmarkStart w:id="47" w:name="__Fieldmark__23_2464385444"/>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2464385444"/>
      <w:bookmarkStart w:id="49" w:name="__Fieldmark__24_2464385444"/>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2464385444"/>
      <w:bookmarkStart w:id="51" w:name="__Fieldmark__25_2464385444"/>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2464385444"/>
      <w:bookmarkStart w:id="53" w:name="__Fieldmark__26_2464385444"/>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2464385444"/>
      <w:bookmarkStart w:id="55" w:name="__Fieldmark__27_2464385444"/>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2464385444"/>
      <w:bookmarkStart w:id="57" w:name="__Fieldmark__28_2464385444"/>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2464385444"/>
      <w:bookmarkStart w:id="59" w:name="__Fieldmark__29_2464385444"/>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2464385444"/>
      <w:bookmarkStart w:id="61" w:name="__Fieldmark__30_2464385444"/>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2464385444"/>
      <w:bookmarkStart w:id="63" w:name="__Fieldmark__31_2464385444"/>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2464385444"/>
      <w:bookmarkStart w:id="65" w:name="__Fieldmark__32_2464385444"/>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2464385444"/>
      <w:bookmarkStart w:id="67" w:name="__Fieldmark__33_2464385444"/>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2464385444"/>
      <w:bookmarkStart w:id="69" w:name="__Fieldmark__34_2464385444"/>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2464385444"/>
      <w:bookmarkStart w:id="71" w:name="__Fieldmark__35_2464385444"/>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2464385444"/>
      <w:bookmarkStart w:id="73" w:name="__Fieldmark__36_2464385444"/>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2464385444"/>
      <w:bookmarkStart w:id="75" w:name="__Fieldmark__37_2464385444"/>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2464385444"/>
      <w:bookmarkStart w:id="77" w:name="__Fieldmark__38_2464385444"/>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464385444"/>
      <w:bookmarkStart w:id="79" w:name="__Fieldmark__39_2464385444"/>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2464385444"/>
      <w:bookmarkStart w:id="81" w:name="__Fieldmark__40_2464385444"/>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2464385444"/>
      <w:bookmarkStart w:id="83" w:name="__Fieldmark__41_2464385444"/>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2464385444"/>
      <w:bookmarkStart w:id="85" w:name="__Fieldmark__42_2464385444"/>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2464385444"/>
      <w:bookmarkStart w:id="87" w:name="__Fieldmark__43_2464385444"/>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2464385444"/>
      <w:bookmarkStart w:id="89" w:name="__Fieldmark__44_2464385444"/>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2464385444"/>
      <w:bookmarkStart w:id="91" w:name="__Fieldmark__45_2464385444"/>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2464385444"/>
      <w:bookmarkStart w:id="93" w:name="__Fieldmark__46_2464385444"/>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4" w:name="__Fieldmark__47_2464385444"/>
      <w:bookmarkStart w:id="95" w:name="__Fieldmark__47_2464385444"/>
      <w:bookmarkEnd w:id="9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Mail </w:t>
      </w:r>
      <w:r>
        <w:rPr>
          <w:rFonts w:cs="Arial" w:ascii="Verdana" w:hAnsi="Verdana"/>
          <w:sz w:val="19"/>
          <w:szCs w:val="19"/>
          <w:lang w:val="en-US" w:eastAsia="en-US"/>
        </w:rPr>
        <w:t>the</w:t>
      </w:r>
      <w:r>
        <w:rPr>
          <w:rFonts w:cs="Arial" w:ascii="Verdana" w:hAnsi="Verdana"/>
          <w:sz w:val="19"/>
          <w:szCs w:val="19"/>
        </w:rPr>
        <w:t xml:space="preserv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rPr>
          <w:t>www.ceed.pdx.edu/itf</w:t>
        </w:r>
      </w:hyperlink>
      <w:r>
        <w:rPr>
          <w:rFonts w:cs="Arial" w:ascii="Verdana" w:hAnsi="Verdana"/>
          <w:sz w:val="19"/>
          <w:szCs w:val="19"/>
        </w:rPr>
        <w:t>)</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6:00Z</dcterms:created>
  <dc:creator>jeyostX</dc:creator>
  <dc:description/>
  <cp:keywords/>
  <dc:language>en-US</dc:language>
  <cp:lastModifiedBy>magrantx</cp:lastModifiedBy>
  <cp:lastPrinted>2007-04-13T15:31:00Z</cp:lastPrinted>
  <dcterms:modified xsi:type="dcterms:W3CDTF">2008-06-09T17:2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File-Sharing Site</vt:lpwstr>
  </property>
</Properties>
</file>