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ase Two Participant End-of-Module 4 Survey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creation of a student sample has helped me clarify my unit expectations and improve my instructional desig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ve learned how to integrate targeted standards into my curriculum desig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had ample opportunities during this module to collaborate with other participants. (examples: discussions, wikis, blog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pacing w:val="5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ve learned new skills that I will use as a teacher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tabs>
          <w:tab w:val="clear" w:pos="720"/>
          <w:tab w:val="left" w:pos="1830" w:leader="none"/>
        </w:tabs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  <w:tab/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47:00Z</dcterms:created>
  <dc:creator>aebatey</dc:creator>
  <dc:description/>
  <cp:keywords/>
  <dc:language>en-US</dc:language>
  <cp:lastModifiedBy>Ann</cp:lastModifiedBy>
  <dcterms:modified xsi:type="dcterms:W3CDTF">2008-06-05T21:38:00Z</dcterms:modified>
  <cp:revision>4</cp:revision>
  <dc:subject/>
  <dc:title>Intel® Teach Essentials Course </dc:title>
</cp:coreProperties>
</file>