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ule 6: Planning for Student Success Checklist</w:t>
      </w:r>
      <w:r>
        <w:rPr>
          <w:rFonts w:cs="Verdana" w:ascii="Verdana" w:hAnsi="Verdana"/>
          <w:sz w:val="40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3832680863"/>
      <w:bookmarkStart w:id="1" w:name="__Fieldmark__0_3832680863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Review Module 6, the associated presentation, and the resources for Module 6 on the Curriculum Resource CD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" w:name="__Fieldmark__1_3832680863"/>
      <w:bookmarkStart w:id="3" w:name="__Fieldmark__1_3832680863"/>
      <w:bookmarkEnd w:id="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Differentiation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4" w:name="__Fieldmark__2_3832680863"/>
      <w:bookmarkStart w:id="5" w:name="__Fieldmark__2_3832680863"/>
      <w:bookmarkEnd w:id="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Student Support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3832680863"/>
      <w:bookmarkStart w:id="7" w:name="__Fieldmark__3_3832680863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If using a blog to capture Participant Teachers’ ideas, copy the Module 6 Pedagogical Practices prompt into a blog so that it is ready for teachers’ responses. If using a wiki, add the starting page for the discussion to the existing wiki</w:t>
      </w:r>
      <w:r>
        <w:rPr>
          <w:rFonts w:cs="NeoSansIntel;Times New Roman" w:ascii="NeoSansIntel;Times New Roman" w:hAnsi="NeoSansIntel;Times New Roman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2"/>
        </w:rPr>
        <w:t xml:space="preserve">The text is available from the Module 6 Pedagogical Practices document in the </w:t>
      </w:r>
      <w:r>
        <w:rPr>
          <w:rFonts w:cs="Verdana" w:ascii="Verdana" w:hAnsi="Verdana"/>
          <w:i/>
          <w:sz w:val="20"/>
          <w:szCs w:val="22"/>
        </w:rPr>
        <w:t>Pedagogical Practices</w:t>
      </w:r>
      <w:r>
        <w:rPr>
          <w:rFonts w:cs="Verdana" w:ascii="Verdana" w:hAnsi="Verdana"/>
          <w:sz w:val="20"/>
          <w:szCs w:val="22"/>
        </w:rPr>
        <w:t xml:space="preserve"> folder in Master Teacher Resourc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3832680863"/>
      <w:bookmarkStart w:id="9" w:name="__Fieldmark__4_3832680863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Update the Module 6 presentation with the URL of the blogging site. If you are using a blog or a wiki for the Pedagogical Practices discussion, add the URL to the presentation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0" w:name="__Fieldmark__5_3832680863"/>
      <w:bookmarkStart w:id="11" w:name="__Fieldmark__5_3832680863"/>
      <w:bookmarkEnd w:id="1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Review the Spreadsheets section of the Intel</w:t>
      </w:r>
      <w:r>
        <w:rPr>
          <w:rFonts w:cs="Verdana" w:ascii="Verdana" w:hAnsi="Verdana"/>
          <w:sz w:val="20"/>
          <w:szCs w:val="22"/>
          <w:vertAlign w:val="superscript"/>
        </w:rPr>
        <w:t>®</w:t>
      </w:r>
      <w:r>
        <w:rPr>
          <w:rFonts w:cs="Verdana" w:ascii="Verdana" w:hAnsi="Verdana"/>
          <w:sz w:val="20"/>
          <w:szCs w:val="22"/>
        </w:rPr>
        <w:t xml:space="preserve"> Education </w:t>
      </w:r>
      <w:r>
        <w:rPr>
          <w:rFonts w:cs="Verdana" w:ascii="Verdana" w:hAnsi="Verdana"/>
          <w:i/>
          <w:sz w:val="20"/>
          <w:szCs w:val="22"/>
        </w:rPr>
        <w:t>Help Guide</w:t>
      </w:r>
      <w:r>
        <w:rPr>
          <w:rFonts w:cs="Verdana" w:ascii="Verdana" w:hAnsi="Verdana"/>
          <w:sz w:val="20"/>
          <w:szCs w:val="22"/>
        </w:rPr>
        <w:t>. (You do not need to teach any of the content, but you should be familiar with the skill groups included in the Spreadsheets section.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2" w:name="__Fieldmark__6_3832680863"/>
      <w:bookmarkStart w:id="13" w:name="__Fieldmark__6_3832680863"/>
      <w:bookmarkEnd w:id="1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Check to see if an equation builder is available on your lab computers. OpenOffice.org 2.0* includes an equation builder by default; some versions of Microsoft Office* require you to install an equation builder add-on. Refer to the Help Guide, if needed (see Word Processing Skill 10.13)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3832680863"/>
      <w:bookmarkStart w:id="15" w:name="__Fieldmark__7_3832680863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3832680863"/>
      <w:bookmarkStart w:id="17" w:name="__Fieldmark__8_3832680863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for technical problems/outages is in plac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8" w:name="__Fieldmark__9_3832680863"/>
      <w:bookmarkStart w:id="19" w:name="__Fieldmark__9_3832680863"/>
      <w:bookmarkEnd w:id="1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0" w:name="__Fieldmark__10_3832680863"/>
      <w:bookmarkStart w:id="21" w:name="__Fieldmark__10_3832680863"/>
      <w:bookmarkEnd w:id="2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SansInte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52:00Z</dcterms:created>
  <dc:creator>jeyostX</dc:creator>
  <dc:description/>
  <cp:keywords/>
  <dc:language>en-US</dc:language>
  <cp:lastModifiedBy>magrantx</cp:lastModifiedBy>
  <dcterms:modified xsi:type="dcterms:W3CDTF">2008-05-15T23:27:00Z</dcterms:modified>
  <cp:revision>6</cp:revision>
  <dc:subject/>
  <dc:title>Intel® Teach Program Essentials Course</dc:title>
</cp:coreProperties>
</file>