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odule 4: Creating Samples of Learning </w:t>
      </w:r>
      <w:r>
        <w:rPr>
          <w:rFonts w:cs="Verdana" w:ascii="Verdana" w:hAnsi="Verdana"/>
          <w:sz w:val="28"/>
          <w:szCs w:val="32"/>
        </w:rPr>
        <w:t>Checklist</w:t>
      </w:r>
      <w:r>
        <w:rPr>
          <w:rFonts w:cs="Verdana" w:ascii="Verdana" w:hAnsi="Verdana"/>
          <w:sz w:val="36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3544727694"/>
      <w:bookmarkStart w:id="1" w:name="__Fieldmark__0_3544727694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Review Module 4, the associated presentations, and the resources for Module 4 on the Curriculum Resource CD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3544727694"/>
      <w:bookmarkStart w:id="3" w:name="__Fieldmark__1_3544727694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rFonts w:cs="Verdana" w:ascii="Verdana" w:hAnsi="Verdana"/>
          <w:i/>
          <w:sz w:val="20"/>
          <w:szCs w:val="22"/>
        </w:rPr>
        <w:t>Responsible Use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" w:name="__Fieldmark__2_3544727694"/>
      <w:bookmarkStart w:id="5" w:name="__Fieldmark__2_3544727694"/>
      <w:bookmarkEnd w:id="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rFonts w:cs="Verdana" w:ascii="Verdana" w:hAnsi="Verdana"/>
          <w:i/>
          <w:sz w:val="20"/>
          <w:szCs w:val="22"/>
        </w:rPr>
        <w:t>Student Samples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NeoSansIntel;Times New Roman" w:hAnsi="NeoSansIntel;Times New Roman" w:cs="NeoSansIntel;Times New Roman"/>
          <w:color w:val="000000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3544727694"/>
      <w:bookmarkStart w:id="7" w:name="__Fieldmark__3_3544727694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If using a wiki to capture Participant Teachers’ ideas, add the starting page for the discussion to the existing wiki</w:t>
      </w:r>
      <w:r>
        <w:rPr>
          <w:rFonts w:cs="NeoSansIntel;Times New Roman" w:ascii="NeoSansIntel;Times New Roman" w:hAnsi="NeoSansIntel;Times New Roman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2"/>
        </w:rPr>
        <w:t xml:space="preserve">The text is available in the Module 4 Pedagogical Practices document in the </w:t>
      </w:r>
      <w:r>
        <w:rPr>
          <w:rFonts w:cs="Verdana" w:ascii="Verdana" w:hAnsi="Verdana"/>
          <w:i/>
          <w:sz w:val="20"/>
          <w:szCs w:val="22"/>
        </w:rPr>
        <w:t>Pedagogical Practices</w:t>
      </w:r>
      <w:r>
        <w:rPr>
          <w:rFonts w:cs="Verdana" w:ascii="Verdana" w:hAnsi="Verdana"/>
          <w:sz w:val="20"/>
          <w:szCs w:val="22"/>
        </w:rPr>
        <w:t xml:space="preserve"> folder in the Master Teacher Resourc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3544727694"/>
      <w:bookmarkStart w:id="9" w:name="__Fieldmark__4_3544727694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Update the Module 4 presentation with the URL of the blogging site. If you are using a wiki for the Pedagogical Practices discussion, add the URL to the presentatio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0" w:name="__Fieldmark__5_3544727694"/>
      <w:bookmarkStart w:id="11" w:name="__Fieldmark__5_3544727694"/>
      <w:bookmarkEnd w:id="1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2" w:name="__Fieldmark__6_3544727694"/>
      <w:bookmarkStart w:id="13" w:name="__Fieldmark__6_3544727694"/>
      <w:bookmarkEnd w:id="1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for technical problems/outages is in place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3544727694"/>
      <w:bookmarkStart w:id="15" w:name="__Fieldmark__7_3544727694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3544727694"/>
      <w:bookmarkStart w:id="17" w:name="__Fieldmark__8_3544727694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SansInte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* 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             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24:00Z</dcterms:created>
  <dc:creator>jeyostX</dc:creator>
  <dc:description/>
  <cp:keywords/>
  <dc:language>en-US</dc:language>
  <cp:lastModifiedBy>magrantx</cp:lastModifiedBy>
  <dcterms:modified xsi:type="dcterms:W3CDTF">2008-05-15T23:26:00Z</dcterms:modified>
  <cp:revision>6</cp:revision>
  <dc:subject/>
  <dc:title>Intel® Teach Program Essentials Course</dc:title>
</cp:coreProperties>
</file>