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4197382595"/>
      <w:bookmarkStart w:id="1" w:name="__Fieldmark__0_4197382595"/>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4197382595"/>
      <w:bookmarkStart w:id="3" w:name="__Fieldmark__1_4197382595"/>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4197382595"/>
      <w:bookmarkStart w:id="5" w:name="__Fieldmark__2_4197382595"/>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4197382595"/>
      <w:bookmarkStart w:id="7" w:name="__Fieldmark__3_4197382595"/>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4197382595"/>
      <w:bookmarkStart w:id="9" w:name="__Fieldmark__4_4197382595"/>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4197382595"/>
      <w:bookmarkStart w:id="11" w:name="__Fieldmark__5_4197382595"/>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4197382595"/>
      <w:bookmarkStart w:id="13" w:name="__Fieldmark__6_4197382595"/>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4197382595"/>
      <w:bookmarkStart w:id="15" w:name="__Fieldmark__7_4197382595"/>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4197382595"/>
      <w:bookmarkStart w:id="17" w:name="__Fieldmark__8_4197382595"/>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4197382595"/>
      <w:bookmarkStart w:id="19" w:name="__Fieldmark__9_4197382595"/>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4197382595"/>
      <w:bookmarkStart w:id="21" w:name="__Fieldmark__10_4197382595"/>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4197382595"/>
      <w:bookmarkStart w:id="23" w:name="__Fieldmark__11_4197382595"/>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4197382595"/>
      <w:bookmarkStart w:id="25" w:name="__Fieldmark__12_4197382595"/>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4197382595"/>
      <w:bookmarkStart w:id="27" w:name="__Fieldmark__13_4197382595"/>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4197382595"/>
      <w:bookmarkStart w:id="29" w:name="__Fieldmark__14_4197382595"/>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4197382595"/>
      <w:bookmarkStart w:id="31" w:name="__Fieldmark__15_4197382595"/>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4197382595"/>
      <w:bookmarkStart w:id="33" w:name="__Fieldmark__16_4197382595"/>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4197382595"/>
      <w:bookmarkStart w:id="35" w:name="__Fieldmark__17_4197382595"/>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4197382595"/>
      <w:bookmarkStart w:id="37" w:name="__Fieldmark__18_4197382595"/>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4197382595"/>
      <w:bookmarkStart w:id="39" w:name="__Fieldmark__19_4197382595"/>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4197382595"/>
      <w:bookmarkStart w:id="41" w:name="__Fieldmark__20_4197382595"/>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4197382595"/>
      <w:bookmarkStart w:id="43" w:name="__Fieldmark__21_4197382595"/>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4197382595"/>
      <w:bookmarkStart w:id="45" w:name="__Fieldmark__22_4197382595"/>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4197382595"/>
      <w:bookmarkStart w:id="47" w:name="__Fieldmark__23_4197382595"/>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4197382595"/>
      <w:bookmarkStart w:id="49" w:name="__Fieldmark__24_4197382595"/>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4197382595"/>
      <w:bookmarkStart w:id="51" w:name="__Fieldmark__25_4197382595"/>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4197382595"/>
      <w:bookmarkStart w:id="53" w:name="__Fieldmark__26_4197382595"/>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4197382595"/>
      <w:bookmarkStart w:id="55" w:name="__Fieldmark__27_4197382595"/>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4197382595"/>
      <w:bookmarkStart w:id="57" w:name="__Fieldmark__28_4197382595"/>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4197382595"/>
      <w:bookmarkStart w:id="59" w:name="__Fieldmark__29_4197382595"/>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4197382595"/>
      <w:bookmarkStart w:id="61" w:name="__Fieldmark__30_4197382595"/>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4197382595"/>
      <w:bookmarkStart w:id="63" w:name="__Fieldmark__31_4197382595"/>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4197382595"/>
      <w:bookmarkStart w:id="65" w:name="__Fieldmark__32_4197382595"/>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4197382595"/>
      <w:bookmarkStart w:id="67" w:name="__Fieldmark__33_4197382595"/>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4197382595"/>
      <w:bookmarkStart w:id="69" w:name="__Fieldmark__34_4197382595"/>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4197382595"/>
      <w:bookmarkStart w:id="71" w:name="__Fieldmark__35_4197382595"/>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4197382595"/>
      <w:bookmarkStart w:id="73" w:name="__Fieldmark__36_4197382595"/>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4197382595"/>
      <w:bookmarkStart w:id="75" w:name="__Fieldmark__37_4197382595"/>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4197382595"/>
      <w:bookmarkStart w:id="77" w:name="__Fieldmark__38_4197382595"/>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4197382595"/>
      <w:bookmarkStart w:id="79" w:name="__Fieldmark__39_4197382595"/>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4197382595"/>
      <w:bookmarkStart w:id="81" w:name="__Fieldmark__40_4197382595"/>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4197382595"/>
      <w:bookmarkStart w:id="83" w:name="__Fieldmark__41_4197382595"/>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4197382595"/>
      <w:bookmarkStart w:id="85" w:name="__Fieldmark__42_4197382595"/>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4197382595"/>
      <w:bookmarkStart w:id="87" w:name="__Fieldmark__43_4197382595"/>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4197382595"/>
      <w:bookmarkStart w:id="89" w:name="__Fieldmark__44_4197382595"/>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4197382595"/>
      <w:bookmarkStart w:id="91" w:name="__Fieldmark__45_4197382595"/>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4197382595"/>
      <w:bookmarkStart w:id="93" w:name="__Fieldmark__46_4197382595"/>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4" w:name="__Fieldmark__47_4197382595"/>
      <w:bookmarkStart w:id="95" w:name="__Fieldmark__47_4197382595"/>
      <w:bookmarkEnd w:id="9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Mail </w:t>
      </w:r>
      <w:r>
        <w:rPr>
          <w:rFonts w:cs="Arial" w:ascii="Verdana" w:hAnsi="Verdana"/>
          <w:sz w:val="19"/>
          <w:szCs w:val="19"/>
          <w:lang w:val="en-US" w:eastAsia="en-US"/>
        </w:rPr>
        <w:t>the</w:t>
      </w:r>
      <w:r>
        <w:rPr>
          <w:rFonts w:cs="Arial" w:ascii="Verdana" w:hAnsi="Verdana"/>
          <w:sz w:val="19"/>
          <w:szCs w:val="19"/>
        </w:rPr>
        <w:t xml:space="preserv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rPr>
          <w:t>www.ceed.pdx.edu/itf</w:t>
        </w:r>
      </w:hyperlink>
      <w:r>
        <w:rPr>
          <w:rFonts w:cs="Arial" w:ascii="Verdana" w:hAnsi="Verdana"/>
          <w:sz w:val="19"/>
          <w:szCs w:val="19"/>
        </w:rPr>
        <w:t>)</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7:00Z</dcterms:created>
  <dc:creator>jeyostX</dc:creator>
  <dc:description/>
  <cp:keywords/>
  <dc:language>en-US</dc:language>
  <cp:lastModifiedBy>magrantx</cp:lastModifiedBy>
  <cp:lastPrinted>2007-04-13T15:31:00Z</cp:lastPrinted>
  <dcterms:modified xsi:type="dcterms:W3CDTF">2008-06-09T17:27: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