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Plantilla del plan de unidad     </w:t>
      </w:r>
    </w:p>
    <w:p>
      <w:pPr>
        <w:pStyle w:val="Normal"/>
        <w:rPr>
          <w:rFonts w:ascii="Verdana" w:hAnsi="Verdana" w:eastAsia="Arial Unicode MS" w:cs="Arial"/>
          <w:bCs/>
          <w:shadow/>
          <w:sz w:val="18"/>
          <w:lang w:val="en-US" w:eastAsia="en-US"/>
        </w:rPr>
      </w:pPr>
      <w:r>
        <w:rPr>
          <w:rFonts w:eastAsia="Arial Unicode MS" w:cs="Arial" w:ascii="Verdana" w:hAnsi="Verdana"/>
          <w:bCs/>
          <w:shadow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05450</wp:posOffset>
                </wp:positionH>
                <wp:positionV relativeFrom="paragraph">
                  <wp:posOffset>78105</wp:posOffset>
                </wp:positionV>
                <wp:extent cx="1714500" cy="12585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58560"/>
                          <a:chOff x="0" y="0"/>
                          <a:chExt cx="1714680" cy="125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125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8f8f8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" y="154800"/>
                            <a:ext cx="1605240" cy="9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Módulo 1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Piense en un tema y en algún proyecto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posible para la unidad. Revise esta sección de su trabajo a través de los módulos restan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5pt;margin-top:6.15pt;width:135pt;height:99.1pt" coordorigin="8670,123" coordsize="2700,1982">
                <v:roundrect id="shape_0" fillcolor="#f8f8f8" stroked="t" o:allowincell="f" style="position:absolute;left:8670;top:123;width:2699;height:1981;mso-wrap-style:none;v-text-anchor:middle">
                  <v:fill o:detectmouseclick="t" type="solid" color2="#070707"/>
                  <v:stroke color="gray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42;top:367;width:2527;height:14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Módulo 1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NeoSansIntel-Medium;Times New Roman"/>
                            <w:color w:val="231F20"/>
                            <w:lang w:val="es-ES" w:bidi="he-IL"/>
                          </w:rPr>
                          <w:t xml:space="preserve">Piense en un tema y en algún proyecto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NeoSansIntel;Times New Roman"/>
                            <w:color w:val="231F20"/>
                            <w:lang w:val="es-ES" w:bidi="he-IL"/>
                          </w:rPr>
                          <w:t>posible para la unidad. Revise esta sección de su trabajo a través de los módulos restant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06"/>
      </w:tblGrid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utor de la unidad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Nombre y apellido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ombre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bicación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tros datos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ítulo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Nombre descriptivo o creativo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89575</wp:posOffset>
                      </wp:positionH>
                      <wp:positionV relativeFrom="paragraph">
                        <wp:posOffset>24130</wp:posOffset>
                      </wp:positionV>
                      <wp:extent cx="1531620" cy="8604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1800" cy="860400"/>
                                <a:chOff x="0" y="0"/>
                                <a:chExt cx="1531800" cy="86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1800" cy="860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165600"/>
                                  <a:ext cx="1393920" cy="62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Módulo 2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 xml:space="preserve"> Escriba primero un borrador del resumen de la unidad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2.25pt;margin-top:1.9pt;width:120.6pt;height:67.75pt" coordorigin="8645,38" coordsize="2412,1355">
                      <v:roundrect id="shape_0" fillcolor="#f8f8f8" stroked="t" o:allowincell="t" style="position:absolute;left:8645;top:38;width:2411;height:1354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8720;top:299;width:2194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Módulo 2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 Escriba primero un borrador del resumen de la unidad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En tres o cinco oraciones, brevemente describa los temas, las principales actividades, los productos de los estudiantes y los posibles papeles que los estudiantes deben asumir en el proyecto.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Área de la materia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 área de la materia que está enfocando específicamente para la unidad (tratada en los programas oficiales de estudio, objetivos y procedimientos pedagógicos)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Nivel de grado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 (los) nivel(es) de grado enfocados para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Tiempo necesario aproximado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jemplo: 8 periodos de clase de  50-minutos, 6 semanas, 3 meses y así por el estilo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Medium;Times New Roman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Medium;Times New Roman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Bases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tenidos y puntos de referencia del contenido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00700</wp:posOffset>
                      </wp:positionH>
                      <wp:positionV relativeFrom="paragraph">
                        <wp:posOffset>38100</wp:posOffset>
                      </wp:positionV>
                      <wp:extent cx="1485900" cy="1365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1365120"/>
                                <a:chOff x="0" y="0"/>
                                <a:chExt cx="1486080" cy="136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36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40" y="83160"/>
                                  <a:ext cx="1391400" cy="11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Módulo 2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Escoja contenidos, cree objetivos y desarrolle preguntas orientadoras del plan de unidad. Revise esta sección de su trabajo a través de los módulos restante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1pt;margin-top:3pt;width:117pt;height:107.5pt" coordorigin="8820,60" coordsize="2340,2150">
                      <v:roundrect id="shape_0" fillcolor="#f8f8f8" stroked="t" o:allowincell="t" style="position:absolute;left:8820;top:60;width:2339;height:2149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8893;top:191;width:2190;height:18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Módulo 2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Escoja contenidos, cree objetivos y desarrolle preguntas orientadoras del plan de unidad. Revise esta sección de su trabajo a través de los módulos restante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Pegue aquí sus contenidos. Una vez refinada y reducida la lista de contenidos para esta unidad específica, los contenidos resultantes en esta sección deben incluir los temas priorizados y enfocados que deben cumplir sus estudiantes (no solo cubrir superficialmente) y que usted evaluará al final de esta unidad.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bjetivos/Resultados del aprendizaje del estudiante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Anote una lista priorizada de los objetivos para el contenido que se evalúa y que se espera que dominen los estudiantes al final de la unidad.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Preguntas orientadoras del plan de unidad 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Pregunta esencial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Una pregunta amplia, que puede unir varias unidades o áreas de materia 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unidad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Preguntas guía para su unidad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contenid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Área de contenido o preguntas de definició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7"/>
      </w:tblGrid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-411480</wp:posOffset>
                      </wp:positionV>
                      <wp:extent cx="1645920" cy="102806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920" cy="1028160"/>
                                <a:chOff x="0" y="0"/>
                                <a:chExt cx="1645920" cy="102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920" cy="102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" y="74880"/>
                                  <a:ext cx="1531080" cy="80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Módulo 2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Haga un borrador del cronograma de evaluaciones y cree una presentación para evaluar las necesidades de los estudiant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4pt;margin-top:-32.4pt;width:129.6pt;height:80.95pt" coordorigin="8280,-648" coordsize="2592,1619">
                      <v:roundrect id="shape_0" fillcolor="#f8f8f8" stroked="t" o:allowincell="t" style="position:absolute;left:8280;top:-648;width:2591;height:1618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8376;top:-530;width:2410;height:1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Módulo 2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Haga un borrador del cronograma de evaluaciones y cree una presentación para evaluar las necesidades de los estudiant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Verdana" w:hAnsi="Verdana"/>
                <w:b/>
                <w:bCs/>
                <w:sz w:val="20"/>
              </w:rPr>
              <w:t>Plan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0"/>
                <w:szCs w:val="20"/>
              </w:rPr>
              <w:t>Cronograma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98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80"/>
                    <w:gridCol w:w="1579"/>
                    <w:gridCol w:w="1744"/>
                    <w:gridCol w:w="1744"/>
                    <w:gridCol w:w="1588"/>
                    <w:gridCol w:w="1590"/>
                  </w:tblGrid>
                  <w:tr>
                    <w:trPr/>
                    <w:tc>
                      <w:tcPr>
                        <w:tcW w:w="9825" w:type="dxa"/>
                        <w:gridSpan w:val="6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color w:val="FF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5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ntes de empezar el trabajo del proyecto</w:t>
                        </w:r>
                      </w:p>
                    </w:tc>
                    <w:tc>
                      <w:tcPr>
                        <w:tcW w:w="3488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Los estudiantes trabajan en proyectos y completan tareas</w:t>
                        </w:r>
                      </w:p>
                    </w:tc>
                    <w:tc>
                      <w:tcPr>
                        <w:tcW w:w="3178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Una vez se completa el proyecto</w:t>
                        </w:r>
                      </w:p>
                    </w:tc>
                  </w:tr>
                  <w:tr>
                    <w:trPr/>
                    <w:tc>
                      <w:tcPr>
                        <w:tcW w:w="315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8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7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4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4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8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58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98" w:hanging="198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ayudarán a determinar los antecedentes, destrezas, actitudes y conceptos erróneos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7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ayudarán a determinar los antecedentes, destrezas, actitudes y conceptos erróneos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4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6">
                                  <wp:simplePos x="0" y="0"/>
                                  <wp:positionH relativeFrom="column">
                                    <wp:posOffset>741680</wp:posOffset>
                                  </wp:positionH>
                                  <wp:positionV relativeFrom="paragraph">
                                    <wp:posOffset>1714500</wp:posOffset>
                                  </wp:positionV>
                                  <wp:extent cx="1600200" cy="1142365"/>
                                  <wp:effectExtent l="5080" t="5715" r="5715" b="5080"/>
                                  <wp:wrapNone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00200" cy="1142280"/>
                                            <a:chOff x="0" y="0"/>
                                            <a:chExt cx="1600200" cy="1142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00200" cy="114228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f8f8f8"/>
                                            </a:solidFill>
                                            <a:ln w="9360">
                                              <a:solidFill>
                                                <a:srgbClr val="80808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480" y="118080"/>
                                              <a:ext cx="1488600" cy="8056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b/>
                                                    <w:szCs w:val="16"/>
                                                    <w:rFonts w:ascii="Verdana" w:hAnsi="Verdana" w:eastAsia="Times New Roman" w:cs="Arial"/>
                                                    <w:color w:val="000000"/>
                                                    <w:lang w:val="es-ES" w:bidi="ar-SA"/>
                                                  </w:rPr>
                                                  <w:t>Módulo 5: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16"/>
                                                    <w:rFonts w:ascii="Verdana" w:hAnsi="Verdana" w:eastAsia="Times New Roman" w:cs="NeoSansIntel-Medium;Times New Roman"/>
                                                    <w:color w:val="231F20"/>
                                                    <w:lang w:val="es-ES" w:bidi="he-IL"/>
                                                  </w:rPr>
                                                  <w:t xml:space="preserve"> Escriba un 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16"/>
                                                    <w:rFonts w:ascii="Verdana" w:hAnsi="Verdana" w:eastAsia="Times New Roman" w:cs="NeoSansIntel;Times New Roman"/>
                                                    <w:color w:val="231F20"/>
                                                    <w:lang w:val="es-ES" w:bidi="he-IL"/>
                                                  </w:rPr>
                                                  <w:t>resumen de la evaluación y cree una evaluación sumativa de muestra para el estudiante.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Verdana" w:hAnsi="Verdana" w:eastAsia="Times New Roman" w:cs="NeoSansIntel;Times New Roman"/>
                                                    <w:color w:val="231F20"/>
                                                    <w:lang w:val="es-ES" w:bidi="he-IL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58.4pt;margin-top:135pt;width:126pt;height:89.95pt" coordorigin="1168,2700" coordsize="2520,1799">
                                  <v:roundrect id="shape_0" fillcolor="#f8f8f8" stroked="t" o:allowincell="t" style="position:absolute;left:1168;top:2700;width:2519;height:1798;mso-wrap-style:none;v-text-anchor:middle">
                                    <v:fill o:detectmouseclick="t" type="solid" color2="#070707"/>
                                    <v:stroke color="gray" weight="9360" joinstyle="miter" endcap="flat"/>
                                    <w10:wrap type="none"/>
                                  </v:roundrect>
                                  <v:shape id="shape_0" fillcolor="white" stroked="f" o:allowincell="t" style="position:absolute;left:1263;top:2886;width:2343;height:126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Verdana" w:hAnsi="Verdana" w:eastAsia="Times New Roman" w:cs="Arial"/>
                                              <w:color w:val="000000"/>
                                              <w:lang w:val="es-ES" w:bidi="ar-SA"/>
                                            </w:rPr>
                                            <w:t>Módulo 5: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Verdana" w:hAnsi="Verdana" w:eastAsia="Times New Roman" w:cs="NeoSansIntel-Medium;Times New Roman"/>
                                              <w:color w:val="231F20"/>
                                              <w:lang w:val="es-ES" w:bidi="he-IL"/>
                                            </w:rPr>
                                            <w:t xml:space="preserve"> Escriba un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Verdana" w:hAnsi="Verdana" w:eastAsia="Times New Roman" w:cs="NeoSansIntel;Times New Roman"/>
                                              <w:color w:val="231F20"/>
                                              <w:lang w:val="es-ES" w:bidi="he-IL"/>
                                            </w:rPr>
                                            <w:t>resumen de la evaluación y cree una evaluación sumativa de muestra para el estudiante.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Verdana" w:hAnsi="Verdana" w:eastAsia="Times New Roman" w:cs="NeoSansIntel;Times New Roman"/>
                                              <w:color w:val="231F20"/>
                                              <w:lang w:val="es-ES" w:bidi="he-IL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midan las necesidades, vigilen el progreso, verifiquen la comprensión y animen la metacognición, autonomía y colaboración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4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midan las necesidades, vigilen el progreso, verifiquen la comprensión y animen la metacognición, autonomía y colaboración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6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88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53" w:hanging="225"/>
                          <w:rPr>
                            <w:rFonts w:ascii="Verdana" w:hAnsi="Verdana" w:cs="Arial"/>
                            <w:i/>
                            <w:i/>
                            <w:iCs/>
                            <w:sz w:val="18"/>
                            <w:szCs w:val="18"/>
                          </w:rPr>
                        </w:pPr>
                        <w: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12">
                                  <wp:simplePos x="0" y="0"/>
                                  <wp:positionH relativeFrom="column">
                                    <wp:posOffset>479425</wp:posOffset>
                                  </wp:positionH>
                                  <wp:positionV relativeFrom="paragraph">
                                    <wp:posOffset>1762125</wp:posOffset>
                                  </wp:positionV>
                                  <wp:extent cx="1600200" cy="1028700"/>
                                  <wp:effectExtent l="5080" t="5080" r="5715" b="5715"/>
                                  <wp:wrapNone/>
                                  <wp:docPr id="6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00200" cy="1028880"/>
                                            <a:chOff x="0" y="0"/>
                                            <a:chExt cx="1600200" cy="1028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00200" cy="102888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f8f8f8"/>
                                            </a:solidFill>
                                            <a:ln w="9360">
                                              <a:solidFill>
                                                <a:srgbClr val="80808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69120"/>
                                              <a:ext cx="1488600" cy="95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b/>
                                                    <w:szCs w:val="16"/>
                                                    <w:rFonts w:ascii="Verdana" w:hAnsi="Verdana" w:eastAsia="Times New Roman" w:cs="Arial"/>
                                                    <w:color w:val="000000"/>
                                                    <w:lang w:val="es-CR" w:bidi="ar-SA"/>
                                                  </w:rPr>
                                                  <w:t>Módulo 6: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16"/>
                                                    <w:rFonts w:ascii="Verdana" w:hAnsi="Verdana" w:eastAsia="Times New Roman" w:cs="Arial"/>
                                                    <w:color w:val="000000"/>
                                                    <w:lang w:val="es-CR" w:bidi="ar-SA"/>
                                                  </w:rPr>
                                                  <w:t xml:space="preserve"> Cree una evaluación para fomentar la autonomía en el estudiante y actualice la sección del plan de evaluación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37.75pt;margin-top:138.75pt;width:126pt;height:81pt" coordorigin="755,2775" coordsize="2520,1620">
                                  <v:roundrect id="shape_0" fillcolor="#f8f8f8" stroked="t" o:allowincell="t" style="position:absolute;left:755;top:2775;width:2519;height:1619;mso-wrap-style:none;v-text-anchor:middle">
                                    <v:fill o:detectmouseclick="t" type="solid" color2="#070707"/>
                                    <v:stroke color="gray" weight="9360" joinstyle="miter" endcap="flat"/>
                                    <w10:wrap type="none"/>
                                  </v:roundrect>
                                  <v:shape id="shape_0" fillcolor="white" stroked="f" o:allowincell="t" style="position:absolute;left:851;top:2884;width:2343;height:150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Verdana" w:hAnsi="Verdana" w:eastAsia="Times New Roman" w:cs="Arial"/>
                                              <w:color w:val="000000"/>
                                              <w:lang w:val="es-CR" w:bidi="ar-SA"/>
                                            </w:rPr>
                                            <w:t>Módulo 6: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Verdana" w:hAnsi="Verdana" w:eastAsia="Times New Roman" w:cs="Arial"/>
                                              <w:color w:val="000000"/>
                                              <w:lang w:val="es-CR" w:bidi="ar-SA"/>
                                            </w:rPr>
                                            <w:t xml:space="preserve"> Cree una evaluación para fomentar la autonomía en el estudiante y actualice la sección del plan de evaluación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valoren la comprensión y destrezas, animen la metacognición y midan las necesidades de los estudiante en su futuro aprendizaje</w:t>
                        </w:r>
                      </w:p>
                    </w:tc>
                    <w:tc>
                      <w:tcPr>
                        <w:tcW w:w="1590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53" w:hanging="225"/>
                          <w:rPr>
                            <w:rFonts w:ascii="Verdana" w:hAnsi="Verdana" w:cs="Arial"/>
                            <w:i/>
                            <w:i/>
                            <w:iCs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valoren la comprensión y destrezas, animen la metacognición y midan las necesidades de los estudiantes en su futuro aprendizaje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las evaluaciones que usan usted y sus estudiantes para medir las necesidades, establecer las metas, vigilar el progreso, brindar realimentación, evaluar el pensamiento y los procesos y reflexionar sobre el aprendizaje. Estos pueden incluir organizadores gráficos, preguntas del diario, notas anecdóticas, listas, conferencias, preguntas y matrices de valoración. Además describa los artículos del aprendizaje del estudiante que evalúa, tales como productos, presentaciones, documentos escritos, o desempeños y las evaluaciones que usa. Describe en la sección de Procedimientos quién usa las evaluaciones, cómo se usan y dónde ocurren.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FFFFFF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Detalles de la unidad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231F2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Destrezas requerida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nocimiento conceptual y destrezas técnicas que deben tener los estudiantes para empezar esta unidad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Procedimiento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73955</wp:posOffset>
                      </wp:positionH>
                      <wp:positionV relativeFrom="paragraph">
                        <wp:posOffset>6985</wp:posOffset>
                      </wp:positionV>
                      <wp:extent cx="1488440" cy="64198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600" cy="64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8f8f8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8f8f8" stroked="t" o:allowincell="t" style="position:absolute;margin-left:391.65pt;margin-top:0.55pt;width:117.15pt;height:50.5pt;mso-wrap-style:none;v-text-anchor:middle">
                      <v:fill o:detectmouseclick="t" type="solid" color2="#070707"/>
                      <v:stroke color="gray" weight="9360" joinstyle="miter" endcap="flat"/>
                      <w10:wrap type="none"/>
                    </v:roundrect>
                  </w:pict>
                </mc:Fallback>
              </mc:AlternateContent>
              <w:t>Una perspectiva clara del ciclo pedagógico — una descripción del alca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14925</wp:posOffset>
                      </wp:positionH>
                      <wp:positionV relativeFrom="paragraph">
                        <wp:posOffset>3175</wp:posOffset>
                      </wp:positionV>
                      <wp:extent cx="1347470" cy="6858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747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NeoSansIntel;Times New Roman"/>
                                      <w:color w:val="231F20"/>
                                      <w:sz w:val="20"/>
                                      <w:szCs w:val="20"/>
                                      <w:lang w:bidi="he-IL"/>
                                      <w:ins w:id="2" w:author="jeyostX" w:date="2007-05-23T14:43:00Z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Módulo 4:</w:t>
                                  </w: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ins w:id="0" w:author="jeyostX" w:date="2007-05-23T14:43:00Z">
                                    <w:r>
                                      <w:rPr>
                                        <w:rFonts w:cs="NeoSansIntel;Times New Roman" w:ascii="Verdana" w:hAnsi="Verdana"/>
                                        <w:color w:val="231F20"/>
                                        <w:sz w:val="16"/>
                                        <w:szCs w:val="16"/>
                                        <w:lang w:bidi="he-IL"/>
                                      </w:rPr>
                                      <w:t>Cre</w:t>
                                    </w:r>
                                  </w:ins>
                                  <w:r>
                                    <w:rPr>
                                      <w:rFonts w:cs="NeoSansIntel;Times New Roman" w:ascii="Verdana" w:hAnsi="Verdana"/>
                                      <w:color w:val="231F20"/>
                                      <w:sz w:val="16"/>
                                      <w:szCs w:val="16"/>
                                      <w:lang w:bidi="he-IL"/>
                                    </w:rPr>
                                    <w:t>e el ejemplo de los estudiantes y haga un borrador de los procedimiento</w:t>
                                  </w:r>
                                  <w:ins w:id="1" w:author="jeyostX" w:date="2007-05-23T14:43:00Z">
                                    <w:r>
                                      <w:rPr>
                                        <w:rFonts w:cs="NeoSansIntel;Times New Roman" w:ascii="Verdana" w:hAnsi="Verdana"/>
                                        <w:color w:val="231F20"/>
                                        <w:sz w:val="16"/>
                                        <w:szCs w:val="16"/>
                                        <w:lang w:bidi="he-IL"/>
                                      </w:rPr>
                                      <w:t>s.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color w:val="231F20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231F20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1pt;height:54pt;mso-wrap-distance-left:9.05pt;mso-wrap-distance-right:9.05pt;mso-wrap-distance-top:0pt;mso-wrap-distance-bottom:0pt;margin-top:0.25pt;mso-position-vertical-relative:text;margin-left:40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NeoSansIntel;Times New Roman"/>
                                <w:color w:val="231F20"/>
                                <w:sz w:val="20"/>
                                <w:szCs w:val="20"/>
                                <w:lang w:bidi="he-IL"/>
                                <w:ins w:id="5" w:author="jeyostX" w:date="2007-05-23T14:43:00Z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Módulo 4: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ins w:id="3" w:author="jeyostX" w:date="2007-05-23T14:43:00Z">
                              <w:r>
                                <w:rPr>
                                  <w:rFonts w:cs="NeoSansIntel;Times New Roman" w:ascii="Verdana" w:hAnsi="Verdana"/>
                                  <w:color w:val="231F20"/>
                                  <w:sz w:val="16"/>
                                  <w:szCs w:val="16"/>
                                  <w:lang w:bidi="he-IL"/>
                                </w:rPr>
                                <w:t>Cre</w:t>
                              </w:r>
                            </w:ins>
                            <w:r>
                              <w:rPr>
                                <w:rFonts w:cs="NeoSansIntel;Times New Roman" w:ascii="Verdana" w:hAnsi="Verdana"/>
                                <w:color w:val="231F20"/>
                                <w:sz w:val="16"/>
                                <w:szCs w:val="16"/>
                                <w:lang w:bidi="he-IL"/>
                              </w:rPr>
                              <w:t>e el ejemplo de los estudiantes y haga un borrador de los procedimiento</w:t>
                            </w:r>
                            <w:ins w:id="4" w:author="jeyostX" w:date="2007-05-23T14:43:00Z">
                              <w:r>
                                <w:rPr>
                                  <w:rFonts w:cs="NeoSansIntel;Times New Roman" w:ascii="Verdana" w:hAnsi="Verdana"/>
                                  <w:color w:val="231F20"/>
                                  <w:sz w:val="16"/>
                                  <w:szCs w:val="16"/>
                                  <w:lang w:bidi="he-IL"/>
                                </w:rPr>
                                <w:t>s.</w:t>
                              </w:r>
                            </w:ins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231F20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231F20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y secuencia de las actividades del estudiante</w:t>
            </w:r>
            <w:r>
              <w:rPr>
                <w:rFonts w:cs="NeoSansIntel-LightItalic" w:ascii="Verdana" w:hAnsi="Verdana"/>
                <w:color w:val="FF000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y una explicación para la forma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810</wp:posOffset>
                      </wp:positionH>
                      <wp:positionV relativeFrom="paragraph">
                        <wp:posOffset>43180</wp:posOffset>
                      </wp:positionV>
                      <wp:extent cx="1807210" cy="1535430"/>
                      <wp:effectExtent l="5080" t="3810" r="5715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7200" cy="1535400"/>
                                <a:chOff x="0" y="0"/>
                                <a:chExt cx="1807200" cy="153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1807200" cy="1533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800" y="0"/>
                                  <a:ext cx="1550520" cy="144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Actualice los Procedimientos, de modo que incluyan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>Módulo 5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Métodos de evaluación a lo largo de toda la unida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Módulo 6: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Estrategias para la diferenciació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>Módulo 7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Material para la facilitación y plan de implementació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3pt;margin-top:3.4pt;width:142.3pt;height:120.9pt" coordorigin="5006,68" coordsize="2846,2418">
                      <v:roundrect id="shape_0" fillcolor="#f8f8f8" stroked="t" o:allowincell="t" style="position:absolute;left:5006;top:71;width:2845;height:2414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5207;top:68;width:2441;height:2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Actualice los Procedimientos, de modo que incluyan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>Módulo 5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Métodos de evaluación a lo largo de toda la unida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Módulo 6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Estrategias para la diferenciació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>Módulo 7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Material para la facilitación y plan de implement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n que se involucran los estudiantes en la planificación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 su propio aprendizaje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32"/>
        <w:gridCol w:w="878"/>
        <w:gridCol w:w="511"/>
        <w:gridCol w:w="2984"/>
        <w:gridCol w:w="3651"/>
      </w:tblGrid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45915</wp:posOffset>
                      </wp:positionH>
                      <wp:positionV relativeFrom="paragraph">
                        <wp:posOffset>-563245</wp:posOffset>
                      </wp:positionV>
                      <wp:extent cx="2353945" cy="555625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040" cy="555480"/>
                                <a:chOff x="0" y="0"/>
                                <a:chExt cx="2354040" cy="55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040" cy="555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640" y="38160"/>
                                  <a:ext cx="2190240" cy="51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Módulo 6: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Piense en ideas que sirvan de ayuda a todos los alumnos a crear material de apoyo para el estudiante.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6.45pt;margin-top:-44.35pt;width:185.35pt;height:43.75pt" coordorigin="6529,-887" coordsize="3707,875">
                      <v:roundrect id="shape_0" fillcolor="#f8f8f8" stroked="t" o:allowincell="t" style="position:absolute;left:6529;top:-887;width:3706;height:874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6670;top:-827;width:3448;height:8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Módulo 6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Piense en ideas que sirvan de ayuda a todos los alumnos a crear material de apoyo para el estudiante. 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 xml:space="preserve">Adaptación a la enseñanza diferenciada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FF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FF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decuación curricular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la adaptación y apoyo a los estudiantes, tal como el tiempo extra de estudio, objetivos de aprendizaje ajustados, asignaciones modificadas, agrupamiento, calendarios de asignación, tecnologías adaptativas y apoyo de especialistas. Además, describe las modificaciones de cómo expresan su aprendizaje los estudiantes (por ejemplo, entrevista oral en lugar de prueba escrita).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o hispano-parlantes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el apoyo de idiomas, tal como la enseñanza de Aprendices del idioma español (AIE) y tutorías de estudiantes bilingües o voluntarios de la comunidad más habilidosos. Describe los materiales adaptativos, como textos en lengua materna, organizadores gráficos, textos ilustrados, diccionarios bilingües y herramientas de traducción. Describe las modificaciones para que los estudiantes expresen su aprendizaje, como uso de la lengua materna en lugar del español o entrevista oral en lugar de pruebas escritas.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studiante talentoso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795</wp:posOffset>
                      </wp:positionH>
                      <wp:positionV relativeFrom="paragraph">
                        <wp:posOffset>829945</wp:posOffset>
                      </wp:positionV>
                      <wp:extent cx="2252345" cy="79311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2520" cy="793080"/>
                                <a:chOff x="0" y="0"/>
                                <a:chExt cx="2252520" cy="79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52520" cy="79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680" y="41400"/>
                                  <a:ext cx="2049840" cy="70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Módulo 3: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Identifique los recursos de Internet para la investigación, comunicación, colaboración y resolución de problema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85pt;margin-top:65.35pt;width:177.35pt;height:62.45pt" coordorigin="5217,1307" coordsize="3547,1249">
                      <v:roundrect id="shape_0" fillcolor="#f8f8f8" stroked="t" o:allowincell="t" style="position:absolute;left:5217;top:1307;width:3546;height:1248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5352;top:1372;width:3227;height:11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Módulo 3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Identifique los recursos de Internet para la investigación, comunicación, colaboración y resolución de problemas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las diversas formas en que los estudiantes pueden explorar el contenido del currículo, incluyendo estudio independiente y diversas opciones con las que los estudiantes pueden demostrar o exhibir lo que han aprendido, tales como tareas más retadoras, extensiones que requieren cobertura a profundidad, investigación ampliada sobre temas relacionados elegidos por el alumno y tareas o proyectos ilimitados.</w:t>
            </w:r>
          </w:p>
        </w:tc>
      </w:tr>
      <w:tr>
        <w:trPr>
          <w:trHeight w:val="305" w:hRule="atLeast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es y recursos necesarios para la unidad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nología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equipo necesario)             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333266639"/>
            <w:bookmarkStart w:id="1" w:name="__Fieldmark__0_2333266639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333266639"/>
            <w:bookmarkStart w:id="3" w:name="__Fieldmark__1_2333266639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adora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333266639"/>
            <w:bookmarkStart w:id="5" w:name="__Fieldmark__2_2333266639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igital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333266639"/>
            <w:bookmarkStart w:id="7" w:name="__Fieldmark__3_2333266639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Reproductor de DVD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333266639"/>
            <w:bookmarkStart w:id="9" w:name="__Fieldmark__4_2333266639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nexión a Internet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333266639"/>
            <w:bookmarkStart w:id="11" w:name="__Fieldmark__5_2333266639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sco lás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333266639"/>
            <w:bookmarkStart w:id="13" w:name="__Fieldmark__6_2333266639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preso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333266639"/>
            <w:bookmarkStart w:id="15" w:name="__Fieldmark__7_2333266639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istema de proyección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333266639"/>
            <w:bookmarkStart w:id="17" w:name="__Fieldmark__8_2333266639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scá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333266639"/>
            <w:bookmarkStart w:id="19" w:name="__Fieldmark__9_2333266639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or </w:t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333266639"/>
            <w:bookmarkStart w:id="21" w:name="__Fieldmark__10_2333266639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333266639"/>
            <w:bookmarkStart w:id="23" w:name="__Fieldmark__11_2333266639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e víde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333266639"/>
            <w:bookmarkStart w:id="25" w:name="__Fieldmark__12_2333266639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quipo de vídeo conferencia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333266639"/>
            <w:bookmarkStart w:id="27" w:name="__Fieldmark__13_2333266639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nología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necesario)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4_2333266639"/>
            <w:bookmarkStart w:id="29" w:name="__Fieldmark__14_2333266639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ase de datos/Hoja de cálcul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5_2333266639"/>
            <w:bookmarkStart w:id="31" w:name="__Fieldmark__15_2333266639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agramador de publicacio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6_2333266639"/>
            <w:bookmarkStart w:id="33" w:name="__Fieldmark__16_2333266639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grama de correo electrónico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7_2333266639"/>
            <w:bookmarkStart w:id="35" w:name="__Fieldmark__17_2333266639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iclopedia en CD-ROM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8_2333266639"/>
            <w:bookmarkStart w:id="37" w:name="__Fieldmark__18_2333266639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ditor de imáge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19_2333266639"/>
            <w:bookmarkStart w:id="39" w:name="__Fieldmark__19_2333266639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uscador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0_2333266639"/>
            <w:bookmarkStart w:id="41" w:name="__Fieldmark__20_2333266639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1_2333266639"/>
            <w:bookmarkStart w:id="43" w:name="__Fieldmark__21_2333266639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arrollo de páginas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2_2333266639"/>
            <w:bookmarkStart w:id="45" w:name="__Fieldmark__22_2333266639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cesador de texto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3_2333266639"/>
            <w:bookmarkStart w:id="47" w:name="__Fieldmark__23_2333266639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</w:rPr>
              <w:t>     </w: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ateriales impre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Libros de texto, guías curriculares, libros de historias, manuales de laboratorio, materiales de referencia y así por el estilo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uministr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ementos esenciales que deben pedirse u obtenerse para implementar su unidad y que son específicos al curso de estudio. No incluye artículos de uso diario comunes a todas las aulas.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Recursos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e Internet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irecciones de web (URLs) que apoyan la implementación de su unidad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tros Recur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Visitas de campo, experimentos, oradores invitados, mentores, otros estudiantes/aulas, miembros de la comunidad, padres y así por el estilo</w:t>
            </w:r>
          </w:p>
        </w:tc>
      </w:tr>
    </w:tbl>
    <w:p>
      <w:pPr>
        <w:pStyle w:val="Normal"/>
        <w:rPr>
          <w:rFonts w:ascii="Verdana" w:hAnsi="Verdana" w:cs="Verdana"/>
          <w:lang w:val="es-CR" w:eastAsia="en-US" w:bidi="he-IL"/>
        </w:rPr>
      </w:pPr>
      <w:r>
        <w:rPr>
          <w:rFonts w:cs="Verdana" w:ascii="Verdana" w:hAnsi="Verdana"/>
          <w:lang w:val="es-CR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6515</wp:posOffset>
                </wp:positionH>
                <wp:positionV relativeFrom="paragraph">
                  <wp:posOffset>635</wp:posOffset>
                </wp:positionV>
                <wp:extent cx="1612900" cy="54546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545400"/>
                          <a:chOff x="0" y="0"/>
                          <a:chExt cx="1612800" cy="54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2800" cy="54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8f8f8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8440"/>
                            <a:ext cx="146736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CR" w:bidi="ar-SA"/>
                                </w:rPr>
                                <w:t>Módulo 4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CR" w:bidi="ar-SA"/>
                                </w:rPr>
                                <w:t xml:space="preserve"> Incorpore los recursos dentro de los Procedimiento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45pt;margin-top:0pt;width:127pt;height:42.95pt" coordorigin="8089,0" coordsize="2540,859">
                <v:roundrect id="shape_0" fillcolor="#f8f8f8" stroked="t" o:allowincell="f" style="position:absolute;left:8089;top:0;width:2539;height:858;mso-wrap-style:none;v-text-anchor:middle">
                  <v:fill o:detectmouseclick="t" type="solid" color2="#070707"/>
                  <v:stroke color="gray" weight="9360" joinstyle="miter" endcap="flat"/>
                  <w10:wrap type="none"/>
                </v:roundrect>
                <v:shape id="shape_0" fillcolor="white" stroked="f" o:allowincell="f" style="position:absolute;left:8185;top:45;width:2310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Arial"/>
                            <w:color w:val="000000"/>
                            <w:lang w:val="es-CR" w:bidi="ar-SA"/>
                          </w:rPr>
                          <w:t>Módulo 4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es-CR" w:bidi="ar-SA"/>
                          </w:rPr>
                          <w:t xml:space="preserve"> Incorpore los recursos dentro de los Procedimiento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autoSpaceDE w:val="false"/>
        <w:rPr>
          <w:rFonts w:ascii="Verdana" w:hAnsi="Verdana" w:cs="NeoSansIntel;Times New Roman"/>
          <w:sz w:val="14"/>
          <w:szCs w:val="14"/>
          <w:lang w:eastAsia="es-ES"/>
        </w:rPr>
      </w:pPr>
      <w:r>
        <w:rPr>
          <w:rFonts w:cs="NeoSansIntel;Times New Roman" w:ascii="Verdana" w:hAnsi="Verdana"/>
          <w:sz w:val="14"/>
          <w:szCs w:val="14"/>
          <w:lang w:eastAsia="es-ES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1151" w:footer="862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© 2000-2008 Corporación Intel. Todos los derechos reservados.</w:t>
      <w:tab/>
      <w:t xml:space="preserve">Página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d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Programa Intel® Educar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Curso Esencial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1:10:00Z</dcterms:created>
  <dc:creator>Judi Yost</dc:creator>
  <dc:description/>
  <dc:language>en-US</dc:language>
  <cp:lastModifiedBy>Jacqueline</cp:lastModifiedBy>
  <cp:lastPrinted>2000-11-29T16:18:00Z</cp:lastPrinted>
  <dcterms:modified xsi:type="dcterms:W3CDTF">2008-05-14T21:10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