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>Indicaciones para compartir actividades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5: Agrupar y compartir</w:t>
      </w:r>
    </w:p>
    <w:p>
      <w:pPr>
        <w:pStyle w:val="Normal"/>
        <w:tabs>
          <w:tab w:val="clear" w:pos="720"/>
          <w:tab w:val="left" w:pos="180" w:leader="none"/>
        </w:tabs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lang w:val="es-ES"/>
        </w:rPr>
        <w:t>Proveer realimentación a los ejemplos del estudian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el Módulo 5, utilizará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dar y recibir realimentación a los miembros de su grupo en los ejemplos del estudiante. Cuando provea realimentación, concéntrese en las áreas de fortalezas, así como en otras que ameritan ser mejoradas y sea tan específico como sea posible. Antes de responder a sus ideas, confirme que su publicación a la discusión incluya una solicitud de realimentación que sea específica, respuestas a las sugerencias, su ejemplo del estudiante y el plan de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Publicar una respuest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roveerá realimentación a los miembros de su grupo en Agrupar y compartir. Refiérase a los documentos: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 la discusión</w:t>
      </w:r>
      <w:r>
        <w:rPr>
          <w:rFonts w:cs="Verdana" w:ascii="Verdana" w:hAnsi="Verdana"/>
          <w:sz w:val="20"/>
          <w:szCs w:val="20"/>
          <w:lang w:val="es-ES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l portafolio</w:t>
      </w:r>
      <w:r>
        <w:rPr>
          <w:rFonts w:cs="Verdana" w:ascii="Verdana" w:hAnsi="Verdana"/>
          <w:sz w:val="20"/>
          <w:szCs w:val="20"/>
          <w:lang w:val="es-ES"/>
        </w:rPr>
        <w:t xml:space="preserve"> y </w:t>
      </w:r>
      <w:r>
        <w:rPr>
          <w:rFonts w:cs="Verdana" w:ascii="Verdana" w:hAnsi="Verdana"/>
          <w:b/>
          <w:sz w:val="20"/>
          <w:szCs w:val="20"/>
          <w:lang w:val="es-ES"/>
        </w:rPr>
        <w:t>Consejos y herramientas para dar realimentación constructiva</w:t>
      </w:r>
      <w:r>
        <w:rPr>
          <w:rFonts w:cs="Verdana" w:ascii="Verdana" w:hAnsi="Verdana"/>
          <w:sz w:val="20"/>
          <w:szCs w:val="20"/>
          <w:lang w:val="es-ES"/>
        </w:rPr>
        <w:t>. Para proveer realimentación a los miembros del grupo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, busque las cadenas de discusión de los miembros del grupo con los cuales trabajó durante las sesiones de </w:t>
      </w:r>
      <w:r>
        <w:rPr>
          <w:rFonts w:cs="Verdana" w:ascii="Verdana" w:hAnsi="Verdana"/>
          <w:i/>
          <w:sz w:val="20"/>
          <w:szCs w:val="20"/>
          <w:lang w:val="es-ES"/>
        </w:rPr>
        <w:t>Agrupar y compartir</w:t>
      </w:r>
      <w:r>
        <w:rPr>
          <w:rFonts w:cs="Verdana" w:ascii="Verdana" w:hAnsi="Verdana"/>
          <w:sz w:val="20"/>
          <w:szCs w:val="20"/>
          <w:lang w:val="es-ES"/>
        </w:rPr>
        <w:t xml:space="preserve">. Encuentre cada una de las cadenas de discusión de los participantes en el </w:t>
      </w:r>
      <w:r>
        <w:rPr>
          <w:rFonts w:cs="Verdana" w:ascii="Verdana" w:hAnsi="Verdana"/>
          <w:b/>
          <w:sz w:val="20"/>
          <w:szCs w:val="20"/>
          <w:lang w:val="es-ES"/>
        </w:rPr>
        <w:t>Módulo 5: Agrupar y comparti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Lea sus respuestas a los avisos y a los planes de unidad y el tipo de realimentación que desea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ra el plan de unidad y el ejemplo del estudiante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el ejemplo del estudiante y el plan de unidad están adjuntos, abra los documentos. Si es necesario, descomprima la carpeta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7:  Descomprimir una carpeta o archivo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i el ejemplo del estudiante y el plan de unidad están vinculados, haga clic en los enlac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Utilice las herramientas de revisión para proveer realimentación directamente en cualquier documento. Como soporte, refiérase al documento </w:t>
      </w:r>
      <w:r>
        <w:rPr>
          <w:rFonts w:cs="Verdana" w:ascii="Verdana" w:hAnsi="Verdana"/>
          <w:b/>
          <w:sz w:val="20"/>
          <w:szCs w:val="20"/>
          <w:lang w:val="es-ES"/>
        </w:rPr>
        <w:t>Consejos y herramientas para dar realimentación constructiva</w:t>
      </w:r>
      <w:r>
        <w:rPr>
          <w:rFonts w:cs="Verdana" w:ascii="Verdana" w:hAnsi="Verdana"/>
          <w:sz w:val="20"/>
          <w:szCs w:val="20"/>
          <w:lang w:val="es-ES"/>
        </w:rPr>
        <w:t xml:space="preserve">. Cuando termine la revisión, guarde el archivo con un nuevo nombre, añadiéndole sus iniciales al archivo original (por ejemplo: </w:t>
      </w:r>
      <w:r>
        <w:rPr>
          <w:rFonts w:cs="Verdana" w:ascii="Verdana" w:hAnsi="Verdana"/>
          <w:i/>
          <w:sz w:val="20"/>
          <w:szCs w:val="20"/>
          <w:lang w:val="es-ES"/>
        </w:rPr>
        <w:t>realimentacion_ejemplo_estudiante_jal</w:t>
      </w:r>
      <w:r>
        <w:rPr>
          <w:rFonts w:cs="Verdana" w:ascii="Verdana" w:hAnsi="Verdana"/>
          <w:sz w:val="20"/>
          <w:szCs w:val="20"/>
          <w:lang w:val="es-ES"/>
        </w:rPr>
        <w:t>)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Procesador de texto Grupo 11: Revisar documento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Preste atención al tipo de realimentación que sería de utilidad. Escriba realimentación que sea específica y constructiva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i el ejemplo del estudiante es un</w:t>
      </w:r>
      <w:r>
        <w:rPr>
          <w:rFonts w:cs="Verdana" w:ascii="Verdana" w:hAnsi="Verdana"/>
          <w:i/>
          <w:sz w:val="20"/>
          <w:szCs w:val="20"/>
          <w:lang w:val="es-ES"/>
        </w:rPr>
        <w:t xml:space="preserve"> wiki</w:t>
      </w:r>
      <w:r>
        <w:rPr>
          <w:rFonts w:cs="Verdana" w:ascii="Verdana" w:hAnsi="Verdana"/>
          <w:sz w:val="20"/>
          <w:szCs w:val="20"/>
          <w:lang w:val="es-ES"/>
        </w:rPr>
        <w:t xml:space="preserve"> o un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 xml:space="preserve"> provea realimentación empleando las funciones para comentarios incluidas en el sitio. Preste especial atención al tipo de realimentación que pueda ser de utilidad. Los comentarios en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un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 xml:space="preserve"> también pueden ser digitados directamente en la publicació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uba junto a su respuesta los documentos revisados. (Vea más abajo las instrucciones para vincular o adjuntar archivos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Una vez completado su mensaje y sus archivos hayan sido vinculados o adjuntos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ués de un corto lapso, será devuelto a su cadena de discusión. Si no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l vinculo </w:t>
      </w:r>
      <w:r>
        <w:rPr>
          <w:rFonts w:cs="Verdana" w:ascii="Verdana" w:hAnsi="Verdana"/>
          <w:b/>
          <w:sz w:val="20"/>
          <w:szCs w:val="20"/>
          <w:lang w:val="es-ES"/>
        </w:rPr>
        <w:t>Continuar</w:t>
      </w:r>
      <w:r>
        <w:rPr>
          <w:rFonts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vise la publicación y los archivos vinculados o adjuntos. Recuerde que solo dispone de 30 minutos para efectuarle cambios a su publicación. Para efectu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de nuevo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pita este procedimiento para todos los miembros del grupo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la carpeta del miembro de su grup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 Asegúrese de renombrar los archivo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Trabajar con archivos y carpetas en la computadora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nombre del archivo y haga clic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el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s importante que 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>. Si omite este paso, cuando los colegas abran su documento vinculado, el documento sustituirá la ventana del Curso Esencial y deberán volver a ingresar al curso, luego de ver su document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más de uno, resulta conveniente comprimirlos primero para luego subirlos al sitio de su publicación. Para adjuntar un archivo a una publicación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Trabajar con archivos y carpetas en la computadora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, al final de la página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Escoge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</w:tabs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0">
    <w:name w:val="WW8Num10z0"/>
    <w:qFormat/>
    <w:rPr>
      <w:lang w:val="es-E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44:00Z</dcterms:created>
  <dc:creator>schausmx</dc:creator>
  <dc:description>Adaptado para LAR por Jacqueline Arroyo</dc:description>
  <dc:language>en-US</dc:language>
  <cp:lastModifiedBy>Jacqueline Arroyo</cp:lastModifiedBy>
  <cp:lastPrinted>2008-04-24T20:53:00Z</cp:lastPrinted>
  <dcterms:modified xsi:type="dcterms:W3CDTF">2008-10-22T20:44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