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Lista de cotejo para </w:t>
      </w:r>
      <w:r>
        <w:rPr>
          <w:rFonts w:cs="Verdana" w:ascii="Verdana" w:hAnsi="Verdana"/>
          <w:i/>
          <w:sz w:val="32"/>
          <w:szCs w:val="32"/>
          <w:lang w:val="es-ES"/>
        </w:rPr>
        <w:t>blogs</w:t>
      </w:r>
      <w:r>
        <w:rPr>
          <w:rFonts w:cs="Verdana" w:ascii="Verdana" w:hAnsi="Verdana"/>
          <w:sz w:val="32"/>
          <w:szCs w:val="32"/>
          <w:lang w:val="es-ES"/>
        </w:rPr>
        <w:t xml:space="preserve">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TextBody"/>
        <w:rPr/>
      </w:pPr>
      <w:r>
        <w:rPr>
          <w:rFonts w:cs="Verdana" w:ascii="Verdana" w:hAnsi="Verdana"/>
          <w:lang w:val="es-ES"/>
        </w:rPr>
        <w:t xml:space="preserve">Recuerde que usted está creando su ejemplo desde la perspectiva del estudiante. Piense entorno a lo que desea incluir en su </w:t>
      </w:r>
      <w:r>
        <w:rPr>
          <w:rFonts w:cs="Verdana" w:ascii="Verdana" w:hAnsi="Verdana"/>
          <w:i/>
          <w:lang w:val="es-ES"/>
        </w:rPr>
        <w:t>blog</w:t>
      </w:r>
      <w:r>
        <w:rPr>
          <w:rFonts w:cs="Verdana" w:ascii="Verdana" w:hAnsi="Verdana"/>
          <w:lang w:val="es-ES"/>
        </w:rPr>
        <w:t xml:space="preserve"> y haga un listado de sus ideas, más abajo. Tenga presente la edad de los estudiantes para quienes está diseñada la unidad y digite el contenido que usted espera ellos presenten. A medida que desarrolle el </w:t>
      </w:r>
      <w:r>
        <w:rPr>
          <w:rFonts w:cs="Verdana" w:ascii="Verdana" w:hAnsi="Verdana"/>
          <w:i/>
          <w:lang w:val="es-ES"/>
        </w:rPr>
        <w:t>blog</w:t>
      </w:r>
      <w:r>
        <w:rPr>
          <w:rFonts w:cs="Verdana" w:ascii="Verdana" w:hAnsi="Verdana"/>
          <w:lang w:val="es-ES"/>
        </w:rPr>
        <w:t>, piense acerca del modo en que se van a abordar los estándares o programas oficiales de estudio requeridos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>Objetivo general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/>
      </w:pPr>
      <w:r>
        <w:rPr>
          <w:rFonts w:cs="Arial" w:ascii="Verdana" w:hAnsi="Verdana"/>
          <w:b/>
          <w:bCs/>
          <w:sz w:val="20"/>
          <w:lang w:val="es-ES"/>
        </w:rPr>
        <w:t xml:space="preserve">Título del </w:t>
      </w:r>
      <w:r>
        <w:rPr>
          <w:rFonts w:cs="Arial" w:ascii="Verdana" w:hAnsi="Verdana"/>
          <w:b/>
          <w:bCs/>
          <w:i/>
          <w:sz w:val="20"/>
          <w:lang w:val="es-ES"/>
        </w:rPr>
        <w:t>blog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>Temas y materiales de referencia que investigaré en Internet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 xml:space="preserve">Otros elementos del proyecto que deberán ser incorporados en el </w:t>
      </w:r>
      <w:r>
        <w:rPr>
          <w:rFonts w:cs="Arial" w:ascii="Verdana" w:hAnsi="Verdana"/>
          <w:b/>
          <w:bCs/>
          <w:i/>
          <w:sz w:val="20"/>
          <w:lang w:val="es-ES"/>
        </w:rPr>
        <w:t>blog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resultados de encuestas, comunicación con expertos u otros estudiantes/aulas, análisis de información contenida en hojas de cálculo o bases de dat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 xml:space="preserve">Otros recursos que necesitaré como apoyo a la creación del </w:t>
      </w:r>
      <w:r>
        <w:rPr>
          <w:rFonts w:cs="Arial" w:ascii="Verdana" w:hAnsi="Verdana"/>
          <w:b/>
          <w:bCs/>
          <w:i/>
          <w:sz w:val="20"/>
          <w:lang w:val="es-ES"/>
        </w:rPr>
        <w:t>blog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:</w:t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Por ejemplo, enciclopedias multimedia, libros de texto, otros recursos impresos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  <w:t xml:space="preserve">Para ayudar a que los estudiantes alcancen los objetivos de aprendizaje de mi unidad, el </w:t>
      </w:r>
      <w:r>
        <w:rPr>
          <w:rFonts w:cs="Arial" w:ascii="Verdana" w:hAnsi="Verdana"/>
          <w:b/>
          <w:bCs/>
          <w:i/>
          <w:sz w:val="20"/>
          <w:lang w:val="es-ES"/>
        </w:rPr>
        <w:t>blog</w:t>
      </w:r>
      <w:r>
        <w:rPr>
          <w:rFonts w:cs="Arial" w:ascii="Verdana" w:hAnsi="Verdana"/>
          <w:b/>
          <w:bCs/>
          <w:sz w:val="20"/>
          <w:lang w:val="es-ES"/>
        </w:rPr>
        <w:t xml:space="preserve"> de mi estudiante deberá incluir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b/>
          <w:b/>
          <w:bCs/>
          <w:sz w:val="20"/>
          <w:lang w:val="es-ES"/>
        </w:rPr>
      </w:pPr>
      <w:r>
        <w:rPr>
          <w:rFonts w:cs="Arial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0" w:name="__Fieldmark__0_769269687"/>
      <w:bookmarkStart w:id="1" w:name="__Fieldmark__0_769269687"/>
      <w:bookmarkEnd w:id="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Narraciones creativas o poema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" w:name="__Fieldmark__1_769269687"/>
      <w:bookmarkStart w:id="3" w:name="__Fieldmark__1_769269687"/>
      <w:bookmarkEnd w:id="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Encuestas de opinión pública o enlaces a encuestas, análisis de resultado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ind w:left="360" w:hanging="360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4" w:name="__Fieldmark__2_769269687"/>
      <w:bookmarkStart w:id="5" w:name="__Fieldmark__2_769269687"/>
      <w:bookmarkEnd w:id="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Documentales de viajes, diarios, revista o anotaciones de la experiencia personal de los estudiantes, o el de eventos o figuras mitológicas, históricas o imaginaria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4860" w:leader="none"/>
          <w:tab w:val="left" w:pos="5760" w:leader="none"/>
        </w:tabs>
        <w:ind w:left="360" w:hanging="360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6" w:name="__Fieldmark__3_769269687"/>
      <w:bookmarkStart w:id="7" w:name="__Fieldmark__3_769269687"/>
      <w:bookmarkEnd w:id="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Reflexiones de las actividades de clase, resultados de proyectos, lecturas, actividades, procesos de aprendizaj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ind w:left="360" w:hanging="360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8" w:name="__Fieldmark__4_769269687"/>
      <w:bookmarkStart w:id="9" w:name="__Fieldmark__4_769269687"/>
      <w:bookmarkEnd w:id="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Análisis crítico o respuesta a literatura, ensayos, artículos, hipótesis científicas, vídeos, películas, televisión, etc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0" w:name="__Fieldmark__5_769269687"/>
      <w:bookmarkStart w:id="11" w:name="__Fieldmark__5_769269687"/>
      <w:bookmarkEnd w:id="1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Comentarios sobre contenidos citados en Intern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2" w:name="__Fieldmark__6_769269687"/>
      <w:bookmarkStart w:id="13" w:name="__Fieldmark__6_769269687"/>
      <w:bookmarkEnd w:id="1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Discusión de invenciones, descubrimientos o teoría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4" w:name="__Fieldmark__7_769269687"/>
      <w:bookmarkStart w:id="15" w:name="__Fieldmark__7_769269687"/>
      <w:bookmarkEnd w:id="1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Rompecabezas o preguntas de Trivi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6" w:name="__Fieldmark__8_769269687"/>
      <w:bookmarkStart w:id="17" w:name="__Fieldmark__8_769269687"/>
      <w:bookmarkEnd w:id="1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Discusión de eventos próximos o pasado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18" w:name="__Fieldmark__9_769269687"/>
      <w:bookmarkStart w:id="19" w:name="__Fieldmark__9_769269687"/>
      <w:bookmarkEnd w:id="19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Editoriales de periódicos solicitando opinion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0" w:name="__Fieldmark__10_769269687"/>
      <w:bookmarkStart w:id="21" w:name="__Fieldmark__10_769269687"/>
      <w:bookmarkEnd w:id="21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Ilustraciones de estudiantes escaneadas o gráficos asistidos por computado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2" w:name="__Fieldmark__11_769269687"/>
      <w:bookmarkStart w:id="23" w:name="__Fieldmark__11_769269687"/>
      <w:bookmarkEnd w:id="23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>Obras citadas (bibliografías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4" w:name="__Fieldmark__12_769269687"/>
      <w:bookmarkStart w:id="25" w:name="__Fieldmark__12_769269687"/>
      <w:bookmarkEnd w:id="25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 xml:space="preserve">Otro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  <w:lang w:val="es-ES"/>
        </w:rPr>
        <w:instrText xml:space="preserve"> FORMCHECKBOX </w:instrText>
      </w:r>
      <w:r>
        <w:rPr>
          <w:sz w:val="20"/>
          <w:rFonts w:cs="Arial" w:ascii="Verdana" w:hAnsi="Verdana"/>
          <w:lang w:val="es-ES"/>
        </w:rPr>
        <w:fldChar w:fldCharType="separate"/>
      </w:r>
      <w:bookmarkStart w:id="26" w:name="__Fieldmark__14_769269687"/>
      <w:bookmarkStart w:id="27" w:name="__Fieldmark__14_769269687"/>
      <w:bookmarkEnd w:id="27"/>
      <w:r>
        <w:rPr>
          <w:rFonts w:cs="Arial" w:ascii="Verdana" w:hAnsi="Verdana"/>
          <w:sz w:val="20"/>
          <w:lang w:val="es-ES"/>
        </w:rPr>
      </w:r>
      <w:r>
        <w:rPr>
          <w:sz w:val="20"/>
          <w:rFonts w:cs="Arial" w:ascii="Verdana" w:hAnsi="Verdana"/>
          <w:lang w:val="es-ES"/>
        </w:rPr>
        <w:fldChar w:fldCharType="end"/>
      </w:r>
      <w:r>
        <w:rPr>
          <w:rFonts w:cs="Arial" w:ascii="Verdana" w:hAnsi="Verdana"/>
          <w:sz w:val="20"/>
          <w:lang w:val="es-ES"/>
        </w:rPr>
        <w:tab/>
        <w:t xml:space="preserve">Otr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lang w:val="es-ES" w:eastAsia="en-US"/>
        </w:rPr>
      </w:r>
      <w:r>
        <w:rPr>
          <w:sz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lang w:val="es-ES" w:eastAsia="en-US"/>
        </w:rPr>
        <w:t>     </w:t>
      </w:r>
      <w:r/>
      <w:r>
        <w:rPr>
          <w:sz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ES_tradnl"/>
      </w:rPr>
      <w:t>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43:00Z</dcterms:created>
  <dc:creator>jeyostX</dc:creator>
  <dc:description/>
  <dc:language>en-US</dc:language>
  <cp:lastModifiedBy>Jacqueline Arroyo</cp:lastModifiedBy>
  <dcterms:modified xsi:type="dcterms:W3CDTF">2008-08-06T15:43:00Z</dcterms:modified>
  <cp:revision>2</cp:revision>
  <dc:subject/>
  <dc:title>Intel® Teach Program Essentials Course</dc:title>
</cp:coreProperties>
</file>