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Lista de cotejo para boletines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ecuerde que usted está creando su ejemplo desde la perspectiva del estudiante. Piense entorno a lo que desea incluir en su boletín y haga un listado de sus ideas, más abajo.  Tenga presente la edad de los estudiantes para quienes está diseñada la unidad y digite el contenido que usted espera ellos presenten. A medida que desarrolle la publicación, piense acerca del modo en que se van a abordar los estándares o programas oficiales de estudio requeridos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bjetivo general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ítulo del boletín de mi estudiante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Temas y materiales de referencia que investigaré en Internet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Otros elementos del proyecto que deberán ser incorporados en el boletín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(Por ejemplo, resultados de encuestas, reflexiones de </w:t>
      </w:r>
      <w:r>
        <w:rPr>
          <w:rFonts w:cs="Verdana" w:ascii="Verdana" w:hAnsi="Verdana"/>
          <w:i/>
          <w:lang w:val="es-ES"/>
        </w:rPr>
        <w:t>blogs</w:t>
      </w:r>
      <w:r>
        <w:rPr>
          <w:rFonts w:cs="Verdana" w:ascii="Verdana" w:hAnsi="Verdana"/>
          <w:lang w:val="es-ES"/>
        </w:rPr>
        <w:t>, comunicación con expertos u otros estudiantes/aulas, análisis de información contenida en hojas de cálculo o bases de dat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Otros recursos que necesitaré como apoyo a la creación del boletín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enciclopedias multimedia, libros de texto, otros recursos impres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Para ayudar a que los estudiantes alcancen los objetivos de aprendizaje, el boletín de mi estudiante deberá incluir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0" w:name="__Fieldmark__0_2700087624"/>
      <w:bookmarkStart w:id="1" w:name="__Fieldmark__0_2700087624"/>
      <w:bookmarkEnd w:id="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Artículos sobre las actividades en la clase, giras de campo, experiment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" w:name="__Fieldmark__1_2700087624"/>
      <w:bookmarkStart w:id="3" w:name="__Fieldmark__1_2700087624"/>
      <w:bookmarkEnd w:id="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Resultados de encuest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4" w:name="__Fieldmark__2_2700087624"/>
      <w:bookmarkStart w:id="5" w:name="__Fieldmark__2_2700087624"/>
      <w:bookmarkEnd w:id="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Controversi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6" w:name="__Fieldmark__3_2700087624"/>
      <w:bookmarkStart w:id="7" w:name="__Fieldmark__3_2700087624"/>
      <w:bookmarkEnd w:id="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ntrevist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8" w:name="__Fieldmark__4_2700087624"/>
      <w:bookmarkStart w:id="9" w:name="__Fieldmark__4_2700087624"/>
      <w:bookmarkEnd w:id="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Rompecabezas o preguntas de Trivia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0" w:name="__Fieldmark__5_2700087624"/>
      <w:bookmarkStart w:id="11" w:name="__Fieldmark__5_2700087624"/>
      <w:bookmarkEnd w:id="1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Eventos próxim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2" w:name="__Fieldmark__6_2700087624"/>
      <w:bookmarkStart w:id="13" w:name="__Fieldmark__6_2700087624"/>
      <w:bookmarkEnd w:id="1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Fotografí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4" w:name="__Fieldmark__7_2700087624"/>
      <w:bookmarkStart w:id="15" w:name="__Fieldmark__7_2700087624"/>
      <w:bookmarkEnd w:id="1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Tablas o gráfico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6" w:name="__Fieldmark__8_2700087624"/>
      <w:bookmarkStart w:id="17" w:name="__Fieldmark__8_2700087624"/>
      <w:bookmarkEnd w:id="1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Ilustraciones de estudiantes escaneadas o gráficos asistidos por computador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8" w:name="__Fieldmark__9_2700087624"/>
      <w:bookmarkStart w:id="19" w:name="__Fieldmark__9_2700087624"/>
      <w:bookmarkEnd w:id="1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Poemas/historias corta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0" w:name="__Fieldmark__10_2700087624"/>
      <w:bookmarkStart w:id="21" w:name="__Fieldmark__10_2700087624"/>
      <w:bookmarkEnd w:id="2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2" w:name="__Fieldmark__12_2700087624"/>
      <w:bookmarkStart w:id="23" w:name="__Fieldmark__12_2700087624"/>
      <w:bookmarkEnd w:id="2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Otr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ES_tradnl"/>
      </w:rPr>
      <w:t>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52:00Z</dcterms:created>
  <dc:creator>jeyostX</dc:creator>
  <dc:description/>
  <dc:language>en-US</dc:language>
  <cp:lastModifiedBy>Jacqueline Arroyo</cp:lastModifiedBy>
  <dcterms:modified xsi:type="dcterms:W3CDTF">2008-08-06T15:52:00Z</dcterms:modified>
  <cp:revision>2</cp:revision>
  <dc:subject/>
  <dc:title>Intel® Teach Program Essentials Course</dc:title>
</cp:coreProperties>
</file>