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  <w:t>Doblez interno tex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  <w:t>Doblez interno tex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  <w:t>Parte trasera del foll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  <w:t>Parte trasera del foll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  <w:t>Imagen y subtítu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  <w:t>Imagen y subtítulo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63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Información de contac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Nombr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Dirección: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Correo electrónic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Teléfono: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Información de contac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Nombr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Dirección: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Correo electrónico</w:t>
                      </w:r>
                      <w:r>
                        <w:rPr>
                          <w:sz w:val="20"/>
                          <w:lang w:val="es-ES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Teléfono: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color w:val="000080"/>
                          <w:sz w:val="20"/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color w:val="000080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"/>
                              </w:rPr>
                              <w:t>En el interior del foll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lang w:val="es-ES"/>
                        </w:rPr>
                        <w:t>En el interior del foll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Textoindependiente2">
    <w:name w:val="Texto independiente 2"/>
    <w:basedOn w:val="Normal"/>
    <w:qFormat/>
    <w:pPr>
      <w:spacing w:lineRule="auto" w:line="360" w:before="0" w:after="0"/>
    </w:pPr>
    <w:rPr>
      <w:rFonts w:eastAsia="Times"/>
    </w:rPr>
  </w:style>
  <w:style w:type="paragraph" w:styleId="Listaconvietas">
    <w:name w:val="Lista con viñetas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8:00Z</dcterms:created>
  <dc:creator>Judy Cox</dc:creator>
  <dc:description>template designed by www.inzones.com</dc:description>
  <dc:language>en-US</dc:language>
  <cp:lastModifiedBy>Jacqueline Arroyo</cp:lastModifiedBy>
  <cp:lastPrinted>2007-01-17T09:21:00Z</cp:lastPrinted>
  <dcterms:modified xsi:type="dcterms:W3CDTF">2008-08-06T17:08:00Z</dcterms:modified>
  <cp:revision>2</cp:revision>
  <dc:subject/>
  <dc:title>Brochure</dc:title>
</cp:coreProperties>
</file>