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Lista de cotejo para folletos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ecuerde que usted está creando su ejemplo desde la perspectiva del estudiante. Piense entorno a lo que desea incluir en su folleto y haga un listado de sus ideas, más abajo.  Tenga presente la edad de los estudiantes para quienes está diseñada la unidad y digite el contenido que usted espera ellos presenten. A medida que desarrolle la publicación, piense acerca del modo en que se van a abordar los estándares o programas oficiales de estudio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bjetivo general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ítulo del folleto de mi estudiante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emas y materiales de referencia que investigaré en Internet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tros elementos del proyecto que deberán ser incorporados en el folleto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resultados de encuestas, comunicación con expertos u otros estudiantes/aulas, análisis de información contenida en hojas de cálculo o bases de dat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Otros recursos que necesitaré como apoyo a la creación del folleto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enciclopedias multimedia, libros de texto, otros recursos impres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Para alcanzar los objetivos de aprendizaje del estudiante, el folleto de mi estudiante deberá incluir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0" w:name="__Fieldmark__0_2063213612"/>
      <w:bookmarkStart w:id="1" w:name="__Fieldmark__0_2063213612"/>
      <w:bookmarkEnd w:id="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ropuesta o plan par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" w:name="__Fieldmark__2_2063213612"/>
      <w:bookmarkStart w:id="3" w:name="__Fieldmark__2_2063213612"/>
      <w:bookmarkEnd w:id="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romoción d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4" w:name="__Fieldmark__4_2063213612"/>
      <w:bookmarkStart w:id="5" w:name="__Fieldmark__4_2063213612"/>
      <w:bookmarkEnd w:id="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ropaganda para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6" w:name="__Fieldmark__6_2063213612"/>
      <w:bookmarkStart w:id="7" w:name="__Fieldmark__6_2063213612"/>
      <w:bookmarkEnd w:id="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xplicación d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8" w:name="__Fieldmark__8_2063213612"/>
      <w:bookmarkStart w:id="9" w:name="__Fieldmark__8_2063213612"/>
      <w:bookmarkEnd w:id="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Análisis d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0" w:name="__Fieldmark__10_2063213612"/>
      <w:bookmarkStart w:id="11" w:name="__Fieldmark__10_2063213612"/>
      <w:bookmarkEnd w:id="1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valuación d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2" w:name="__Fieldmark__12_2063213612"/>
      <w:bookmarkStart w:id="13" w:name="__Fieldmark__12_2063213612"/>
      <w:bookmarkEnd w:id="1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mparación/contraste d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4" w:name="__Fieldmark__14_2063213612"/>
      <w:bookmarkStart w:id="15" w:name="__Fieldmark__14_2063213612"/>
      <w:bookmarkEnd w:id="1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rograma del evento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6" w:name="__Fieldmark__16_2063213612"/>
      <w:bookmarkStart w:id="17" w:name="__Fieldmark__16_2063213612"/>
      <w:bookmarkEnd w:id="1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Ilustraciones de estudiantes escaneadas o gráficos asistidos por computador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8" w:name="__Fieldmark__17_2063213612"/>
      <w:bookmarkStart w:id="19" w:name="__Fieldmark__17_2063213612"/>
      <w:bookmarkEnd w:id="1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Tablas o gráfic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0" w:name="__Fieldmark__18_2063213612"/>
      <w:bookmarkStart w:id="21" w:name="__Fieldmark__18_2063213612"/>
      <w:bookmarkEnd w:id="2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bras citadas (bibliografía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2" w:name="__Fieldmark__19_2063213612"/>
      <w:bookmarkStart w:id="23" w:name="__Fieldmark__19_2063213612"/>
      <w:bookmarkEnd w:id="2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4" w:name="__Fieldmark__21_2063213612"/>
      <w:bookmarkStart w:id="25" w:name="__Fieldmark__21_2063213612"/>
      <w:bookmarkEnd w:id="2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ES_tradnl"/>
      </w:rPr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48:00Z</dcterms:created>
  <dc:creator>jeyostX</dc:creator>
  <dc:description/>
  <dc:language>en-US</dc:language>
  <cp:lastModifiedBy>Jacqueline Arroyo</cp:lastModifiedBy>
  <dcterms:modified xsi:type="dcterms:W3CDTF">2008-08-06T15:48:00Z</dcterms:modified>
  <cp:revision>2</cp:revision>
  <dc:subject/>
  <dc:title>Intel® Teach Program Essentials Course</dc:title>
</cp:coreProperties>
</file>